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firstLine="100"/>
        <w:jc w:val="both"/>
        <w:rPr/>
      </w:pPr>
      <w:r>
        <w:rPr>
          <w:sz w:val="24"/>
        </w:rPr>
        <w:t>Техническое описание похода Ш-ей степени сложности по Краснодарскому Краю туристической группы детско-юношеского клуба «Республика верных друзей» Центра детского и юношеского творчества «Москворечье» ЦАО г. Москвы</w:t>
      </w:r>
    </w:p>
    <w:p>
      <w:pPr>
        <w:pStyle w:val="FR1"/>
        <w:spacing w:lineRule="auto" w:line="240"/>
        <w:ind w:left="0" w:firstLine="100"/>
        <w:jc w:val="both"/>
        <w:rPr>
          <w:sz w:val="24"/>
        </w:rPr>
      </w:pPr>
      <w:r>
        <w:rPr>
          <w:sz w:val="24"/>
        </w:rPr>
      </w:r>
    </w:p>
    <w:p>
      <w:pPr>
        <w:pStyle w:val="FR1"/>
        <w:spacing w:lineRule="auto" w:line="240"/>
        <w:ind w:left="0" w:firstLine="100"/>
        <w:jc w:val="both"/>
        <w:rPr>
          <w:sz w:val="24"/>
        </w:rPr>
      </w:pPr>
      <w:r>
        <w:rPr>
          <w:sz w:val="24"/>
        </w:rPr>
      </w:r>
    </w:p>
    <w:p>
      <w:pPr>
        <w:pStyle w:val="FR1"/>
        <w:spacing w:lineRule="auto" w:line="240"/>
        <w:ind w:left="0" w:hanging="0"/>
        <w:rPr>
          <w:sz w:val="24"/>
        </w:rPr>
      </w:pPr>
      <w:r>
        <w:rPr>
          <w:sz w:val="24"/>
        </w:rPr>
        <w:t>1-10 ноября 1999г.</w:t>
      </w:r>
    </w:p>
    <w:p>
      <w:pPr>
        <w:pStyle w:val="FR1"/>
        <w:spacing w:lineRule="auto" w:line="240"/>
        <w:ind w:left="0" w:hanging="0"/>
        <w:rPr>
          <w:sz w:val="24"/>
        </w:rPr>
      </w:pPr>
      <w:r>
        <w:rPr>
          <w:sz w:val="24"/>
        </w:rPr>
      </w:r>
    </w:p>
    <w:p>
      <w:pPr>
        <w:pStyle w:val="FR1"/>
        <w:spacing w:lineRule="auto" w:line="240"/>
        <w:ind w:left="0" w:hanging="0"/>
        <w:jc w:val="left"/>
        <w:rPr>
          <w:sz w:val="24"/>
        </w:rPr>
      </w:pPr>
      <w:r>
        <w:rPr>
          <w:sz w:val="24"/>
        </w:rPr>
        <w:t>Основные пункты маршрута:</w:t>
      </w:r>
    </w:p>
    <w:p>
      <w:pPr>
        <w:pStyle w:val="FR1"/>
        <w:spacing w:lineRule="auto" w:line="240"/>
        <w:ind w:left="0" w:hanging="0"/>
        <w:jc w:val="left"/>
        <w:rPr/>
      </w:pPr>
      <w:r>
        <w:rPr>
          <w:sz w:val="24"/>
        </w:rPr>
        <w:t>ст. Горячий Ключ - Орлова Щель - Университетская пещера - Фанагорийская пешера - г. Нависла - 15-метровый водопад - г. Лысая - хребет Хазарова - с. Подхребтовое - пос. Ново-Михайловский</w:t>
      </w:r>
    </w:p>
    <w:p>
      <w:pPr>
        <w:pStyle w:val="FR1"/>
        <w:spacing w:lineRule="auto" w:line="240"/>
        <w:ind w:left="0" w:hanging="0"/>
        <w:jc w:val="left"/>
        <w:rPr>
          <w:sz w:val="24"/>
        </w:rPr>
      </w:pPr>
      <w:r>
        <w:rPr>
          <w:sz w:val="24"/>
        </w:rPr>
      </w:r>
    </w:p>
    <w:p>
      <w:pPr>
        <w:pStyle w:val="FR1"/>
        <w:spacing w:lineRule="auto" w:line="240"/>
        <w:ind w:left="0" w:hanging="0"/>
        <w:jc w:val="left"/>
        <w:rPr>
          <w:sz w:val="24"/>
        </w:rPr>
      </w:pPr>
      <w:r>
        <w:rPr>
          <w:sz w:val="24"/>
        </w:rPr>
      </w:r>
    </w:p>
    <w:p>
      <w:pPr>
        <w:pStyle w:val="FR1"/>
        <w:spacing w:lineRule="auto" w:line="240"/>
        <w:ind w:left="0" w:firstLine="1440"/>
        <w:jc w:val="left"/>
        <w:rPr>
          <w:sz w:val="24"/>
        </w:rPr>
      </w:pPr>
      <w:r>
        <w:rPr>
          <w:sz w:val="24"/>
        </w:rPr>
        <w:t>Руководитель группы - Яковлев С. В.</w:t>
      </w:r>
    </w:p>
    <w:p>
      <w:pPr>
        <w:pStyle w:val="FR1"/>
        <w:spacing w:lineRule="auto" w:line="240"/>
        <w:ind w:left="0" w:firstLine="1440"/>
        <w:jc w:val="left"/>
        <w:rPr/>
      </w:pPr>
      <w:r>
        <w:rPr>
          <w:sz w:val="24"/>
        </w:rPr>
        <w:t xml:space="preserve"> </w:t>
      </w:r>
      <w:r>
        <w:rPr>
          <w:sz w:val="24"/>
        </w:rPr>
        <w:t>Рабочий телефон - 235-59-28</w:t>
      </w:r>
    </w:p>
    <w:p>
      <w:pPr>
        <w:pStyle w:val="FR1"/>
        <w:spacing w:lineRule="auto" w:line="240"/>
        <w:ind w:left="0" w:firstLine="1440"/>
        <w:jc w:val="left"/>
        <w:rPr>
          <w:sz w:val="24"/>
        </w:rPr>
      </w:pPr>
      <w:r>
        <w:rPr>
          <w:sz w:val="24"/>
        </w:rPr>
      </w:r>
    </w:p>
    <w:p>
      <w:pPr>
        <w:pStyle w:val="FR1"/>
        <w:spacing w:lineRule="auto" w:line="240"/>
        <w:ind w:left="0" w:firstLine="1440"/>
        <w:jc w:val="left"/>
        <w:rPr>
          <w:sz w:val="24"/>
        </w:rPr>
      </w:pPr>
      <w:r>
        <w:rPr>
          <w:sz w:val="24"/>
        </w:rPr>
      </w:r>
    </w:p>
    <w:p>
      <w:pPr>
        <w:pStyle w:val="Normal"/>
        <w:spacing w:lineRule="auto" w:line="240"/>
        <w:jc w:val="center"/>
        <w:rPr>
          <w:b/>
          <w:b/>
          <w:bCs/>
        </w:rPr>
      </w:pPr>
      <w:r>
        <w:rPr>
          <w:b/>
          <w:bCs/>
        </w:rPr>
        <w:t>1 НОЯБРЯ</w:t>
      </w:r>
    </w:p>
    <w:p>
      <w:pPr>
        <w:pStyle w:val="Normal"/>
        <w:spacing w:lineRule="auto" w:line="240"/>
        <w:ind w:firstLine="567"/>
        <w:jc w:val="center"/>
        <w:rPr>
          <w:b/>
          <w:b/>
          <w:bCs/>
        </w:rPr>
      </w:pPr>
      <w:r>
        <w:rPr>
          <w:b/>
          <w:bCs/>
        </w:rPr>
        <w:t>Ст. Горячий ключ - г. Петушок - Богатырские пещеры - Орлова щель</w:t>
      </w:r>
    </w:p>
    <w:p>
      <w:pPr>
        <w:pStyle w:val="Normal"/>
        <w:spacing w:lineRule="auto" w:line="240"/>
        <w:ind w:firstLine="567"/>
        <w:rPr/>
      </w:pPr>
      <w:r>
        <w:rPr/>
        <w:t>Приехали на ст. Горячий Ключ в 5.00 утра. От станции начали движение в юго-западном направлении по тропинке вдоль железнодорожных путей. Через 1 км пересекли шоссе Краснодар -Джубга. Продолжили движение по шоссе в юго-западном направлении. Через 3 км слева от шоссе прошли пост ГАИ. Через 500 м от поста ГАИ и перед началом эстакады через железную дорогу слева от шоссе начинается тропинка, которая идет вдоль шоссе до железнодорожного моста через р.Псекупс. Перейдя по пешеходной тропинке на железнодорожном мосту р.Псекупс, продолжили движение по тропинке в западном направлении. Через 100 м вышли на поляну, где остановились для приготовления завтрака. От станции до поляны около 6 км. Прошли это расстояние за 2 часа. После завтрака по тропинке вдоль р.Псекупс (вниз по течению) сделали радиальный выход к г.Петушок, которая представляет собой красивый скальный выступ, нависший над р.Псекупс. От г.Петушок через территорию санатория 15 минут ходьбы до почты. От поляны до г.Петушок 1,5 км. После радиального выхода на г.Петушок перешли в обратном направлении р.Псекупс и по тропинке вдоль шоссе(юго-западное направление) дошли до поворота на с.Фанагорийское(1,5 км). От поворота до Орловой щели около 8 км. Лучше эту часть маршрута проехать. Единственная достопримечательность - Богатырские пещеры, которые находятся в 1,5 км от поворота на с.Фанагорийское справа от дороги.</w:t>
      </w:r>
    </w:p>
    <w:p>
      <w:pPr>
        <w:pStyle w:val="Normal"/>
        <w:spacing w:lineRule="auto" w:line="240"/>
        <w:ind w:firstLine="567"/>
        <w:rPr/>
      </w:pPr>
      <w:r>
        <w:rPr/>
        <w:t>Найти их довольно таки легко, так как от дороги идет маркированная тропа (синий маркер). От дороги пещеры находятся в 500-х м. После Богатырских пещер по шоссе дошли до Орловой щели. По Орловой щели протекает ручей с одноименным названием и проходит хорошо наезженная грунтовая дорога. В начале Орловой щели находится лесопилка. Обойдя ее с левой стороны, и пройдя по грунтовой дороге около 1 км, пересекли ручей Орлова щель. Через 100 м от ручья остановились на ночлег справа от дороги в лесном массиве.</w:t>
      </w:r>
    </w:p>
    <w:p>
      <w:pPr>
        <w:pStyle w:val="Normal"/>
        <w:spacing w:lineRule="auto" w:line="240"/>
        <w:ind w:firstLine="567"/>
        <w:rPr/>
      </w:pPr>
      <w:r>
        <w:rPr/>
        <w:t>Ходовое время - 8 часов. Километраж - 20 км.</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2 НОЯБРЯ</w:t>
      </w:r>
    </w:p>
    <w:p>
      <w:pPr>
        <w:pStyle w:val="Normal"/>
        <w:spacing w:lineRule="auto" w:line="240"/>
        <w:jc w:val="center"/>
        <w:rPr>
          <w:b/>
          <w:b/>
          <w:bCs/>
        </w:rPr>
      </w:pPr>
      <w:r>
        <w:rPr>
          <w:b/>
          <w:bCs/>
        </w:rPr>
        <w:t>Орлова щель - ручей Фанагорийская щель</w:t>
      </w:r>
    </w:p>
    <w:p>
      <w:pPr>
        <w:pStyle w:val="Normal"/>
        <w:spacing w:lineRule="auto" w:line="240"/>
        <w:ind w:firstLine="567"/>
        <w:rPr/>
      </w:pPr>
      <w:r>
        <w:rPr/>
        <w:t>С места ночлега двигались по грунтовой дороге в юго-западном направлении вдоль ручья Орлова щель. Через 2 км в урочище Орел прошли справа от дороги одинокую избу. Дорога хорошо наезжена.</w:t>
      </w:r>
    </w:p>
    <w:p>
      <w:pPr>
        <w:pStyle w:val="Normal"/>
        <w:spacing w:lineRule="auto" w:line="240"/>
        <w:ind w:firstLine="567"/>
        <w:rPr/>
      </w:pPr>
      <w:r>
        <w:rPr/>
        <w:t>Продолжили движение по дороге в юго-западном направлении. Через 2 км прошли справа ответвление от основной дороги. После ответвления дорога меняет направление на южное, юго-западное, западное, северо-западное. Через 4 км вышли на развилку двух дорогсеверо-восточногоисеверо-западногонаправлений. Продолжили движение по дороге в северо-западном направлении. Через 500 м от развилки дорога пересекает ручей. Постепенно дорога превращается в тропу. Через 2,5 км от пересечения с ручьем тропа выходит на седловину между двумя хребтами. На седловине мы выходим на маркированную тропу (бело-красный маркер). Далее продолжили по маркированной тропе в западном направлении и после небольшого подъема на хребет двигались по гребню хребта в северо-западном направлении. Через 1 км от седловины начинается спуск в южном направлении. Сначала спуск идет по лесу, затем по гребню небольшого отрога. Через 800 м спуска тропа выводит на заброшенную дорогу и к ручью Фанагорийская щель. Чуть правее маркированной тропы на берегу ручья можно найти довольно таки много мест для стоянок.</w:t>
      </w:r>
    </w:p>
    <w:p>
      <w:pPr>
        <w:pStyle w:val="Normal"/>
        <w:spacing w:lineRule="auto" w:line="240"/>
        <w:ind w:firstLine="567"/>
        <w:rPr/>
      </w:pPr>
      <w:r>
        <w:rPr/>
        <w:t>Ходовое время - 5 часов.Километраж - 11 км.</w:t>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b/>
          <w:b/>
          <w:bCs/>
        </w:rPr>
      </w:pPr>
      <w:r>
        <w:rPr>
          <w:b/>
          <w:bCs/>
        </w:rPr>
        <w:t>3 НОЯБРЯ</w:t>
      </w:r>
    </w:p>
    <w:p>
      <w:pPr>
        <w:pStyle w:val="Normal"/>
        <w:spacing w:lineRule="auto" w:line="240"/>
        <w:ind w:firstLine="567"/>
        <w:jc w:val="center"/>
        <w:rPr>
          <w:b/>
          <w:b/>
          <w:bCs/>
        </w:rPr>
      </w:pPr>
      <w:r>
        <w:rPr>
          <w:b/>
          <w:bCs/>
        </w:rPr>
        <w:t>ДНЕВКА</w:t>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t>4 НОЯБРЯ</w:t>
      </w:r>
    </w:p>
    <w:p>
      <w:pPr>
        <w:pStyle w:val="Normal"/>
        <w:spacing w:lineRule="auto" w:line="240"/>
        <w:ind w:firstLine="567"/>
        <w:jc w:val="center"/>
        <w:rPr/>
      </w:pPr>
      <w:r>
        <w:rPr>
          <w:b/>
          <w:bCs/>
        </w:rPr>
        <w:t>р.Фанагорийская щель - р.Тамбовская щель - 10-метровый водопад -Университетская</w:t>
      </w:r>
      <w:r>
        <w:rPr/>
        <w:t xml:space="preserve"> пещера</w:t>
      </w:r>
    </w:p>
    <w:p>
      <w:pPr>
        <w:pStyle w:val="Normal"/>
        <w:spacing w:lineRule="auto" w:line="240"/>
        <w:ind w:firstLine="567"/>
        <w:jc w:val="left"/>
        <w:rPr/>
      </w:pPr>
      <w:r>
        <w:rPr/>
      </w:r>
    </w:p>
    <w:p>
      <w:pPr>
        <w:pStyle w:val="Normal"/>
        <w:spacing w:lineRule="auto" w:line="240"/>
        <w:ind w:firstLine="567"/>
        <w:jc w:val="left"/>
        <w:rPr/>
      </w:pPr>
      <w:r>
        <w:rPr/>
      </w:r>
    </w:p>
    <w:p>
      <w:pPr>
        <w:pStyle w:val="Normal"/>
        <w:spacing w:lineRule="auto" w:line="240"/>
        <w:ind w:firstLine="567"/>
        <w:rPr/>
      </w:pPr>
      <w:r>
        <w:rPr/>
        <w:t xml:space="preserve">С места ночлега начали движение вверх по течению ручья Фанагорийская щель. Через 300 м в ручей впадает небольшой ручеек. Продолжили движение вдоль русла ручейка в южном направлении по бело-красному маркеру. Приблизительно через 500 м выходим к развилке ручейков. Между ручейками начинается подъем на высоту 232,0 м. Через 500 м подъема выходим на грунтовую дорогу. Продолжили движение по дороге в северо-западном направлении. Через 200 м выходим к развилке равноценных дорог: северо-западного и западного направлений. Продолжили движениеподорогевзападном направлении (маркированная тропа проложена по дороге в северо-западном направлении и приводит тоже к ручью Тамбовская щель). Через 300 м от развилки и небольшого спуска выходим на хорошо наезженную грунтовую дорогу. Продолжили движение по дороге в северном направлении и через 2 км вышли к ручью Тамбовская щель. Преодолев р.Тамбовская щель, вышли на грунтовую дорогу, идущую от с.Хребтовое. Продолжили движение по грунтовой дороге вверх по течению р.Тамбовская щель. Через 200 м подходим к ручью Аракелова щель, через 250 м после которого выходим к развилке равноценных дорог. Продолжили движение по дороге, идущей в западном направлении и вдоль ручья Тамбовская щель. Через 1,5 км от развилки дорогу пересекает р.Тамбовская щель. Если вода большая, то лучше всего пересечь ручей и двигаться по тропинке по склону вверх по течению ручья. Если вода небольшая, то двигаться можно по тропе вдоль ручья. Мы продолжили движение по тропе в южном направлении, не пересекая пока ручья. Солнечная долина исчезает, мы попадаем в мрачное ущелье. Тропинка выводит к руслу ручья, по которому мы продолжаем двигаться в юго-западном направлении. Но вот ручей поворачивает на юг и мы видим первые водопады. От развилки дорог до первых водопадов около 4 км. Но надо учитывать, что скорость движения группы по каменистому руслу очень маленькая. Все время приходится преодолевать нагромождение камней. Тропа постоянно переходит с берега на берег. От первых водопадов продолжаем движение вверх по течению ручья. Через 1км видим 10-метровый уступ, с которого низвергается широкая лента воды. Чтобы подняться на уступ необходимо иметь страховочную веревку. Поднявшись на уступ, идем вдоль ручья почти в восточном направлении около 200 м и подходим к месту впадения в главное русло правого притока. Строго на восток между ручьями начинается крутой подъем по хорошо набитой тропе. Через 120 м она приводит к небольшой поляне, за которой расположена Университетская пещера. Из пещеры вытекает ручеек. Вход в пещеру представляет собой небольшую расщелину, в которую может пройти один человек. Протяженность расщелины около 5 м, за ней сразу метровый уступ и небольшой лаз. Попасть вовнутрь можно только изрядно вымокнув. Поэтому пещеру не осматривали. От пещеры продолжили путь по тропе, уходящей вверх на восток. Через 15 о м остановились на ночлег слева от тропы на небольшой поляне. </w:t>
      </w:r>
    </w:p>
    <w:p>
      <w:pPr>
        <w:pStyle w:val="Normal"/>
        <w:spacing w:lineRule="auto" w:line="240"/>
        <w:ind w:firstLine="567"/>
        <w:rPr/>
      </w:pPr>
      <w:r>
        <w:rPr/>
        <w:t>Ходовое время - 7 часов. Километраж - 12 км.</w:t>
      </w:r>
    </w:p>
    <w:p>
      <w:pPr>
        <w:pStyle w:val="Normal"/>
        <w:spacing w:lineRule="auto" w:line="240"/>
        <w:jc w:val="left"/>
        <w:rPr/>
      </w:pPr>
      <w:r>
        <w:rPr/>
      </w:r>
    </w:p>
    <w:p>
      <w:pPr>
        <w:pStyle w:val="Normal"/>
        <w:spacing w:lineRule="auto" w:line="240"/>
        <w:jc w:val="left"/>
        <w:rPr/>
      </w:pPr>
      <w:r>
        <w:rPr/>
      </w:r>
    </w:p>
    <w:p>
      <w:pPr>
        <w:pStyle w:val="Normal"/>
        <w:spacing w:lineRule="auto" w:line="240"/>
        <w:jc w:val="center"/>
        <w:rPr>
          <w:b/>
          <w:b/>
          <w:bCs/>
        </w:rPr>
      </w:pPr>
      <w:r>
        <w:rPr>
          <w:b/>
          <w:bCs/>
        </w:rPr>
        <w:t>5 НОЯБРЯ</w:t>
      </w:r>
    </w:p>
    <w:p>
      <w:pPr>
        <w:pStyle w:val="Normal"/>
        <w:spacing w:lineRule="auto" w:line="240"/>
        <w:jc w:val="center"/>
        <w:rPr>
          <w:b/>
          <w:b/>
          <w:bCs/>
        </w:rPr>
      </w:pPr>
      <w:r>
        <w:rPr>
          <w:b/>
          <w:bCs/>
        </w:rPr>
        <w:t>Университетская пещера - г. Щетка - Фанагорийская пещера -Бурлачкова щель</w:t>
      </w:r>
    </w:p>
    <w:p>
      <w:pPr>
        <w:pStyle w:val="Normal"/>
        <w:spacing w:lineRule="auto" w:line="240"/>
        <w:jc w:val="left"/>
        <w:rPr>
          <w:b/>
          <w:b/>
          <w:bCs/>
        </w:rPr>
      </w:pPr>
      <w:r>
        <w:rPr>
          <w:b/>
          <w:bCs/>
        </w:rPr>
      </w:r>
    </w:p>
    <w:p>
      <w:pPr>
        <w:pStyle w:val="Normal"/>
        <w:spacing w:lineRule="auto" w:line="240"/>
        <w:ind w:firstLine="567"/>
        <w:rPr/>
      </w:pPr>
      <w:r>
        <w:rPr/>
        <w:t>С места ночлега продолжили движение по тропе в восточном направлении. Через 500 м выходим на грунтовую дорогу. Пересекаем ее и наталкиваемся на тропу, промаркированную синим маркером. Тропа идет по гребню одного из отрогов г.Щетка. Направление гребня восточное. Постепенно направление превращается в юго-восточное. Через 1км от дороги входим в чистый дубовый лес. Придерживаясь гребня отрога и юго-восточного направления, через 500 м крутого подъема выходим на вершину г.Щетка. Вершина покрыта лесом, вида на окрестности практически нет. Пройдя по гребню вершины в юго-западном направлении около 50 м, начали спуск. Спускаемся по маркированной тропе строго на юг. Тропа проложена так, что спуск проходит траверсом. Через 2 км спуска попадаем на хорошо наезженную грунтовую дорогу. Поворачиваем по дороге в юго-западном направлении и через 500 м выходим к небольшой поляне между дорогой и р.Аюк. Напротив поляны с другой стороны в р.Аюк впадает р.Щель Пещерная. Переправившись через р.Аюк, по натоптанной тропе через 30 м оказываемся у входа в пещеру. Побывав в пещере, вышли обратно на дорогу. Продолжили движение по дороге в восточном направлении. Дорога петляет вдоль р.Аюк и через 3,5 км делает крутой поворот на юго-восток. В 150 м от поворота с правой стороны небольшая поляна. За поляной спустились по крутой тропе, ведущей к речке, видим один из Аюкских водопадов. У подножия - большой естественный бассейн, на левом берегу которого каменное нагромождение, а за ним вход в Малую Фанагорийскую пещеру, расположенную под дорогой. Вход в пещеру находится в скальной стене высотой 11 м и представляет собой вертикальную трещину. Длина пещеры 25-30 м. Осмотрев пещеру и водопады, движемся дальше по дороге. Через 1,5 км дорога пересекает большую поляну и выходит на развилку дорог. Продолжаем движение по дороге в юго-восточном направлении. Через 50 м выходим к реке Аюк. Перейдя реку по построенной переправе, проходим вниз по течению вдоль берега до впадения в реку ручья. Поднявшись вверх по течению ручья около 40 м, остановились на ночлег на небольшой уютной поляне.</w:t>
      </w:r>
    </w:p>
    <w:p>
      <w:pPr>
        <w:pStyle w:val="Normal"/>
        <w:spacing w:lineRule="auto" w:line="240"/>
        <w:ind w:firstLine="567"/>
        <w:rPr/>
      </w:pPr>
      <w:r>
        <w:rPr/>
      </w:r>
    </w:p>
    <w:p>
      <w:pPr>
        <w:pStyle w:val="Normal"/>
        <w:spacing w:lineRule="auto" w:line="240"/>
        <w:rPr/>
      </w:pPr>
      <w:r>
        <w:rPr/>
        <w:t>Ходовое время - 8 часов. Километраж - 12 км.</w:t>
      </w:r>
    </w:p>
    <w:p>
      <w:pPr>
        <w:pStyle w:val="Normal"/>
        <w:spacing w:lineRule="auto" w:line="240"/>
        <w:jc w:val="left"/>
        <w:rPr/>
      </w:pPr>
      <w:r>
        <w:rPr/>
      </w:r>
    </w:p>
    <w:p>
      <w:pPr>
        <w:pStyle w:val="Normal"/>
        <w:spacing w:lineRule="auto" w:line="240"/>
        <w:jc w:val="left"/>
        <w:rPr/>
      </w:pPr>
      <w:r>
        <w:rPr/>
      </w:r>
    </w:p>
    <w:p>
      <w:pPr>
        <w:pStyle w:val="Normal"/>
        <w:spacing w:lineRule="auto" w:line="240"/>
        <w:jc w:val="center"/>
        <w:rPr>
          <w:b/>
          <w:b/>
          <w:bCs/>
        </w:rPr>
      </w:pPr>
      <w:r>
        <w:rPr>
          <w:b/>
          <w:bCs/>
        </w:rPr>
        <w:t>6 НОЯБРЯ</w:t>
      </w:r>
    </w:p>
    <w:p>
      <w:pPr>
        <w:pStyle w:val="Normal"/>
        <w:spacing w:lineRule="auto" w:line="240"/>
        <w:jc w:val="center"/>
        <w:rPr/>
      </w:pPr>
      <w:r>
        <w:rPr>
          <w:b/>
          <w:bCs/>
        </w:rPr>
        <w:t>Бурлачкова щель - г.Нависла(704 м) - хутор Поднависла - 15-метровый водопад</w:t>
      </w:r>
    </w:p>
    <w:p>
      <w:pPr>
        <w:pStyle w:val="Normal"/>
        <w:spacing w:lineRule="auto" w:line="240"/>
        <w:ind w:firstLine="480"/>
        <w:rPr/>
      </w:pPr>
      <w:r>
        <w:rPr/>
        <w:t xml:space="preserve">С места ночлега вышли на дорогу. Идущую в юго-восточном направлении. Через 500 м пересекли по дороге ручей. Начинается небольшой подъем и через 1 км после ручья выходим на развилку дорог. Дорога слева от основной (восточного направления) очень заросла и читается довольно плохо. Если вы не планируйте маршрут через г.Нависла, то по ней через 2км можно выйти на дорогу, ведущую к х.Поднависла. Мы продолжили движение по основной дороге в южном направлении. Дорога меняет направление (южное, северо-западное). В основном, направление западное. Дорога проходит через каштановые рощи. Через 3 км от развилки дорога выходит на большую поляну. С поляны продолжили движение по </w:t>
      </w:r>
    </w:p>
    <w:p>
      <w:pPr>
        <w:pStyle w:val="Normal"/>
        <w:spacing w:lineRule="auto" w:line="240"/>
        <w:ind w:firstLine="480"/>
        <w:rPr/>
      </w:pPr>
      <w:r>
        <w:rPr/>
      </w:r>
    </w:p>
    <w:p>
      <w:pPr>
        <w:pStyle w:val="Normal"/>
        <w:spacing w:lineRule="auto" w:line="240"/>
        <w:ind w:firstLine="480"/>
        <w:rPr/>
      </w:pPr>
      <w:r>
        <w:rPr/>
      </w:r>
    </w:p>
    <w:p>
      <w:pPr>
        <w:pStyle w:val="Normal"/>
        <w:spacing w:lineRule="auto" w:line="240"/>
        <w:jc w:val="left"/>
        <w:rPr/>
      </w:pPr>
      <w:r>
        <w:rPr/>
        <w:t>заросшей дороге в южном направлении. Через 400 м дорога вывела на отрог г.Нависла.Через 500 м движения по гребню отрога вышли на гребень вершины г.Нависла. От этого места и 200 м подъема в юго-западном направлении вышли к самой вершине. На вершине установлен геодезический знак. Спускались с вершины по гребню в северо-восточном направлении. Спуск занял около 2 часов (3 км). По гребню идет заросшая тропинка. Тропинка выходит на хорошо наезженную грунтовую дорогу в пятистах метрах от х.Поднависла в юго-западном направлении. Перейдя около хутора реку Чепси, посмотрели мемориал героям Великой отечественной войны. От хутора продолжили движение по дороге вверх по течению р.Чепси. Через 1,5 км подошли к развилке дорог : юго-восточного и юго-западного направлений и небольшому ручью. Продолжили движение через ручей в юго-западном направлении. Через 1 км вышли к р.Чепси. Дорога пересекает реку. Мы же продолжили движение вдоль река вверх по течению, не пересекая реку. Через 500 м вышли к небольшой лощине, заросшей в основном кустарником. В лощине остановились на ночлег и дневку. От лощины до 15-метрового водопада 800-900 м.</w:t>
      </w:r>
    </w:p>
    <w:p>
      <w:pPr>
        <w:pStyle w:val="Normal"/>
        <w:spacing w:lineRule="auto" w:line="240"/>
        <w:jc w:val="left"/>
        <w:rPr/>
      </w:pPr>
      <w:r>
        <w:rPr/>
        <w:t>Ходовое время - 7 часов. Километраж - 13 км.</w:t>
      </w:r>
    </w:p>
    <w:p>
      <w:pPr>
        <w:pStyle w:val="Normal"/>
        <w:spacing w:lineRule="auto" w:line="240"/>
        <w:jc w:val="left"/>
        <w:rPr>
          <w:b/>
          <w:b/>
          <w:bCs/>
        </w:rPr>
      </w:pPr>
      <w:r>
        <w:rPr>
          <w:b/>
          <w:bCs/>
        </w:rPr>
      </w:r>
    </w:p>
    <w:p>
      <w:pPr>
        <w:pStyle w:val="Normal"/>
        <w:spacing w:lineRule="auto" w:line="240"/>
        <w:jc w:val="center"/>
        <w:rPr>
          <w:b/>
          <w:b/>
          <w:bCs/>
        </w:rPr>
      </w:pPr>
      <w:r>
        <w:rPr>
          <w:b/>
          <w:bCs/>
        </w:rPr>
        <w:t>7 НОЯБРЯ</w:t>
      </w:r>
    </w:p>
    <w:p>
      <w:pPr>
        <w:pStyle w:val="Normal"/>
        <w:spacing w:lineRule="auto" w:line="240"/>
        <w:jc w:val="center"/>
        <w:rPr>
          <w:b/>
          <w:b/>
          <w:bCs/>
        </w:rPr>
      </w:pPr>
      <w:r>
        <w:rPr>
          <w:b/>
          <w:bCs/>
        </w:rPr>
        <w:t>Радиальный выход к 15-метровому водопаду.</w:t>
      </w:r>
    </w:p>
    <w:p>
      <w:pPr>
        <w:pStyle w:val="Normal"/>
        <w:spacing w:lineRule="auto" w:line="240"/>
        <w:ind w:firstLine="480"/>
        <w:jc w:val="center"/>
        <w:rPr>
          <w:b/>
          <w:b/>
          <w:bCs/>
        </w:rPr>
      </w:pPr>
      <w:r>
        <w:rPr>
          <w:b/>
          <w:bCs/>
        </w:rPr>
      </w:r>
    </w:p>
    <w:p>
      <w:pPr>
        <w:pStyle w:val="Normal"/>
        <w:spacing w:lineRule="auto" w:line="240"/>
        <w:ind w:firstLine="567"/>
        <w:rPr/>
      </w:pPr>
      <w:r>
        <w:rPr/>
        <w:t>От места расположения лагеря двигались по тропинке по берегу р.Чепси вверх по течению. Через 500 м выходим к большому нагромождению камней и валунов. Через 300 м подъема вверх по ручью выходим к 15-метровому водопаду. Чтобы подъем к водопаду был легче и более безопасней, лучше обходить валуны слева и двигаться не по руслу ручья, а по склону.</w:t>
      </w:r>
    </w:p>
    <w:p>
      <w:pPr>
        <w:pStyle w:val="Normal"/>
        <w:spacing w:lineRule="auto" w:line="240"/>
        <w:ind w:firstLine="567"/>
        <w:rPr/>
      </w:pPr>
      <w:r>
        <w:rPr/>
        <w:t>Ходовое время -1,5 часа. Километраж - 2 км.</w:t>
      </w:r>
    </w:p>
    <w:p>
      <w:pPr>
        <w:pStyle w:val="Normal"/>
        <w:spacing w:lineRule="auto" w:line="240"/>
        <w:ind w:firstLine="567"/>
        <w:jc w:val="left"/>
        <w:rPr/>
      </w:pPr>
      <w:r>
        <w:rPr/>
      </w:r>
    </w:p>
    <w:p>
      <w:pPr>
        <w:pStyle w:val="Normal"/>
        <w:spacing w:lineRule="auto" w:line="240"/>
        <w:ind w:firstLine="567"/>
        <w:jc w:val="left"/>
        <w:rPr/>
      </w:pPr>
      <w:r>
        <w:rPr/>
      </w:r>
    </w:p>
    <w:p>
      <w:pPr>
        <w:pStyle w:val="Normal"/>
        <w:spacing w:lineRule="auto" w:line="240"/>
        <w:ind w:firstLine="567"/>
        <w:jc w:val="center"/>
        <w:rPr>
          <w:b/>
          <w:b/>
          <w:bCs/>
        </w:rPr>
      </w:pPr>
      <w:r>
        <w:rPr>
          <w:b/>
          <w:bCs/>
        </w:rPr>
        <w:t>8 НОЯБРЯ</w:t>
      </w:r>
    </w:p>
    <w:p>
      <w:pPr>
        <w:pStyle w:val="Normal"/>
        <w:spacing w:lineRule="auto" w:line="240"/>
        <w:jc w:val="center"/>
        <w:rPr/>
      </w:pPr>
      <w:r>
        <w:rPr>
          <w:b/>
          <w:bCs/>
        </w:rPr>
        <w:t>15-метровый водопад - г.Лысая - г.Круглая - хребет Хазарова - Щель Хазарова</w:t>
      </w:r>
    </w:p>
    <w:p>
      <w:pPr>
        <w:pStyle w:val="Normal"/>
        <w:spacing w:lineRule="auto" w:line="240"/>
        <w:jc w:val="left"/>
        <w:rPr>
          <w:b/>
          <w:b/>
          <w:bCs/>
        </w:rPr>
      </w:pPr>
      <w:r>
        <w:rPr>
          <w:b/>
          <w:bCs/>
        </w:rPr>
      </w:r>
    </w:p>
    <w:p>
      <w:pPr>
        <w:pStyle w:val="Normal"/>
        <w:spacing w:lineRule="auto" w:line="240"/>
        <w:ind w:firstLine="400"/>
        <w:rPr/>
      </w:pPr>
      <w:r>
        <w:rPr/>
        <w:t>В течение семи дней пути нам повезло с погодой. До 8 ноября была, в основном, солнечная погода. 8 ноября погода испортилась -с утра очень сильный туман. С места дневки переправились через р.Чепси и вышли на дорогу. Двигались по дороге в юго-западном направлении. Через 1,5 км пересекли ручей Щель Кислицово и через 100 м после пересечения вышли к развилке равноценных дорог. Продолжили движение по дороге, идущей в юго-западном направлении. Через 1,5 км вышли еще к одной развилке равноценных дорог. Одна дорога, идущая в южном направлении, пересекает р.Чепси. Нам же нужно продолжить движение по дороге в западном направлении, идущей вдоль р.Чепси. Через 2 км вышли к развилке еще двух дорог: юго-западного и северо-западного направлений. Продолжили движение по дороге юго-западного направлений. В этом районе в последние 2 года начались лесозаготовки, дорога сильно разбита. Через 2 км в урочище Мадель дорога выводит на небольшую поляну. Слева от дороги р.Чепси, справа и впереди заросли молодого леса. Дорога превращается в тропинку юго-западного направлений. Нам же с поляны надо найти тропинку, идущую в западном направлении. По ней через 2,5 км крутого подъема поднимаемся на вершину г.Лысая (695,2 м). На вершине находится геодезический знак. Видимость на вершине в пределах 30 м. От вершины г.Лысая до вершины г.Круглая около 3 км. Есть плохо читаемая тропинка(особенно плохо читается осенью из-забольшогоколичестваопавшейлиствы).Ноесли придерживаться западного направления и стараться не терять высоты, то добраться до г.Круглой довольно легко. Иногда тропинка идет не по гребню, а обходит вершины траверсом. На вершине г.Круглая в условиях нулевой видимости приняли решение вместо г.Крутая идти в с.Подхребтовое через хребет Хазарова. Чтобы с г.Круглой найти тропу на хр.Хазарова, надо траверсом обогнуть вершину г.Круглая (с юго-западного на восточное направление). Через 500 м траверса и подъема на небольшую вершину, наталкиваемся на тропу. Далее продолжаем движение по тропе в юго-восточном направлении, придерживаясь гребня хребта. Через 1,5 км пути выходим на большую поляну. С поляны тропа превращается в заросшую грунтовую дорогу. Через 1 км движения по дороге, оказываемся перед развилкой равнозначных дорог. Продолжаем движение по дороге Аз= 150 гр. Дорога идет вниз с хребта по щели Хазарова. Через 4 км спуска вышли на хорошо наезженную грунтовую дорогу, ведущую к с. Подхребтовое. Вдоль дороги протекает ручей. За дорогой и ручьем остановились на ночлег.</w:t>
      </w:r>
    </w:p>
    <w:p>
      <w:pPr>
        <w:pStyle w:val="Normal"/>
        <w:spacing w:lineRule="auto" w:line="240"/>
        <w:ind w:firstLine="567"/>
        <w:jc w:val="left"/>
        <w:rPr/>
      </w:pPr>
      <w:r>
        <w:rPr/>
        <w:t>Ходовое время - 8 часов. Километраж - 20 км.</w:t>
      </w:r>
    </w:p>
    <w:p>
      <w:pPr>
        <w:pStyle w:val="Normal"/>
        <w:spacing w:lineRule="auto" w:line="240"/>
        <w:ind w:firstLine="3280"/>
        <w:jc w:val="left"/>
        <w:rPr/>
      </w:pPr>
      <w:r>
        <w:rPr/>
      </w:r>
    </w:p>
    <w:p>
      <w:pPr>
        <w:pStyle w:val="Normal"/>
        <w:spacing w:lineRule="auto" w:line="240"/>
        <w:jc w:val="center"/>
        <w:rPr>
          <w:b/>
          <w:b/>
          <w:bCs/>
        </w:rPr>
      </w:pPr>
      <w:r>
        <w:rPr>
          <w:b/>
          <w:bCs/>
        </w:rPr>
        <w:t>9 НОЯБРЯ</w:t>
      </w:r>
    </w:p>
    <w:p>
      <w:pPr>
        <w:pStyle w:val="Normal"/>
        <w:spacing w:lineRule="auto" w:line="240"/>
        <w:jc w:val="center"/>
        <w:rPr>
          <w:b/>
          <w:b/>
          <w:bCs/>
        </w:rPr>
      </w:pPr>
      <w:r>
        <w:rPr>
          <w:b/>
          <w:bCs/>
        </w:rPr>
        <w:t>Щель Хазарова - с. Подхребтовое - щель Чернышева</w:t>
      </w:r>
    </w:p>
    <w:p>
      <w:pPr>
        <w:pStyle w:val="Normal"/>
        <w:spacing w:lineRule="auto" w:line="240"/>
        <w:jc w:val="left"/>
        <w:rPr>
          <w:b/>
          <w:b/>
          <w:bCs/>
        </w:rPr>
      </w:pPr>
      <w:r>
        <w:rPr>
          <w:b/>
          <w:bCs/>
        </w:rPr>
      </w:r>
    </w:p>
    <w:p>
      <w:pPr>
        <w:pStyle w:val="Normal"/>
        <w:spacing w:lineRule="auto" w:line="240"/>
        <w:ind w:firstLine="567"/>
        <w:jc w:val="left"/>
        <w:rPr/>
      </w:pPr>
      <w:r>
        <w:rPr/>
        <w:t xml:space="preserve"> </w:t>
      </w:r>
      <w:r>
        <w:rPr/>
        <w:t>С места ночлега по грунтовой дороге начали движение в юго-восточном направлении. Через 3 км прошли с. Подхребтовое. Далее продолжили движение в юго-западном направлении.</w:t>
      </w:r>
    </w:p>
    <w:p>
      <w:pPr>
        <w:pStyle w:val="Normal"/>
        <w:spacing w:lineRule="auto" w:line="240"/>
        <w:ind w:firstLine="567"/>
        <w:rPr/>
      </w:pPr>
      <w:r>
        <w:rPr/>
        <w:t>По радио сообщили о штормовом предупреждении и шквалистом ветре северного и северо-западного направления. Поэтому для ночлега необходимо было найти лощину, закрытую от ветра.</w:t>
      </w:r>
    </w:p>
    <w:p>
      <w:pPr>
        <w:pStyle w:val="Normal"/>
        <w:spacing w:lineRule="auto" w:line="240"/>
        <w:rPr/>
      </w:pPr>
      <w:r>
        <w:rPr/>
        <w:t>В районе пересечения дороги от с. Подхребтовое с ручьем Кутайка 10 ноября нас должен был забрать автобус из «Орленка». Поэтомупоиски лощины необходимо было провести в этом районе. От с.Подхребтовое до р.Кутайка около 5 км. В этом месте дорога резко меняет направление с западного на южное. В р. Кутайка впадает ручей, вытекающий из щели Чернышева. Поднявшись вверх по течению этого ручья около 200 м, нашли лощину, защищенную от ветров. В этом месте остановились на ночлег. Для групп, которые планируют заканчивать маршруты в пос. Новомихайловский, от р. Кутайка до поселка около 10 км.</w:t>
      </w:r>
    </w:p>
    <w:p>
      <w:pPr>
        <w:pStyle w:val="Normal"/>
        <w:spacing w:lineRule="auto" w:line="240"/>
        <w:jc w:val="left"/>
        <w:rPr/>
      </w:pPr>
      <w:r>
        <w:rPr/>
        <w:t>Ходовое время - 4 часа. Километраж - 8,5 км.</w:t>
      </w:r>
    </w:p>
    <w:p>
      <w:pPr>
        <w:sectPr>
          <w:footerReference w:type="default" r:id="rId2"/>
          <w:type w:val="nextPage"/>
          <w:pgSz w:w="11906" w:h="16820"/>
          <w:pgMar w:left="1134" w:right="1134" w:gutter="0" w:header="0" w:top="1134" w:footer="567" w:bottom="1134"/>
          <w:pgNumType w:fmt="decimal"/>
          <w:formProt w:val="false"/>
          <w:textDirection w:val="lrTb"/>
          <w:docGrid w:type="default" w:linePitch="360" w:charSpace="0"/>
        </w:sectPr>
        <w:pStyle w:val="Normal"/>
        <w:spacing w:lineRule="auto" w:line="240"/>
        <w:jc w:val="left"/>
        <w:rPr/>
      </w:pPr>
      <w:r>
        <w:rPr/>
      </w:r>
    </w:p>
    <w:p>
      <w:pPr>
        <w:pStyle w:val="Normal"/>
        <w:spacing w:lineRule="auto" w:line="240"/>
        <w:jc w:val="left"/>
        <w:rPr>
          <w:b/>
          <w:b/>
          <w:bCs/>
          <w:szCs w:val="28"/>
          <w:u w:val="single"/>
        </w:rPr>
      </w:pPr>
      <w:r>
        <w:rPr>
          <w:b/>
          <w:bCs/>
          <w:szCs w:val="28"/>
          <w:u w:val="single"/>
        </w:rPr>
      </w:r>
    </w:p>
    <w:p>
      <w:pPr>
        <w:pStyle w:val="Normal"/>
        <w:spacing w:lineRule="auto" w:line="240"/>
        <w:jc w:val="left"/>
        <w:rPr>
          <w:b/>
          <w:b/>
          <w:bCs/>
          <w:szCs w:val="28"/>
          <w:u w:val="single"/>
        </w:rPr>
      </w:pPr>
      <w:r>
        <w:rPr>
          <w:b/>
          <w:bCs/>
          <w:szCs w:val="28"/>
          <w:u w:val="single"/>
        </w:rPr>
        <w:t>Таблица дневных переходов.</w:t>
      </w:r>
    </w:p>
    <w:tbl>
      <w:tblPr>
        <w:tblW w:w="15120" w:type="dxa"/>
        <w:jc w:val="left"/>
        <w:tblInd w:w="-7" w:type="dxa"/>
        <w:tblLayout w:type="fixed"/>
        <w:tblCellMar>
          <w:top w:w="0" w:type="dxa"/>
          <w:left w:w="40" w:type="dxa"/>
          <w:bottom w:w="0" w:type="dxa"/>
          <w:right w:w="40" w:type="dxa"/>
        </w:tblCellMar>
      </w:tblPr>
      <w:tblGrid>
        <w:gridCol w:w="820"/>
        <w:gridCol w:w="1260"/>
        <w:gridCol w:w="7640"/>
        <w:gridCol w:w="3380"/>
        <w:gridCol w:w="720"/>
        <w:gridCol w:w="1300"/>
      </w:tblGrid>
      <w:tr>
        <w:trPr>
          <w:trHeight w:val="7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День пу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Дата</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Основные пункты перехода</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Экскурсионные объек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км</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Способ передв.</w:t>
            </w:r>
          </w:p>
        </w:tc>
      </w:tr>
      <w:tr>
        <w:trPr>
          <w:trHeight w:val="6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ст. - Горячий Ключ - г. Петушок - Богатырские пещеры -Орлова щель</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г. Петушок, Богатырские пеще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34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2.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Орлова Щель - р. Фанагорийская Щель</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3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3.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ДНЕВКА</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66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4.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р. Фанагорийская Щель - р. Тамбовская Щель - 10-метровый вдп. - Университетская пещера</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0-метровый вдп., Университетская пещер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130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5.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Университетская пещера - г. Щетка - Фанагорийская пещера - Бурлачкова Щель</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Фанагорийская пещера, Малая Фанагорийская пещера, каскад водопадов на р. Аю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3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6.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Бурлачкова Щель - г. Нависла - хутор Поднависла – вдп. 1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3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7.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ДНЕВКА (Радиальный выход на вдп. 15)</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5-метровый водопа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66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8.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Вдп. 15 - г. Лысая - г. Круглая - хребет Хазарова - щель Хазарова</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32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9.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Щель Хазарова - с. Подхребтовое - щель Чернышева</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8,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Пеш</w:t>
            </w:r>
          </w:p>
        </w:tc>
      </w:tr>
      <w:tr>
        <w:trPr>
          <w:trHeight w:val="66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10.11.99</w:t>
            </w:r>
          </w:p>
        </w:tc>
        <w:tc>
          <w:tcPr>
            <w:tcW w:w="76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Щель Чернышева - пос. Ново-Михайловский - п/л «Орленок» - г. Туапсе</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Автобус</w:t>
            </w:r>
          </w:p>
        </w:tc>
      </w:tr>
      <w:tr>
        <w:trPr>
          <w:trHeight w:val="3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Cs w:val="22"/>
              </w:rPr>
            </w:pPr>
            <w:r>
              <w:rPr>
                <w:szCs w:val="22"/>
              </w:rPr>
              <w:t>98,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bl>
    <w:p>
      <w:pPr>
        <w:pStyle w:val="Normal"/>
        <w:spacing w:lineRule="auto" w:line="240"/>
        <w:jc w:val="left"/>
        <w:rPr/>
      </w:pPr>
      <w:r>
        <w:rPr/>
      </w:r>
    </w:p>
    <w:p>
      <w:pPr>
        <w:pStyle w:val="Normal"/>
        <w:spacing w:lineRule="auto" w:line="240"/>
        <w:jc w:val="left"/>
        <w:rPr/>
      </w:pPr>
      <w:r>
        <w:rPr/>
      </w:r>
    </w:p>
    <w:sectPr>
      <w:footerReference w:type="default" r:id="rId3"/>
      <w:type w:val="nextPage"/>
      <w:pgSz w:orient="landscape" w:w="16820"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40" w:hanging="0"/>
      <w:jc w:val="center"/>
    </w:pPr>
    <w:rPr>
      <w:rFonts w:ascii="Times New Roman" w:hAnsi="Times New Roman" w:eastAsia="Times New Roman" w:cs="Times New Roman"/>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05:00Z</dcterms:created>
  <dc:creator>Костерев</dc:creator>
  <dc:description/>
  <dc:language>en-US</dc:language>
  <cp:lastModifiedBy>Костерев</cp:lastModifiedBy>
  <dcterms:modified xsi:type="dcterms:W3CDTF">2004-02-15T20:13:00Z</dcterms:modified>
  <cp:revision>11</cp:revision>
  <dc:subject/>
  <dc:title>Техническое описание похода Ш-ей степени сложности по Краснодарскому Краю туристической группы детско-</dc:title>
</cp:coreProperties>
</file>