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tabs>
          <w:tab w:val="clear" w:pos="720"/>
          <w:tab w:val="left" w:pos="0" w:leader="none"/>
        </w:tabs>
        <w:ind w:left="36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ЕНСТВО г.МОСКВЫ по туризму среди учащихся</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кола № 222 Северного округа г. Москвы</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 xml:space="preserve">Отчёт о пешем туристическом походе </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торой категории сложности по Западному  Кавказу</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вершённом  с 31 июля по 27 августа 1999 г.</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Маршрутная книжка:№04/2-107.</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Руководитель группы: Муравлёв С.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xml:space="preserve"> Адрес: Москва, ул. Клязьминска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дом  19 кв. 2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 xml:space="preserve">  Контактный тел:480-53-11.</w:t>
      </w:r>
    </w:p>
    <w:p>
      <w:pPr>
        <w:pStyle w:val="Normal"/>
        <w:rPr>
          <w:sz w:val="24"/>
          <w:szCs w:val="24"/>
        </w:rPr>
      </w:pPr>
      <w:r>
        <w:rPr>
          <w:sz w:val="24"/>
          <w:szCs w:val="24"/>
        </w:rPr>
        <w:tab/>
      </w:r>
    </w:p>
    <w:p>
      <w:pPr>
        <w:pStyle w:val="Normal"/>
        <w:rPr>
          <w:sz w:val="24"/>
          <w:szCs w:val="24"/>
        </w:rPr>
      </w:pPr>
      <w:r>
        <w:rPr>
          <w:sz w:val="24"/>
          <w:szCs w:val="24"/>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Москва     1999 г.</w:t>
      </w:r>
      <w:r>
        <w:br w:type="page"/>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АВОЧНЫЕ СВЕДЕНИЯ О ПОХОД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Данный поход совершён группой туристического клуба “ТРИ БАНАНА” при средней школе №222 Северного округа  г. Москвы. Маршрут похода проходил по территории Северо – Западного Кавказа в районе Главного Кавказского хребта (ГКХ), район плато Лаго-Наки. Административно район похода находится на территории Краснодарского края и республики Адыге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Маршрут группы: Белореченская – Хаджох – р. Руфабго – Темнолеское – Мезмай – рад. Выход в Гуамское  ущелье – Мезмайский хребет – балка Глубокая – ур. Хакурниковское – ур. Мурзикал – верховья  р. Цица – рад. выход  г. Оштен – Майкопский перевал – п. Отдалённый – пер.Грачевский (б/к) – радиальный выход г. Аутль – ГКХ – г. Грачёв Венец – район ск. Хожаш - р. Пзезаупсе – ур. Стагонаки - Широкое ( дачи) – Марьино – Татьяновка  - Лазаревское – т/б “Горный возду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Статистика похода</w:t>
      </w:r>
    </w:p>
    <w:p>
      <w:pPr>
        <w:pStyle w:val="TextBody"/>
        <w:rPr/>
      </w:pPr>
      <w:r>
        <w:rPr/>
        <w:t>:</w:t>
      </w:r>
    </w:p>
    <w:p>
      <w:pPr>
        <w:pStyle w:val="TextBody"/>
        <w:rPr/>
      </w:pPr>
      <w:r>
        <w:rPr/>
      </w:r>
    </w:p>
    <w:tbl>
      <w:tblPr>
        <w:tblW w:w="7125" w:type="dxa"/>
        <w:jc w:val="left"/>
        <w:tblInd w:w="311" w:type="dxa"/>
        <w:tblLayout w:type="fixed"/>
        <w:tblCellMar>
          <w:top w:w="0" w:type="dxa"/>
          <w:left w:w="108" w:type="dxa"/>
          <w:bottom w:w="0" w:type="dxa"/>
          <w:right w:w="108" w:type="dxa"/>
        </w:tblCellMar>
      </w:tblPr>
      <w:tblGrid>
        <w:gridCol w:w="555"/>
        <w:gridCol w:w="4590"/>
        <w:gridCol w:w="885"/>
        <w:gridCol w:w="1095"/>
      </w:tblGrid>
      <w:tr>
        <w:trPr>
          <w:trHeight w:val="345" w:hRule="atLeast"/>
        </w:trPr>
        <w:tc>
          <w:tcPr>
            <w:tcW w:w="555"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4590"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сего пройдено пешком</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192 км.</w:t>
            </w:r>
          </w:p>
        </w:tc>
      </w:tr>
      <w:tr>
        <w:trPr>
          <w:trHeight w:val="345" w:hRule="atLeast"/>
        </w:trPr>
        <w:tc>
          <w:tcPr>
            <w:tcW w:w="555"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4590"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 них по маршруту без радиальных выходов.</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166 км.</w:t>
            </w:r>
          </w:p>
        </w:tc>
      </w:tr>
      <w:tr>
        <w:trPr>
          <w:trHeight w:val="345" w:hRule="atLeast"/>
        </w:trPr>
        <w:tc>
          <w:tcPr>
            <w:tcW w:w="555" w:type="dxa"/>
            <w:tcBorders>
              <w:top w:val="single" w:sz="6" w:space="0" w:color="000000"/>
              <w:left w:val="single" w:sz="6" w:space="0" w:color="000000"/>
              <w:bottom w:val="single" w:sz="6" w:space="0" w:color="000000"/>
              <w:right w:val="single" w:sz="6" w:space="0" w:color="000000"/>
            </w:tcBorders>
          </w:tcPr>
          <w:p>
            <w:pPr>
              <w:pStyle w:val="TextBody"/>
              <w:rPr/>
            </w:pPr>
            <w:r>
              <w:rPr>
                <w:rFonts w:eastAsia="Times New Roman" w:cs="Times New Roman"/>
              </w:rPr>
              <w:t xml:space="preserve">  </w:t>
            </w:r>
            <w:r>
              <w:rPr/>
              <w:t>3.</w:t>
            </w:r>
          </w:p>
        </w:tc>
        <w:tc>
          <w:tcPr>
            <w:tcW w:w="4590"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путешествия от Москвы до  Москвы</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27 дней</w:t>
            </w:r>
          </w:p>
        </w:tc>
      </w:tr>
      <w:tr>
        <w:trPr>
          <w:trHeight w:val="345" w:hRule="atLeast"/>
        </w:trPr>
        <w:tc>
          <w:tcPr>
            <w:tcW w:w="555"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4590"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оличество ходовых дней</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12 дней</w:t>
            </w:r>
          </w:p>
        </w:tc>
      </w:tr>
      <w:tr>
        <w:trPr>
          <w:trHeight w:val="345" w:hRule="atLeast"/>
        </w:trPr>
        <w:tc>
          <w:tcPr>
            <w:tcW w:w="555"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4590"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Днёвки, из них с радиальными выходами</w:t>
            </w:r>
          </w:p>
        </w:tc>
        <w:tc>
          <w:tcPr>
            <w:tcW w:w="885"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1095"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r>
      <w:tr>
        <w:trPr>
          <w:trHeight w:val="345" w:hRule="atLeast"/>
        </w:trPr>
        <w:tc>
          <w:tcPr>
            <w:tcW w:w="555"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4590"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емпинг “Горный воздух”</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6 дней</w:t>
            </w:r>
          </w:p>
        </w:tc>
      </w:tr>
      <w:tr>
        <w:trPr>
          <w:trHeight w:val="345" w:hRule="atLeast"/>
        </w:trPr>
        <w:tc>
          <w:tcPr>
            <w:tcW w:w="555" w:type="dxa"/>
            <w:tcBorders>
              <w:top w:val="single" w:sz="6" w:space="0" w:color="000000"/>
              <w:left w:val="single" w:sz="6" w:space="0" w:color="000000"/>
              <w:bottom w:val="single" w:sz="6" w:space="0" w:color="000000"/>
              <w:right w:val="single" w:sz="6" w:space="0" w:color="000000"/>
            </w:tcBorders>
          </w:tcPr>
          <w:p>
            <w:pPr>
              <w:pStyle w:val="TextBody"/>
              <w:jc w:val="center"/>
              <w:rPr/>
            </w:pPr>
            <w:r>
              <w:rPr/>
              <w:t>7.</w:t>
            </w:r>
          </w:p>
        </w:tc>
        <w:tc>
          <w:tcPr>
            <w:tcW w:w="4590"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Путь по ж/д. и обратно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4 дня.</w:t>
            </w:r>
          </w:p>
        </w:tc>
      </w:tr>
    </w:tbl>
    <w:p>
      <w:pPr>
        <w:pStyle w:val="TextBody"/>
        <w:rPr/>
      </w:pPr>
      <w:r>
        <w:rPr/>
      </w:r>
    </w:p>
    <w:p>
      <w:pPr>
        <w:pStyle w:val="TextBody"/>
        <w:rPr/>
      </w:pPr>
      <w: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ид туризма: пешеходны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Категория сложности: втора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Сроки похода: 31 июля по 26 августа 1999 го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аршрутная книжка: 04/ 2-107.</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шрут нашей группы был изменён, в середине похода в сторону упрощения из за травмы участника. Прилагаем  заявленный и реальный маршрут  похо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color w:val="FF0000"/>
          <w:sz w:val="24"/>
          <w:szCs w:val="24"/>
        </w:rPr>
      </w:pPr>
      <w:r>
        <w:rPr>
          <w:rFonts w:eastAsia="Times New Roman Cyr" w:cs="Times New Roman Cyr" w:ascii="Times New Roman Cyr" w:hAnsi="Times New Roman Cyr"/>
          <w:color w:val="FF0000"/>
          <w:sz w:val="24"/>
          <w:szCs w:val="24"/>
        </w:rPr>
      </w:r>
    </w:p>
    <w:p>
      <w:pPr>
        <w:pStyle w:val="Normal"/>
        <w:jc w:val="center"/>
        <w:rPr>
          <w:rFonts w:ascii="Times New Roman Cyr" w:hAnsi="Times New Roman Cyr" w:eastAsia="Times New Roman Cyr" w:cs="Times New Roman Cyr"/>
          <w:color w:val="FF0000"/>
          <w:sz w:val="24"/>
          <w:szCs w:val="24"/>
        </w:rPr>
      </w:pPr>
      <w:r>
        <w:rPr>
          <w:rFonts w:eastAsia="Times New Roman Cyr" w:cs="Times New Roman Cyr" w:ascii="Times New Roman Cyr" w:hAnsi="Times New Roman Cyr"/>
          <w:color w:val="FF0000"/>
          <w:sz w:val="24"/>
          <w:szCs w:val="24"/>
        </w:rPr>
      </w:r>
    </w:p>
    <w:p>
      <w:pPr>
        <w:pStyle w:val="Normal"/>
        <w:jc w:val="center"/>
        <w:rPr>
          <w:sz w:val="24"/>
          <w:szCs w:val="24"/>
        </w:rPr>
      </w:pPr>
      <w:r>
        <w:rPr>
          <w:rFonts w:eastAsia="Times New Roman Cyr" w:cs="Times New Roman Cyr" w:ascii="Times New Roman Cyr" w:hAnsi="Times New Roman Cyr"/>
          <w:color w:val="FF0000"/>
          <w:sz w:val="24"/>
          <w:szCs w:val="24"/>
        </w:rPr>
        <w:t>ХАРАКТЕРИСТИКА РАЙОНА ПОХОДА.</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Маршрут похода проходил по Северо-западному Кавказу  в районах Главного Кавказского хребта, плато  Лаго- Наки, а также южных и северных предгорий ГКХ. Административно район похода находится на территории Апшеронского и Сочинского районов Краснодарского края, а также на территории Майкопского и Каменомостского районов республики Адыге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йон похода, достаточно освоенный туристами, особенно в районе плато Лаго-Наки и участок от Хаджоха до Мезмая. Но траверс ГКХ от озера Хуко  до г. Индюк представляет весьма большой интерес. К сожалению нам не удалось полностью пройти маршрут – именно участок траверс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ЛЬЕФ.</w:t>
      </w:r>
    </w:p>
    <w:p>
      <w:pPr>
        <w:pStyle w:val="Normal"/>
        <w:jc w:val="both"/>
        <w:rPr/>
      </w:pPr>
      <w:r>
        <w:rPr>
          <w:rFonts w:eastAsia="Times New Roman Cyr" w:cs="Times New Roman Cyr" w:ascii="Times New Roman Cyr" w:hAnsi="Times New Roman Cyr"/>
          <w:sz w:val="24"/>
          <w:szCs w:val="24"/>
        </w:rPr>
        <w:tab/>
        <w:t>Рельеф территории похода весьма разнообразный. Это достаточно низкие и заросшие буковыми лесами хребты и долины северных склонов высоты которых не превышают 1000 метров. Плато Лаго-наки с типичными альпийскими формами ландшафтов. В районе плато особый интерес вызывают район трёх вершин: Фишт, Оштен, Пшеха-Су. Высоты в этом районе достигают отметок 2000и более метров. Даже в августе на плато можно встретить снежники, которые не тают весь год. При ночёвках на плато стоит учитывать, что ночью достаточно прохладно, несмотря на близость Чёрного моря. Район ГКХ от Черкесского перевала до г. Индюк имеет высота от 1000 м до 185</w:t>
      </w:r>
      <w:r>
        <w:rPr>
          <w:sz w:val="24"/>
          <w:szCs w:val="24"/>
        </w:rPr>
        <w:t>5</w:t>
      </w:r>
      <w:r>
        <w:rPr>
          <w:rFonts w:eastAsia="Times New Roman Cyr" w:cs="Times New Roman Cyr" w:ascii="Times New Roman Cyr" w:hAnsi="Times New Roman Cyr"/>
          <w:sz w:val="24"/>
          <w:szCs w:val="24"/>
        </w:rPr>
        <w:t xml:space="preserve"> м (район труднодоступного горного узла Аутль). Район ГКХ сильно поросший лесом, что сильно затрудняет ориентировку в данном районе, также на участке Хуко - Аутль слабо выражены тропы. Южные склоны ГКХ сильно расчленены, но большое количество старых троп и лесовозных дорог даёт возможность всегда спуститься к мор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И, ИСТОЧНИКИ ВОД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территории района достаточно большое количество объектов гидросферы. Берёт начало легендарная  р. Белая у т/б “ФИШТ”, на западных склонах плато берёт начало река Пшеха. А из рек северного склона выделяется красавец Курджипс со своим знаменитым Гуамским каньоном. Реки южного склона достаточно мелкие, но в период дождей они превращаются в бурные потоки, что часто бывает в период межсезонья. Из рек южного склона можно выделить Хакуч, Хаджико, Пзезаупсе. Данные реки сильно меандрируют, при движение по р.Псезаупсе по нашим подсчётам на 1км авто.дороги было 25 бродов, в межсезонье при высокой воде и низкой температуре  это стоит учитывать. Особо хочется сказать об источниках воды на маршруте. От Хаджоха до балки Глубокой проблем с водой не было, всегда можно было взять воду из рек и пересохших ручьёв. Правда, после дождей  цвет воды был грязно-коричневый. После балки Глубокой при нахождении на плато стоит учитывать, что карстовые процессы там весьма широко распространены, и все источники воды весьма ограничены. Большое подспорье для туристов снежники, которых на северных склонах в достаточном количестве, даже в августе месяце. Наибольшие проблемы с водой возникают в районе ГКХ. Её наличие завесит от дождей в период похода, иначе приходиться терять высоту или вообще сходить с маршрут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tab/>
        <w:t>.</w:t>
      </w:r>
    </w:p>
    <w:p>
      <w:pPr>
        <w:pStyle w:val="Normal"/>
        <w:jc w:val="both"/>
        <w:rPr>
          <w:sz w:val="24"/>
          <w:szCs w:val="24"/>
        </w:rPr>
      </w:pPr>
      <w:r>
        <w:rPr>
          <w:sz w:val="24"/>
          <w:szCs w:val="24"/>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ТРАНСПОРТНЫЕ ВОЗМОЖНОСТИ РАЙО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бираться до района похода лучше до ст. Белореченская. Из Москвы идут поезда №23 Москва- Адлер, №79 Москва –Адлер.Также возможно от Армавира и далее автобусом до Хаджоха или Гузерип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елённые пункты, в которые можно подъехать авто. транспортом: Хаджох, Мезмай, Даховская, Хамышки, Гузерипль. Всегда можно найти попутный транспорт тарифы вполне приемлимые. В п.Мезмай возможно попасть по узкоколейной ж/д. от ст.Гуамка ходит всего 2 поезда в сутки, утром в 6.00 и днём в 15.00.Стоимость проезда 15 рублей. Вместимость мотодрезины до 20 человек. Часто ходят экскурсионные автобусы до Большой Азишской пещеры. От Хаджоха это около 30 км. Неожиданно трудно, оказалось, выехать с п.Марьино, всего 2 автобуса в сутки: один утром в 7.00 другой в 17.00. Попутный транспорт из за дороговизны бензина достаточно дорогой. Нашей группе ,пришлось идти около 12 км до д. Татьяновка от которой уехали в Лазаревско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списание э/поездов от ст.Белореченск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6033" w:type="dxa"/>
        <w:jc w:val="left"/>
        <w:tblInd w:w="56" w:type="dxa"/>
        <w:tblLayout w:type="fixed"/>
        <w:tblCellMar>
          <w:top w:w="0" w:type="dxa"/>
          <w:left w:w="108" w:type="dxa"/>
          <w:bottom w:w="0" w:type="dxa"/>
          <w:right w:w="108" w:type="dxa"/>
        </w:tblCellMar>
      </w:tblPr>
      <w:tblGrid>
        <w:gridCol w:w="3198"/>
        <w:gridCol w:w="2835"/>
      </w:tblGrid>
      <w:tr>
        <w:trPr>
          <w:trHeight w:val="345" w:hRule="atLeast"/>
        </w:trPr>
        <w:tc>
          <w:tcPr>
            <w:tcW w:w="319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Белореченск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Хаджоха</w:t>
            </w:r>
          </w:p>
        </w:tc>
      </w:tr>
      <w:tr>
        <w:trPr>
          <w:trHeight w:val="543" w:hRule="atLeast"/>
        </w:trPr>
        <w:tc>
          <w:tcPr>
            <w:tcW w:w="319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29,6.19,14.09,16.56.</w:t>
            </w:r>
          </w:p>
        </w:tc>
        <w:tc>
          <w:tcPr>
            <w:tcW w:w="2835" w:type="dxa"/>
            <w:tcBorders>
              <w:top w:val="single" w:sz="6" w:space="0" w:color="000000"/>
              <w:left w:val="dashed" w:sz="6" w:space="0" w:color="auto"/>
              <w:bottom w:val="single" w:sz="6" w:space="0" w:color="000000"/>
              <w:right w:val="single" w:sz="6" w:space="0" w:color="000000"/>
            </w:tcBorders>
          </w:tcPr>
          <w:p>
            <w:pPr>
              <w:pStyle w:val="Normal"/>
              <w:jc w:val="both"/>
              <w:rPr>
                <w:sz w:val="24"/>
                <w:szCs w:val="24"/>
              </w:rPr>
            </w:pPr>
            <w:r>
              <w:rPr>
                <w:sz w:val="24"/>
                <w:szCs w:val="24"/>
              </w:rPr>
              <w:t>5.38, 13.10,19.51</w:t>
            </w:r>
          </w:p>
        </w:tc>
      </w:tr>
    </w:tbl>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мя в пути: 3 часа.</w:t>
      </w:r>
    </w:p>
    <w:tbl>
      <w:tblPr>
        <w:tblW w:w="3795" w:type="dxa"/>
        <w:jc w:val="left"/>
        <w:tblInd w:w="71" w:type="dxa"/>
        <w:tblLayout w:type="fixed"/>
        <w:tblCellMar>
          <w:top w:w="0" w:type="dxa"/>
          <w:left w:w="108" w:type="dxa"/>
          <w:bottom w:w="0" w:type="dxa"/>
          <w:right w:w="108" w:type="dxa"/>
        </w:tblCellMar>
      </w:tblPr>
      <w:tblGrid>
        <w:gridCol w:w="3795"/>
      </w:tblGrid>
      <w:tr>
        <w:trPr>
          <w:trHeight w:val="465"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ореченская -Туапсе</w:t>
            </w:r>
          </w:p>
        </w:tc>
      </w:tr>
      <w:tr>
        <w:trPr>
          <w:trHeight w:val="375" w:hRule="atLeast"/>
        </w:trPr>
        <w:tc>
          <w:tcPr>
            <w:tcW w:w="379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06 , 17.07.</w:t>
            </w:r>
          </w:p>
        </w:tc>
      </w:tr>
    </w:tbl>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мя в пути около 4 час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МАГАЗИНЫ, ПОЧТЫ, МЕДПУНКТЫ И ДРУГИЕ ОБЪЕКТЫ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РИСТКОЙ И СОЦИАЛЬНОЙ ИФРАСТРУКТУР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Магазины на маршруте имеются в населённых пунктах: Хаджох, Мезмай целых три имеется всё что необходимо. В посёлке Марьино  перерыв с 12-17.00.</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 Отдалённый есть магазин ассортимент товаров достаточно скромный, не было даже хлеба. Почта: Хаджох, Мезмай, Отдалённый во время нашего присутствия не работала. Стоит сказать, что расписание работы весьма условное. Медпункты имеются: Хаджох (поликлиника при ней больница), Мезмай – больница от лесхоза, полное отсутствие медикаментов. Лучше иметь свои, в аптеке нам не удалось купить даже зелёнку.</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оит выделить на маршруте небольшую частную турбазу в п. Мезмай. Хозяином которой является Геннадий Юрьевич Завад .Сам он журналист из Ростова, в конце 80 приобрёл участок земли в посёлке , где организовал частный туристический приют. Имеется около 10 домиков (отапливаемые) различной архитектуры-“глюки”!! Также возможно установить палатки на территории базы, вода и дрова не проблема. Там собирается большое количество интересных людей со всего бывшего союза. В начале августа проходит фестиваль КСП “ПОД груш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мы на него опоздали. Плата за пребывание на приюте чисто символическая. С 1999 года приют взял под свою опеку Международная экологическая организация. Будут на базе приюта проводиться исследования. Огромную помощь Заваде оказывает его сын Тимур. Адрес: Краснодарский край, п.Мезмай, ул.Почтовая 16 .Завада Геннадий Юрьевич.</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 Хаджох  имеется т/б “Горная” при базе находится ПСО, также летом в районе т/б “Лаго-НАКИ” устанавливается пост ПСС, который, к сожалению, занимается только сбором денег с туристов идущих к морю. Также пост ПСС есть на т/б “Фишт”.Из рекреационных объектов района похода стоит выделить оборудованную пещеру Большая Азишская. Добраться до неё можно договорным рейсом из Хаджоха, такса на 1 августа 1999 года 30 руб. с человека.Стоит посмотреть музей камнерезного завода в п. Каменномостский. Из природных объектов стоит выделить поездку по узкоколейке по Гуамскому ущелью.</w:t>
      </w:r>
    </w:p>
    <w:p>
      <w:pPr>
        <w:pStyle w:val="Normal"/>
        <w:jc w:val="both"/>
        <w:rPr/>
      </w:pPr>
      <w:r>
        <w:rPr>
          <w:rFonts w:eastAsia="Times New Roman Cyr" w:cs="Times New Roman Cyr" w:ascii="Times New Roman Cyr" w:hAnsi="Times New Roman Cyr"/>
          <w:sz w:val="24"/>
          <w:szCs w:val="24"/>
        </w:rPr>
        <w:tab/>
        <w:t>Особенно хочется сказать о Кавказском государственном  биосферном заповеднике. Территория, по которой проходил поход почти на 60 % находится в пределах заповедника. Стоимость нахождения в течение одних суток составляет 25 руб. Границы заповедника на картах показаны</w:t>
      </w:r>
      <w:r>
        <w:rPr>
          <w:sz w:val="24"/>
          <w:szCs w:val="24"/>
        </w:rPr>
        <w:t xml:space="preserve"> </w:t>
      </w:r>
      <w:r>
        <w:rPr>
          <w:rFonts w:eastAsia="Times New Roman Cyr" w:cs="Times New Roman Cyr" w:ascii="Times New Roman Cyr" w:hAnsi="Times New Roman Cyr"/>
          <w:sz w:val="24"/>
          <w:szCs w:val="24"/>
        </w:rPr>
        <w:t>неправильно, и везде можно встретить егерей, которые  собирают дань. Наиболее часто их можно встретить: Азишский пер., т/б “ФИШТ”, Водопадистый, Черкесский перевал, о.Хуко, Бабукаул. Проходя по заповеднику, ощущаешь постоянное чувство напряжённости, ощущение бегства, а не пох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рес головного ПСО: Адыгейская ПСО, 352700, Майкоп, Комсомольская, 290</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Черепанов Валерий Сергеевич.</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color w:val="FF0000"/>
          <w:sz w:val="24"/>
          <w:szCs w:val="24"/>
        </w:rPr>
      </w:pPr>
      <w:r>
        <w:rPr>
          <w:rFonts w:eastAsia="Times New Roman Cyr" w:cs="Times New Roman Cyr" w:ascii="Times New Roman Cyr" w:hAnsi="Times New Roman Cyr"/>
          <w:color w:val="FF0000"/>
          <w:sz w:val="24"/>
          <w:szCs w:val="24"/>
        </w:rPr>
        <w:t>МАТЕРИАЛЬНОЕ ОСНАЩЕНИЕ ГРУППЫ.</w:t>
      </w:r>
    </w:p>
    <w:p>
      <w:pPr>
        <w:pStyle w:val="Normal"/>
        <w:jc w:val="both"/>
        <w:rPr>
          <w:rFonts w:ascii="Times New Roman Cyr" w:hAnsi="Times New Roman Cyr" w:eastAsia="Times New Roman Cyr" w:cs="Times New Roman Cyr"/>
          <w:color w:val="FF0000"/>
          <w:sz w:val="24"/>
          <w:szCs w:val="24"/>
        </w:rPr>
      </w:pPr>
      <w:r>
        <w:rPr>
          <w:rFonts w:eastAsia="Times New Roman Cyr" w:cs="Times New Roman Cyr" w:ascii="Times New Roman Cyr" w:hAnsi="Times New Roman Cyr"/>
          <w:color w:val="FF0000"/>
          <w:sz w:val="24"/>
          <w:szCs w:val="24"/>
        </w:rPr>
      </w:r>
    </w:p>
    <w:p>
      <w:pPr>
        <w:pStyle w:val="Normal"/>
        <w:jc w:val="both"/>
        <w:rPr>
          <w:sz w:val="24"/>
          <w:szCs w:val="24"/>
        </w:rPr>
      </w:pPr>
      <w:r>
        <w:rPr>
          <w:sz w:val="24"/>
          <w:szCs w:val="24"/>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Для прохождения данного маршрута не требуется большое количество специального снаряжения. Обычный набор пешего похода. Обращаем внимание, что обязательно рекомендуем для данного маршрута:</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е непромокаемости снаряжения, продуктов и участника похода. Дожди достаточно затяжные и носят ливневый характер. Накидка лучше не из полиэтилена, так как из - за обилия колючей ежевики полиэтилен быстро приходит в негодность.</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личие альпенштоков, несмотря на отсутствие категорийных перевалов явно не было лишним. Особенно при движении вдоль русла рек по достаточно крутым склонам, а также при радиальных выходах на г.г. Оштен, Аутль.</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помог групповой тент, как от дождя, так и от солнца.</w:t>
      </w:r>
    </w:p>
    <w:p>
      <w:pPr>
        <w:pStyle w:val="Normal"/>
        <w:numPr>
          <w:ilvl w:val="0"/>
          <w:numId w:val="3"/>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овочные системы нам на маршруте не пригодились (брали их в основном для переправ).</w:t>
      </w:r>
    </w:p>
    <w:p>
      <w:pPr>
        <w:pStyle w:val="Normal"/>
        <w:ind w:left="36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дукты для похода, готовили в Москве. При первоначальном плане похода планировали небольшие закупки в п. Мезмай (третий день похода), но из-за изменения маршрута на середине оказался п. Отдалённый, где мы подкупили недостающие продукты. Основные рекомендации по продуктам:</w:t>
      </w:r>
    </w:p>
    <w:p>
      <w:pPr>
        <w:pStyle w:val="Normal"/>
        <w:numPr>
          <w:ilvl w:val="0"/>
          <w:numId w:val="4"/>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ходовых дней питание организовывали по схеме:</w:t>
      </w:r>
    </w:p>
    <w:p>
      <w:pPr>
        <w:pStyle w:val="Normal"/>
        <w:numPr>
          <w:ilvl w:val="0"/>
          <w:numId w:val="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трак: молочная каша на сухом молоке с с/фруктами бутерброд с колбасой, сыром, паштет, ветчина.- кофе или чай.</w:t>
      </w:r>
    </w:p>
    <w:p>
      <w:pPr>
        <w:pStyle w:val="Normal"/>
        <w:numPr>
          <w:ilvl w:val="0"/>
          <w:numId w:val="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кус: чай или компот, шоколад, бутерброды с ветчиной, колбаса. Супы типа “Раз и готово” занимает мало места, готовится очень быстро.</w:t>
      </w:r>
    </w:p>
    <w:p>
      <w:pPr>
        <w:pStyle w:val="Normal"/>
        <w:numPr>
          <w:ilvl w:val="0"/>
          <w:numId w:val="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ин – обед: Суп пакетный с сухим мясом, гарнир с тушёнкой, чай, баранки.</w:t>
      </w:r>
    </w:p>
    <w:p>
      <w:pPr>
        <w:pStyle w:val="Normal"/>
        <w:numPr>
          <w:ilvl w:val="0"/>
          <w:numId w:val="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ходового дня: раздаём конфеты, глюкоза, витамины. В трудные дни дополнительный шоколад и орехи.</w:t>
      </w:r>
    </w:p>
    <w:p>
      <w:pPr>
        <w:pStyle w:val="Normal"/>
        <w:numPr>
          <w:ilvl w:val="0"/>
          <w:numId w:val="5"/>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ование сухарей на маршруте, обязательно. Хлеб не везде  есть, и долго не хранится.</w:t>
      </w:r>
    </w:p>
    <w:p>
      <w:pPr>
        <w:pStyle w:val="Normal"/>
        <w:numPr>
          <w:ilvl w:val="0"/>
          <w:numId w:val="5"/>
        </w:numPr>
        <w:tabs>
          <w:tab w:val="clear" w:pos="720"/>
          <w:tab w:val="left" w:pos="0" w:leader="none"/>
        </w:tabs>
        <w:ind w:left="36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подножного корма можно выделить: ежевику, которую регулярно использовали для компотов и морсов. В конце похода вызрел лесной орех-фундук. Недостатка в нём не было. Грибы обычные в эту пору, полностью отсутствовали. В районе Темнолесской и п. Мезмай большие яблоневые сады, много заброшенных. Мезмай даже переводится, как  “сад ябло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ёт веса рюкзаков участников похода  2 кат. сл. по среднегор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5973" w:type="dxa"/>
        <w:jc w:val="left"/>
        <w:tblInd w:w="116" w:type="dxa"/>
        <w:tblLayout w:type="fixed"/>
        <w:tblCellMar>
          <w:top w:w="0" w:type="dxa"/>
          <w:left w:w="108" w:type="dxa"/>
          <w:bottom w:w="0" w:type="dxa"/>
          <w:right w:w="108" w:type="dxa"/>
        </w:tblCellMar>
      </w:tblPr>
      <w:tblGrid>
        <w:gridCol w:w="2429"/>
        <w:gridCol w:w="2071"/>
        <w:gridCol w:w="1473"/>
      </w:tblGrid>
      <w:tr>
        <w:trPr>
          <w:trHeight w:val="405" w:hRule="atLeast"/>
        </w:trPr>
        <w:tc>
          <w:tcPr>
            <w:tcW w:w="2429" w:type="dxa"/>
            <w:tcBorders>
              <w:top w:val="single" w:sz="6" w:space="0" w:color="000000"/>
              <w:left w:val="single" w:sz="6" w:space="0" w:color="000000"/>
              <w:bottom w:val="single" w:sz="6" w:space="0" w:color="000000"/>
              <w:right w:val="single" w:sz="6" w:space="0" w:color="000000"/>
            </w:tcBorders>
          </w:tcPr>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2071" w:type="dxa"/>
            <w:tcBorders>
              <w:top w:val="single" w:sz="6" w:space="0" w:color="000000"/>
              <w:left w:val="single" w:sz="6" w:space="0" w:color="000000"/>
              <w:bottom w:val="single" w:sz="6" w:space="0" w:color="000000"/>
              <w:right w:val="single" w:sz="6" w:space="0" w:color="000000"/>
            </w:tcBorders>
          </w:tcPr>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Девочки</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ноши</w:t>
            </w:r>
          </w:p>
        </w:tc>
      </w:tr>
      <w:tr>
        <w:trPr>
          <w:trHeight w:val="27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овое снаряжение</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r>
        <w:trPr>
          <w:trHeight w:val="225"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укты</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rHeight w:val="21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чное снаряжение</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r>
        <w:trPr>
          <w:trHeight w:val="150" w:hRule="atLeast"/>
        </w:trPr>
        <w:tc>
          <w:tcPr>
            <w:tcW w:w="242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w:t>
            </w:r>
          </w:p>
        </w:tc>
        <w:tc>
          <w:tcPr>
            <w:tcW w:w="20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17 кг.</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21 кг</w:t>
            </w:r>
          </w:p>
        </w:tc>
      </w:tr>
    </w:tbl>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броски по маршруту не производилис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type w:val="nextPage"/>
      <w:pgSz w:w="11906" w:h="16838"/>
      <w:pgMar w:left="1797"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4"/>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Ш%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3">
    <w:name w:val="Heading 3"/>
    <w:basedOn w:val="Normal"/>
    <w:next w:val="Normal"/>
    <w:qFormat/>
    <w:pPr>
      <w:keepNext w:val="true"/>
      <w:numPr>
        <w:ilvl w:val="2"/>
        <w:numId w:val="1"/>
      </w:numPr>
      <w:jc w:val="center"/>
      <w:outlineLvl w:val="2"/>
    </w:pPr>
    <w:rPr>
      <w:sz w:val="32"/>
      <w:szCs w:val="32"/>
    </w:rPr>
  </w:style>
  <w:style w:type="character" w:styleId="Style12">
    <w:name w:val="Øðèôò àáçàöà ïî óìîë÷àíèþ"/>
    <w:qFormat/>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01:49:00Z</dcterms:created>
  <dc:creator>�������� �.�.</dc:creator>
  <dc:description/>
  <dc:language>en-US</dc:language>
  <cp:lastModifiedBy>�������� �.�.</cp:lastModifiedBy>
  <dcterms:modified xsi:type="dcterms:W3CDTF">2000-01-15T01:49:00Z</dcterms:modified>
  <cp:revision>2</cp:revision>
  <dc:subject/>
  <dc:title>�������������� ������ ������</dc:title>
</cp:coreProperties>
</file>