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ПИСАНИ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ФИК ДВИЖЕ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9341" w:type="dxa"/>
        <w:jc w:val="left"/>
        <w:tblInd w:w="8" w:type="dxa"/>
        <w:tblLayout w:type="fixed"/>
        <w:tblCellMar>
          <w:top w:w="0" w:type="dxa"/>
          <w:left w:w="108" w:type="dxa"/>
          <w:bottom w:w="0" w:type="dxa"/>
          <w:right w:w="108" w:type="dxa"/>
        </w:tblCellMar>
      </w:tblPr>
      <w:tblGrid>
        <w:gridCol w:w="675"/>
        <w:gridCol w:w="870"/>
        <w:gridCol w:w="1842"/>
        <w:gridCol w:w="993"/>
        <w:gridCol w:w="1134"/>
        <w:gridCol w:w="1417"/>
        <w:gridCol w:w="1229"/>
        <w:gridCol w:w="1181"/>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Я</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ЧАСТ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РШРУТ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Х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ПАД ВЫСОТ</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ЕСТЕСТВЕНН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ПЯТС-ТВИЯ</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ДВИЖЕНИЯ.</w:t>
            </w:r>
          </w:p>
        </w:tc>
      </w:tr>
      <w:tr>
        <w:trPr>
          <w:trHeight w:val="277"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Белоречк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w:t>
            </w:r>
          </w:p>
        </w:tc>
      </w:tr>
      <w:tr>
        <w:trPr>
          <w:trHeight w:val="2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сква-Белоречк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w:t>
            </w:r>
          </w:p>
        </w:tc>
      </w:tr>
      <w:tr>
        <w:trPr>
          <w:trHeight w:val="27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ореченская-Хаджох - верх. ручья Руфаб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r>
          </w:p>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80 м</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поез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74"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Руфабго-Сочинское шоссе-Русский хутор-Темнолесско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0 м</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65"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нолеское –Мезмай-Гуамское ущель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 м</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радиальный выход  Гуамское ущелье</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7</w:t>
            </w:r>
          </w:p>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00</w:t>
            </w:r>
          </w:p>
          <w:p>
            <w:pPr>
              <w:pStyle w:val="Normal"/>
              <w:jc w:val="center"/>
              <w:rPr/>
            </w:pPr>
            <w:r>
              <w:rPr/>
              <w:t>00.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аровозик.</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6.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змай-Пальмовая балка-р.Молочна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50 метров</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Молочная-балка  Глубокая-ур.Мал.Мурзикал-верховья р.Циц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 м</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радиальный выход г.Оштен.</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00 м.</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 подъёме и спуске на г. Оштен  - осыпные склоны.</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рховья р. Цица-о. Пседонах-пер. Майкопский-ср. течение реки. Первый Шумик.</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 часа 20 мину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0 м.</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утой спуск с Майкопского перевала,страховка альпенштоком.</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течение реки Первый Шумик-п.Отдалённы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0 м.</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рога с перепадами высот</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2.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далённый-пер.  Грачевский-р.Хакуч.</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 .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 м.</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ьшой набор высоты по дороге.</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3.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радиальный выход г. Аутл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0 м.</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льшой набор высот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удность в ориентировании.</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4.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Хакуч-ГКХ-летовка-г.Грачёв Венец-ск.Хожаш.</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50 м.</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бор выс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в некоторых  местах отсутствие троп.</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5.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к.Хожаш-р.Пзезаупсе-ур.Стагона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pPr>
            <w:r>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00 м.</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сутствие тро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к по верховьям реки ,местами крутой склон .сыпуха.</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шком</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6.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р.Стагонаки-р.Пзезаупсе-Широкое-30 к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0 м.</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пады высо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7.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стье р.Хаджико-Марьино-Татьяновка-Лазаревское-Ло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p>
            <w:pPr>
              <w:pStyle w:val="Normal"/>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0.</w:t>
            </w:r>
          </w:p>
          <w:p>
            <w:pPr>
              <w:pStyle w:val="Normal"/>
              <w:jc w:val="center"/>
              <w:rPr/>
            </w:pPr>
            <w:r>
              <w:rPr/>
            </w:r>
          </w:p>
          <w:p>
            <w:pPr>
              <w:pStyle w:val="Normal"/>
              <w:jc w:val="center"/>
              <w:rPr/>
            </w:pPr>
            <w:r>
              <w:rPr/>
              <w:t>0.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0 м.</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а,б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оссе.</w:t>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еш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б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поезд</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8.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2.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3.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4.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5.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апсе-Москв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оо-Туапс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поезд</w:t>
            </w:r>
          </w:p>
        </w:tc>
      </w:tr>
      <w:tr>
        <w:trPr>
          <w:trHeight w:val="28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pPr>
            <w:r>
              <w:rPr/>
              <w:t>26.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уапсе -Москв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езд</w:t>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ходные данные  похода:</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сего пройдено пешком : 192 км.</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Из них по маршруту без радальных выходов: 166 км.</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тешествие длилось : 27 дней.</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ходовых дней: 12 дней.</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нёвки :  4 из них,  3   с радиальными выходами.</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дых на море в кемпинге “Горный воздух :7 дней.</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ть по ж/д  туда и обратно :4 дня.</w:t>
      </w:r>
      <w:r>
        <w:br w:type="page"/>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ЛИЦА МЕТЕОНАБЛЮДЕН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53" w:type="dxa"/>
        <w:jc w:val="left"/>
        <w:tblInd w:w="38" w:type="dxa"/>
        <w:tblLayout w:type="fixed"/>
        <w:tblCellMar>
          <w:top w:w="0" w:type="dxa"/>
          <w:left w:w="108" w:type="dxa"/>
          <w:bottom w:w="0" w:type="dxa"/>
          <w:right w:w="108" w:type="dxa"/>
        </w:tblCellMar>
      </w:tblPr>
      <w:tblGrid>
        <w:gridCol w:w="806"/>
        <w:gridCol w:w="567"/>
        <w:gridCol w:w="709"/>
        <w:gridCol w:w="850"/>
        <w:gridCol w:w="992"/>
        <w:gridCol w:w="1229"/>
        <w:gridCol w:w="1701"/>
        <w:gridCol w:w="1417"/>
        <w:gridCol w:w="1182"/>
      </w:tblGrid>
      <w:tr>
        <w:trPr>
          <w:trHeight w:val="48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воздух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правление вет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облач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адки</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tc>
      </w:tr>
      <w:tr>
        <w:trPr>
          <w:trHeight w:val="458"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ч</w:t>
            </w:r>
          </w:p>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 ч.</w:t>
            </w:r>
          </w:p>
          <w:p>
            <w:pPr>
              <w:pStyle w:val="Normal"/>
              <w:jc w:val="center"/>
              <w:rPr/>
            </w:pPr>
            <w:r>
              <w:rPr/>
              <w:t>(2)</w:t>
            </w:r>
          </w:p>
          <w:p>
            <w:pPr>
              <w:pStyle w:val="Normal"/>
              <w:rPr/>
            </w:pPr>
            <w:r>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сто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о-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ом.</w:t>
            </w:r>
          </w:p>
        </w:tc>
      </w:tr>
      <w:tr>
        <w:trPr>
          <w:trHeight w:val="70"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 - 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оза</w:t>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 - 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ом</w:t>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6.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 - 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 - 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 - 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 - 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 - 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вен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ом,</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рад.</w:t>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о-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5.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6.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учевые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7.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с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с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1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с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вен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рниц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нии.</w:t>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 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Ливень</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олни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исто-кучев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424"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pPr>
            <w:r>
              <w:rPr/>
              <w:t>2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лоист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ждь</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pPr>
      <w:r>
        <w:rPr/>
      </w:r>
      <w:r>
        <w:br w:type="page"/>
      </w:r>
    </w:p>
    <w:p>
      <w:pPr>
        <w:pStyle w:val="Normal"/>
        <w:rPr/>
      </w:pPr>
      <w:r>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ПИСАНИЕ </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ШРУТ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августа  1999 год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Белореченская – ст. Хаджох – р.Руфабго – грот за 6 водопад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pPr>
      <w:r>
        <w:rPr>
          <w:rFonts w:eastAsia="Times New Roman Cyr" w:cs="Times New Roman Cyr" w:ascii="Times New Roman Cyr" w:hAnsi="Times New Roman Cyr"/>
        </w:rPr>
        <w:tab/>
        <w:t xml:space="preserve">Прибыли на ст. Белореченскую  с опозданием  на 2.5 часа. Достаточно тепло, расположились на вокзале в ожидании э\п на Хаджох ( см. расписание). В 3.29. отбыли в Хаджох, время в пути около 3 часов. Выход на маршрут 7.00.Станция Хаджох  находится в п. Каменомостский, это довольно большой посёлок, есть магазины, школа, медпункт. От ж. д. вокзала идём по улице вперёд вдоль ж. д. полотна на ю.з.От привокзальной площади повернули направо к шоссе Майкоп - Хамышки. Выйдя на шоссе (ул.Мира), пошли по нему налево , на юг. В 0.10 х.в вправо от шоссе уходит дорога на т\б “Горная”.Продолжаем идти по по шоссе, в 0.15 х.в. проходим развилку дорог.Идём по правой дороге, в о.19 х.в переходим по мосту р.Белую.На противоположном берегу есть смотровая площадка, решили сделать привал. На привале осмотрели каньон “ШУМ”, позавтракали, дождались открытия почты, чтобы отправить телеграммы. Через 1.5 часа, продолжили движение. От моста идём по улицам посёлка на ю-з, через 200 м выходим на дорогу выходящую из посёлка на юг и продолжаем по ней движение. Двигаемся по дороге на юг она плавно набирает высоту и также плавно спускается в долину р.Мезмайский  0.30 х.в.Через  0.40 х.в вышли к ручью Бачурина около небольшого моста находится будка лесорубов и много техники. Перейдя ручей на правый берег и пройдя около 500 м на юг, вышли на поляну, от поляны на юг с трудом нашли тропу через колючие кустарники, которая через </w:t>
      </w:r>
      <w:r>
        <w:rPr/>
        <w:t>4</w:t>
      </w:r>
      <w:r>
        <w:rPr>
          <w:rFonts w:eastAsia="Times New Roman Cyr" w:cs="Times New Roman Cyr" w:ascii="Times New Roman Cyr" w:hAnsi="Times New Roman Cyr"/>
        </w:rPr>
        <w:t>00 метров привела нас в русло р. Руфабго к последнему водопаду. Здесь находится большой грот достаточно уютное и тихое место для организации ночлега, отсюда можно организовать радиальный выход для осмотра водопадов р.Руфабго. Решили встать здесь на ночлег</w:t>
      </w:r>
      <w:r>
        <w:rPr/>
        <w:t>,</w:t>
      </w:r>
      <w:r>
        <w:rPr>
          <w:rFonts w:eastAsia="Times New Roman Cyr" w:cs="Times New Roman Cyr" w:ascii="Times New Roman Cyr" w:hAnsi="Times New Roman Cyr"/>
        </w:rPr>
        <w:t xml:space="preserve"> так как группа весьма вымотана бессонной ночью. Погода  весь день преподносила сюрпризы: то солнце, то дождь. Весьма жарко  темп. 26-28 *.Место ночлега очень удобное, но может разместить не более 2-х групп. Наличие грота создаёт весьма романтичную обстановку. С водой, купанием, дровами проблем не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8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1.3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780 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писание составил: Чечётин Алеша.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3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р.Руфабго-Сочинское шоссе- Русский хутор- Темнолесско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ab/>
        <w:t>От места ночлега вернулись на дорогу и продолжаем движение в ю-з направлении, дорога проходит по лиственному лесу. Пересекли р. Руфабго 0.23 хв. После ручья дорога поворачивает на юг и идёт с постоянным набором высоты .0.50 х.в. вышли на т.н Солнечную поляну, а в 1.0</w:t>
      </w:r>
      <w:r>
        <w:rPr/>
        <w:t>0</w:t>
      </w:r>
      <w:r>
        <w:rPr>
          <w:rFonts w:eastAsia="Times New Roman Cyr" w:cs="Times New Roman Cyr" w:ascii="Times New Roman Cyr" w:hAnsi="Times New Roman Cyr"/>
        </w:rPr>
        <w:t xml:space="preserve"> х.в. ( около 4 км ) мы вышли на шоссе Хаджох - т\б “Лагонаки”.Шоссе довольно оживлённое, идёт по водоразделу р.Б.Руфабго  и р.Белая, в основном по ткрытой местности. Очень жарк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дём по шоссе на запад. Идти довольно тяжело, много затяжных “тягунов”.Вдоль дороги много пасек, где продают мёд. Кстати на этом участке шоссе в 1998 году снимал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вестный фильм “Блокпост”.По шоссе проходим около 11 км, и в 2.00 х.в. подошли к показанному на карте ответвлению улучшенной грунтовой дороги. В этом месте находится пасека. У истоков  р.Догуако сделали перекус. Пошёл сильный дождь, поставили тент, так как дождь был очень сильным. От моста через р.Догуако  прошли по шоссе ещё около 500 м. И увидели дорогу с синей маркировкой  в направлении Темнолесской. Дорога, а лучше называть её тропой сильно заросла проходит по лиственному лесу с обилием ежевики. Направление Ю-Ю-З  в 3.00 х.в. вышли другой дороге,  поворачиваем по ней налево (з), проходим небольшой ручей. Дорога ведёт справа от р.Чинара. В 3.30 х.в вышли на лесосеку. Дорога становится наезженной.</w:t>
      </w:r>
    </w:p>
    <w:p>
      <w:pPr>
        <w:pStyle w:val="TextBody"/>
        <w:rPr/>
      </w:pPr>
      <w:r>
        <w:rPr>
          <w:rFonts w:eastAsia="Times New Roman Cyr" w:cs="Times New Roman Cyr" w:ascii="Times New Roman Cyr" w:hAnsi="Times New Roman Cyr"/>
        </w:rPr>
        <w:tab/>
        <w:t>Идём по ней на запад, в 3.30 начинаются разрушенные дома хутора Русского, много садов со спелыми яблоками и алычой. Людей мало, дом от дома находиться очень далеко, много заброшенных домов. Подошли к ручью Каменная балка в 4.00 х. в  и, не переходя мост, встали на ночлег на левом берегу ручья  на небольшой террасе. Только мы поставили лагерь, пошёл сильный дождь. Вода в ручье стала напоминать по цвету, но не по вкусу кофе. Место стоянки не самое лучшее, но из -за  сильной</w:t>
      </w:r>
      <w:r>
        <w:rPr/>
        <w:t xml:space="preserve"> </w:t>
      </w:r>
      <w:r>
        <w:rPr>
          <w:rFonts w:eastAsia="Times New Roman Cyr" w:cs="Times New Roman Cyr" w:ascii="Times New Roman Cyr" w:hAnsi="Times New Roman Cyr"/>
        </w:rPr>
        <w:t>усталости другого искать не хотелось. Дров  достаточно, за водой ходили в руче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комендация: лучше проходить по Гуамскому хребту, переход по шоссе сильно измотал группу. Участок от р.Догуако до Темнолесской весьма непростой в ориентировк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20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4 час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380 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Панкова Тан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4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Темнолесское – Мезмай - Завадова поля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ab/>
        <w:t>Всю ночь и всё утро шёл дождь, выход группы задержался на 2 часа. Вышли в 11.00.От места ночлега продолжаем идти по улучшенной грунтовой дороге на запад через станицу Темнолесская к п. Мезмай. Дорога проходит по правому склону долины р.Мезмай,оставляя дома станицы ниже. В 1.20х. в дошли до основной дороги, ведущёй из п.Мезмай на север, на хребет</w:t>
      </w:r>
      <w:r>
        <w:rPr/>
        <w:t xml:space="preserve"> </w:t>
      </w:r>
      <w:r>
        <w:rPr>
          <w:rFonts w:eastAsia="Times New Roman Cyr" w:cs="Times New Roman Cyr" w:ascii="Times New Roman Cyr" w:hAnsi="Times New Roman Cyr"/>
        </w:rPr>
        <w:t>Гуамка. Отсюда начинается спуск в посёлок Мезма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ерез 1.30 х. в пройдя дома посёлка вышли к ж\д. станции узкоколейной ж\д.Мезмай – Гуамка. От станции, пройдя 300 м на юз вышли к мосту через р.Курджипс, и ещё через 300 м вышли к “Завадовой поляне”. По договорённости с хозяином приюта Г.Ю. Завадой, встали на ночлег на опушке леса рядом с домиками приюта.</w:t>
      </w:r>
    </w:p>
    <w:p>
      <w:pPr>
        <w:pStyle w:val="TextBody"/>
        <w:rPr/>
      </w:pPr>
      <w:r>
        <w:rPr>
          <w:rFonts w:eastAsia="Times New Roman Cyr" w:cs="Times New Roman Cyr" w:ascii="Times New Roman Cyr" w:hAnsi="Times New Roman Cyr"/>
        </w:rPr>
        <w:tab/>
        <w:t>Так как время было около 15.00.Решили сделать полуднёвку, изучить посёлок. В 16.00 опять пошёл сильный ливень, который длился около 2 часов. Место ночлега весьма необычное. Это частная турбаза, организованная в 1989году.Турист из Ростова на Дону купил участок земли и при помощи т\к “ Планета” г.Ростова и свих друзей построил домики зимнего типа с необычной архитектурой. Стоимость проживания достаточна, символична: 5 руб. в сутки. В 1999 году приют “Завадова поляна” взял под свою опеку Международный экологический фонд. Завада Г.Ю. очень много делает для развития массового туризма и краеведения в данном районе. Ведёт борьбу за отмену строительства автодороги</w:t>
      </w:r>
      <w:r>
        <w:rPr/>
        <w:t xml:space="preserve"> </w:t>
      </w:r>
      <w:r>
        <w:rPr>
          <w:rFonts w:eastAsia="Times New Roman Cyr" w:cs="Times New Roman Cyr" w:ascii="Times New Roman Cyr" w:hAnsi="Times New Roman Cyr"/>
        </w:rPr>
        <w:t>через плато Лаго-наки, к Чёрному морю. У него всегда можно найти приют и ночлег,он даёт консультации по району похода. В первые выходные августа в старом грушевом саду проходит КСП “ Под грушей”, на которое приезжает до 300 человек.</w:t>
      </w:r>
    </w:p>
    <w:p>
      <w:pPr>
        <w:pStyle w:val="TextBody"/>
        <w:rPr/>
      </w:pPr>
      <w:r>
        <w:rPr>
          <w:rFonts w:eastAsia="Times New Roman Cyr" w:cs="Times New Roman Cyr" w:ascii="Times New Roman Cyr" w:hAnsi="Times New Roman Cyr"/>
        </w:rPr>
        <w:t>Название посёлка переводиться как “сад яблок”. Имеются три магазина, больница, почта, отделение сбербанка.обед с 12до 15.00.Хлебные дни в посёлке: понедельник, среда, пятница. От станции ходит мотодрезина, на которой можно совершить увлекательное путешествие по Гуамскому каньону. Мотодрезина ходит два раза в сутки, но не всегда, а от наличия топлива.Время в пути от Мезмая до ст.Гуамка 30 минут. В посёлке проживает 800 человек, население очень пёстрое: много потомков ссыльных после польского восстания 19 века, современные беженцы</w:t>
      </w:r>
      <w:r>
        <w:rPr/>
        <w:t xml:space="preserve"> </w:t>
      </w:r>
      <w:r>
        <w:rPr>
          <w:rFonts w:eastAsia="Times New Roman Cyr" w:cs="Times New Roman Cyr" w:ascii="Times New Roman Cyr" w:hAnsi="Times New Roman Cyr"/>
        </w:rPr>
        <w:t>в основном из Армении, много домов в 90-е года купили художники из Москвы и С-Петербурга. На средства одного из них построена церковь. Единственное промышленное предприятие посёлка - деревообрабатывающий завод, который занимается изготовлением парке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8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1.40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350 м.</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5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Мезмай - Гуамское ущелье (радиальный выход)</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роснулись под шум сильного ливня, поляна, где мы стояли превратилась в болото, ручей, где брали воду в бурную реку. Дождь прекратился в 11.00. Решили сходить в радиалку в Гуамское ущелье. Вышли от “Завады” в 11.15.Спустились прямиком к мосту через р.Курджипс. Перешли её и от ж\д. станции вышли на полотно ж\д.Идём по узкоколейки на с-з-з. Дорога идёт по посёлку по правому берегу реки. Через 1.5 км дорога переходит на левый берег  реки, здесь достаточно много мест для организации ночлега. Через 2 км от моста начинается узкое ущелье, в котором течёт река. У входа в ущелье – памятник погибшей туристке. Узкоколейка идёт по вырубленной в скальных бортах долины полке. Гуамское ущелье тянется на 4 км. На выходе из него находится т. н “ домик космонавтов”  в котором сейчас ресторан. От ресторана на мотодрезине в 15.40. уехали обратно в посёлок Мезма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осле  17.00. небо стало ясным и мы поняли, что завтра мы продолжим движение по маршрут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7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2.00</w:t>
        <w:tab/>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составила: Мостенская Ан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6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Мезмай - Пальмовая балка- р.Молочна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вые дни похода были достаточно дождливые, что немного изменило наши планы. Пришлось сделать вынужденную днёвку в Мезмае. По первоначальному плану похода выход на плато мы планировали через т. н Ивановские поляны и г.Зауда, но по рекомендации Завады решили идти другим путём –старой лесовозной дорогой на р. Молочная. Выход через Ивановские поляны затруднён из за находящихся там сенокосов, местные жители “сильно возражаю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т места ночлега “Завадова поляна” вышли в 8.00.Основное направление –юг. Пройдя 300 метров на ю-з вышли на хорошую лесовозную дорогу, повернули налево и, пройдя около 1 км, через 0.20 х.в повернули на юг, северный поворот выводит к лесозаводу посёлка Мезмай. Дорога  очень хорошая, незаметно происходит набор высоты через 1.20 х. в подошли к реке, моста нет. Решили повернуть на ю-з и вошли в балку Чинаревая.Пройдя 500 метров, решили вернуться к трубе. Нашли брод (глубина 0.20 м), дорога перешла в тропу - дальше авто не проходят  т.к. нет переездов через ре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Fonts w:eastAsia="Times New Roman Cyr" w:cs="Times New Roman Cyr" w:ascii="Times New Roman Cyr" w:hAnsi="Times New Roman Cyr"/>
        </w:rPr>
        <w:tab/>
        <w:t>Продолжаем движение по дороге-тропе, местность лиственный лес с подлеском из дикой яблони. Через  2.10 х.в вышли к Пальмовой балке, очень живописное место для ночлега. Река Пальмовая образует красивый 5 метровый водопад. Сделали большой привал. В 13.40 продолжили движение. Характер дороги не меняется</w:t>
      </w:r>
      <w:r>
        <w:rPr/>
        <w:t>,</w:t>
      </w:r>
      <w:r>
        <w:rPr>
          <w:rFonts w:eastAsia="Times New Roman Cyr" w:cs="Times New Roman Cyr" w:ascii="Times New Roman Cyr" w:hAnsi="Times New Roman Cyr"/>
        </w:rPr>
        <w:t xml:space="preserve"> хорошая, грунтово-каменистая на отдельных участках лес отсутствует и хорошо видны склоны пла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ерез 5 км дорога вышла из леса. Характер растительности: вторичный подлесок из буковых и берёзы, много лещины. Продолжается плавный набор высоты, основное направление дороги –юг. Дорога в очень хорошем состоянии, ощущение такое, что её сделали относительно недавно, хотя, по словам Завады её строили в 40-е года, как насыпь для узкоколейной ж\д. для вывоза древесины. Через 5.00 х.в. вышли на развилку дорог: одна пошла на ю-в, другая на ю-з на плато Лаго-Наки. Недоходя 100 метров до поворота, на берегу р. Молочная решили встать на ночлег. Место оборудованное, много старых костровищ. Вода в реке, место весьма открытое, прекрасный вид на плато. В окружающем подлеске большое количество малины и ежеви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20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5 ча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850 м. (в основном набор высот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Болтаев Дим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7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Р.Молочная -балка Глубокая - ур.Мал. Мурзикал -  верховья р.Циц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ыход группы в 8.00. Последние 2 дня погода значительно улучшилась: дожди прокатились, днём весьма жарко. От стоянке на р. Молочной по грунтовой, разбитой дороге двигаемся в направлении ю-ю-з. Крутой подъём сильно затрудняет движение, через 0.40 х. в вышли из зоны леса. Дорога периодически переходит в тропу, и через 0.45 х. в выводит на ю-з склоны г. Мезмай (1939). Траверсируя склоны горы, начинаем спуск в балку Глубокая. Великолепный вид на плато, ландшафт типично альпийский. Очень жарко. Через 1.30. х. в спустились к ручью. По тропе от ручья выходим на дорогу идущею с Лагонакского хребта на плато. Через 2.00 х. в поднялись на северные склоны плато в районе  северных склонов  Мурзикал. Поднявшись на плато, продолжили движение по хорошей дороге в направлении скальной стенки (ур.Хакурниковское) направление –юг. Дорога идёт с небольшим подъёмом, поражает  обилие трав и запахов. Справа по ходу  виднеются снежники. Через 2.30 х.в. у последнего снежника дорога резко пошла вверх. Встали на большой привал (вода из снежни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т привала по дороге в ю-з направлении взошли на перевал отметка 2125. С перевала отлично просматривается всё плато. От последнего снежника до перевала около 1.5 км. Продолжили движение на ю-з, пересекли сухую балку, рядом большое количество карстовых воронок. Через 3.30 х. в вышли на крутую террасу правого берега  р.Цица. Открывается великолепный вид на ущелье реки. Начали спуск в направлении верховьев реки. Дорога выводит к заброшенному кошу. Местность в районе коша сильно заболочена. От коша  сошли с дороги, и по луговой растительности вышли на скальный откос ещё одной террасы реки Цица. Появился сосновый лес. Продолжили движение вдоль откоса, на юг и через 500 метров вышли на тропу, которая после крутого спуска протяжённостью около 1 км вывела на дорогу ведущею, на приют “Цица”. Пройдя по дороге около 1 км, на берегу реки встали на ночлег. Место ночлега: в 1 км от коша в верховьях реки. На правом берегу реки Цица, в окружении небольшой рощи сосе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Лес в 300 метрах от стоянки, около коша стояло несколько туристических групп, в том числе и две группы из Москв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5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4.3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35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Захаров Денис.</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8 августа  1999 года.</w:t>
      </w:r>
    </w:p>
    <w:p>
      <w:pPr>
        <w:pStyle w:val="TextBody"/>
        <w:jc w:val="center"/>
        <w:rPr/>
      </w:pPr>
      <w:r>
        <w:rPr>
          <w:rFonts w:eastAsia="Times New Roman Cyr" w:cs="Times New Roman Cyr" w:ascii="Times New Roman Cyr" w:hAnsi="Times New Roman Cyr"/>
        </w:rPr>
        <w:t xml:space="preserve">Днёвка: радиальный выход  г.Оштен </w:t>
      </w:r>
      <w:r>
        <w:rPr/>
        <w:t>(2804).</w:t>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ыход группы на восхождение в 10.00. П о дороге прошли старый кош у места слияния истоков р.Цица. Стоят три туристические группы. От коша нужно перейти левый исток р.Цица ( бревно)  и выйти на тропу к о.Псенодах. Тропа хорошо набита, маркирована вешками. Идём по тропе на с-в, полого набирая высоту левым бортом долины истока. В 0.45 х. в выходим на плато, прошли остатки разбившегося вертолё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 1.00 х.в. (3.5 км)  подошли к озеру Псенодах. Здесь на красивых альпийских лугах, окружающих озеро неплохие места для стоянок. Озеро Псенодах самое крупное Фишт-Оштенского массива. Лежит на высоте 1938 метров, его длина 165 м, ширина 72 метра. Из озера не вытекает ни одного ручья, а втекает много ручьёв. В ю-з углу озера есть карстовая воронка, через которую вытекает избыток вод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т озера тропа поворачивает на ю-в в ущелье между г.Оштен и г.Фишт. Вверх к перевалу ведут две тропы. Одна идёт по дну долины, пробираясь между очень крупных камней. Вторая тропа обходит этот участок правым склоном. Примерно через 1 км эти тропы сходятся. Поднимаемся по тропе,  ведущей по дну долины. Западные склоны г.Оштен обрывистые, по мере движения по тропе мы подходим к более пологим южным склон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 2.00 х.в., не доходя до седловины Фишт-Оштенского  перевала, начинаем подъём на склон г.Оштен. Поднимаемся по некрутому (до 20 *) травянистому склону, слегка траверсируя склон, забирая восточнее. Гора  Оштен пользуется популярностью у туристов и местного населения. Подъём на вершину в хорошую погоду очень приятный, спокойный, эмонациональный. Верхняя часть склона г.Оштен выполаживается до 15-20 * .На  каждой террасе кажется, что подъём завершён. В 3.20 х. в мы поднялись на вершину, потратив на подъём от перевала 1 час .30 мину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ершина г.Оштен представляет собой вытянутое с з на в плато, круто обрывающееся на север к реке Цица. Наверху сильный ветер и великолепный обзор всего массива. С вершины спускались той же тропой, лишь внизу поменяли направление и вышли на перевал. На Фишт-Оштенском перевале много различных памятников. В том  числе памятников посвящённых защитникам Кавказа в 1942 году. На перевал спустились в 4.30 х.в. С перевала хорошо виднеется  приют “ФИШТ”, где находится ПСО и егеря заповедника. По тропе возвращаемся в лагерь до о.Псенодах занял 50 минут. В 6.00 х.в вернулись в лагерь. Погода способствовала радиальному выходу, весь день была ясная и солнечная погод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9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6 час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2000 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Попов Иван.</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9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Верховья р. Цица-о. Пседонах-пер.Майкопский-р.первый Шуми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о плану похода следующий ночлег планировался на приюте Водопадистый. Но одна из участников похода Панкова Таня получила травму ноги (попала инфекция под большой палец правой ноги, что привело к повышенной температуре и загниванию большого пальца). Решили, что главное это безопасность участника и изменили маршрут в сторону ближайшего населённого пункта п.Отдалённый, где по нашим данным есть медпункт. Дорога в Отдалённый неблизкая, но по нашим данным, возможно поймать лесовоз, чтобы отвести её в медпункт. Таким образом из нитки нашего маршрута выпадал участок: Водопадистый-Черкесский пер.- о.Хуко- г.Аутль. На маршрут мы предполагали вернуться в районе Грачевского перевала.</w:t>
      </w:r>
    </w:p>
    <w:p>
      <w:pPr>
        <w:pStyle w:val="TextBody"/>
        <w:rPr/>
      </w:pPr>
      <w:r>
        <w:rPr>
          <w:rFonts w:eastAsia="Times New Roman Cyr" w:cs="Times New Roman Cyr" w:ascii="Times New Roman Cyr" w:hAnsi="Times New Roman Cyr"/>
        </w:rPr>
        <w:tab/>
        <w:t>Вышли на маршрут в 9.00. Больную разгрузили полностью. Путь до озера Пседонах проходил по маршруту вчерашнего радиального выхода. Занял с рюкзаками 1.00 х.в. От ю-з оконечности озера начинается тропа, в некоторых местах с маркировкой. Идём  на с-з-з по тропе, полого и незаметно набирающей высоту и</w:t>
      </w:r>
      <w:r>
        <w:rPr/>
        <w:t xml:space="preserve"> </w:t>
      </w:r>
      <w:r>
        <w:rPr>
          <w:rFonts w:eastAsia="Times New Roman Cyr" w:cs="Times New Roman Cyr" w:ascii="Times New Roman Cyr" w:hAnsi="Times New Roman Cyr"/>
        </w:rPr>
        <w:t>в 1.20 х.в. же выходим на водораздельное плато между г.Пшеха – Су и г.Нагой  Чук. Плато имеет довольно неровную поверхность, тропа то появляется, то теря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родолжая идти по тропе на с-з, за 1 час проходим, плато и оказываемся у тура перевала. Он представляет собой просто крутой спуск, начинается от железной вешки. Оставили перевальную записку. Спуск весьма крутой. Сначала идём по травянистому склону крутизной до 20*.Ниже, в 2.30 х.в. начинается участок скальных останц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Тропа идёт между скалами, через т.н. “Волчьи ворота” (крутизна тропы до 35).Затем  следует протяжённый крутой спуск до 25* , который выводит на автомобильную дорогу. Спуск с перевала занял 35 минут. Ходовое время от ночлега 2.30 х.в. расстояние  8 км. Перепад высот 45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У дороги находится старый балаган, где решили сделать большой привал. Дорога, на которую вышли является границей заповедника, она ведёт от ст. Черногорская до летовок  Чигурасана (район Черкесского перевала). После привала продолжили движение по дороге в направлении северо- запад на п. Отдалённый. Местность стала лесистая, много старых деревьев, высота быстро теряется.. Приходиться бежать на “полусогнутых” через 3.25 х. в вышли на улучшенную грунтовую дорогу, слева от дороги протекал небольшой ручей.</w:t>
        <w:tab/>
        <w:t>Продолжаем движение по дороге, высоту теряем плавно.</w:t>
        <w:tab/>
        <w:t>Местность достаточно однообразная, дорога уходит немного вверх от долины р.Пшеха. Настораживает, что практически перестали встречаться ручьи. А главное нет ни каких следов людей и автомобилей. Через 3.20 х. в увидели поворот налево, решили искать место ночлега. В 200 метрах от дороги на берегу ручья (истоки р. Первый Шумик) у развалин старого балагана  решили встать на ночлег. Состояние травмированного участника группы продолжает беспокоить. Стоянка, из категории вынужденных. Поляну вырубали от крапивы. До воды 200 метров, подход весьма неудобный. Зато много яблок и орех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5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3.20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65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а: Мостенская Ан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jc w:val="center"/>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0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Верховья реки Первый Шумик – лесовозная дорога - п.Отдалён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ab/>
        <w:t>Выход в 7.00. продолжили движение по дороге в том же направлении. Местность: лиственный лес иногда с вкраплениями пихты. Через 3км (0.40 х.в.) вышли к водозабору на р. Второй Шумик. Водозабор создан для подачи воды в г. Майкоп с ледников г.Фишт. Через 1.20 х. в. вышли на лесную делянку, ведётся активная заготовка древесины леспромхозом  станицы Черногорская. К сожалению автомобили не ходят в Отдалённой, и нам удалось договориться подвезти нашу больную с заместителем до поворота на Отдалённый. Встреча состоялась  на повороте через 2.00 х.в. Сделали большой привал, и пошли дальше по дороге. Направление дороги изменилось на запад, особым разнообразием дорога не выделяется. Лесосеки, много луж, грязи даже мест для стоянки не очень много. Справа от дороги возвышается хр. Черногор. Через 3.00 х. в дорога пошла на спуск, опять начали резко терять высоту. И через 3.30 х.в. вышли на лесосеку, там работали люди, которые сказали, что до посёлка около 2 км</w:t>
      </w:r>
      <w:r>
        <w:rPr/>
        <w:t>.</w:t>
      </w:r>
      <w:r>
        <w:rPr>
          <w:rFonts w:eastAsia="Times New Roman Cyr" w:cs="Times New Roman Cyr" w:ascii="Times New Roman Cyr" w:hAnsi="Times New Roman Cyr"/>
        </w:rPr>
        <w:t xml:space="preserve"> Пройдя от лесосеки 500 м дорога пошла по пр. берегу р.Бодунец. Пошли огороды и сенокосы. Решили вставать на ночлег, на берегу ручья. Нашли хорошее место на левом берегу, кругом густой лиственный лес из бука и граба. До посёлка осталось около 1,5 км. В лесу вдоль ручья много ежевики. Оставив группу оборудовать лагерь и взяв аптечку (так как в медпункте могло не быть лекарств), повели нашу больную в посёлок.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осёлок  Отдалённый (Шпалорез) достаточно большой и наиболее приближённый к ГКХ населённый пункт. Возник в 30-х года ХХ века. В связи с постройкой узкоколейной ж\д. от Хадыженска, через Новые Поляны. При  Советской власти занимались заготовкой и переработкой древесины для производства пиломатериалов и особенно шпал. Национальный состав в основном армяне, на улицах за исключением авто “ Урал” другого транспортного средства не увидишь. Есть школа, почта (не работала, т. как начальство в отпуске), магазин один, но ассортимент товаров  ещё 80-х годов. Медпункт и фельдшера нашли с трудом. Сделали небольшую операцию, нам посоветовали  для Тани щадящий режим, а то нога будет долго заживать. Вернулись в лагер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Решили на следующий день организовать днёв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7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3.5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40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Иванов Андрей.</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1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левый берег р.Бодунец, 1.5 км к востоку от п. Отдалённый.</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ab/>
        <w:t xml:space="preserve">На днёвке стирали одежду, сходили в магазин, купались на р.Пшеха – в посёлке есть шикарный пляж. Одна </w:t>
      </w:r>
      <w:r>
        <w:rPr>
          <w:rFonts w:eastAsia="Times New Roman Cyr" w:cs="Times New Roman Cyr" w:ascii="Times New Roman Cyr" w:hAnsi="Times New Roman Cyr"/>
          <w:b/>
          <w:bCs/>
        </w:rPr>
        <w:t>больная</w:t>
      </w:r>
      <w:r>
        <w:rPr>
          <w:rFonts w:eastAsia="Times New Roman Cyr" w:cs="Times New Roman Cyr" w:ascii="Times New Roman Cyr" w:hAnsi="Times New Roman Cyr"/>
        </w:rPr>
        <w:t xml:space="preserve"> сидела на берегу. Она и составила сегодняшнее опис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а: Панкова Тан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2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Отдалённый – пер. Грачевский – р. Хакуч. (исто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Fonts w:eastAsia="Times New Roman Cyr" w:cs="Times New Roman Cyr" w:ascii="Times New Roman Cyr" w:hAnsi="Times New Roman Cyr"/>
        </w:rPr>
        <w:tab/>
        <w:t>Состояние нашей больной стало лучше, и мы решили выйти пораньше. Выход группы в 7.00. По грунтовой дороги от места стоянки пошли на запад и через  0.20 х.в. были на  с-в окраине посёлка. Двигаемся по хорошей грунтовой дороге в направлении ю-в, через 1.5 км, миновав последние дома поселка, свернули на дорогу идущею в направлении ГКХ. От ночлега до выхода  из посёлка 0.40 хв. Дорога начинает плавно набирать высоту, основное направление юг. Несмотря на заезженность дороги, нам не встретилось ни одного автомобиля. Ничем особенно запоминающимся дорога не выделяется, много старых и действующих лесосек. Заготовка древесины ведётся почти на ГКХ. Через  2.40 х. в от начала движения  дорога, обогнув ущелье р.Тугупс с ю-в, сделала крутой поворот, от самой крутой части поворота отходит очень крутой до 35 * тракторный волок, который выводит на ГКХ.  В 3.10 х. в группа взошла на ГКХ. В этом месте хребет зарос лесом, в основном пихты и ели. По гребню хребта проходит хорошо набитая дорога. Выходим на дорогу и двигаемся на с-з, вокруг много  ежевики. Через  1 км вышли на чётко выраженную седловину перевала, если верить  карте и памятникам, мы на</w:t>
      </w:r>
      <w:r>
        <w:rPr/>
        <w:t xml:space="preserve"> </w:t>
      </w:r>
      <w:r>
        <w:rPr>
          <w:rFonts w:eastAsia="Times New Roman Cyr" w:cs="Times New Roman Cyr" w:ascii="Times New Roman Cyr" w:hAnsi="Times New Roman Cyr"/>
        </w:rPr>
        <w:t>Грачевском перевале (1286 м), второе название перевала Тубинский. В 3.30 х. в были на перевале. С перевала открывается великолепный вид на Лаго-Наки, ГКХ,  долины рек южного склона. На перевале очень много памятников (см. фото), в основном посвящённые ВОВ</w:t>
      </w:r>
      <w:r>
        <w:rPr/>
        <w:t>.</w:t>
      </w:r>
      <w:r>
        <w:rPr>
          <w:rFonts w:eastAsia="Times New Roman Cyr" w:cs="Times New Roman Cyr" w:ascii="Times New Roman Cyr" w:hAnsi="Times New Roman Cyr"/>
        </w:rPr>
        <w:t xml:space="preserve"> Стоит выделить памятник А.Гайдару, который в 1920 году проходил через перевал для освобождения Сочи от белогвардейцев. На перевале нет воды, при подъёме на хребет она исчезла уже достаточно давно. На перевале встретили туристов, которые сказали, что обычно здесь стоит пост егерей Сочинского природного парка, но сегодня их не было. Решили спуститься по южному склону до ближайшей воды, от седловины (там стоит антенна и газовая станция) в долину ведёт дорога. Пройдя по дороге на юг около 500 м.,  нашли небольшой ручей , рядом поляна. Решили встать на ночлег.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7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4.0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70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Чечётин Алеш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3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Днёвка: радиальный выход г.Аутл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Так как нашей группе пришлось изменить маршрут (причины см. выше). Прохождение маршрута теперь во многом зависело от состояния нашей больной. Предыдущей день был весьма тяжёлым, хотя мы полностью разгрузили нашу больную, тем не менее, идти с ней по маршруту весьма непросто. Решили сделать днёвку, для радиального выхода  на Аутль и полного выздоровления больной.</w:t>
      </w:r>
    </w:p>
    <w:p>
      <w:pPr>
        <w:pStyle w:val="TextBody"/>
        <w:rPr/>
      </w:pPr>
      <w:r>
        <w:rPr>
          <w:rFonts w:eastAsia="Times New Roman Cyr" w:cs="Times New Roman Cyr" w:ascii="Times New Roman Cyr" w:hAnsi="Times New Roman Cyr"/>
        </w:rPr>
        <w:tab/>
        <w:t>От места ночлега до массива г. Аутль - весьма не близко. Решили выйти достаточно рано в 7.00. По грунтовой дороге в направлении на юг, начали спуск в долину р. Хакуч. Через 0.40 х.в. вышли к реке. Вдоль дороги проходит газопровод, ведущий к морю. Перейдя вброд реку и пройдя около 200 м, вышли к большой поляне, по мусору на поляне видно, что она используется для пикников. По карте данный район носит название ур. Стагоки. От поляны вдоль левого притока  р.Псезуапсе ведёт тропа в направлении г.Аутль. Тропа начинается от ю-в края поляны, она маркирована  красной краской, тропа плохо выражена, переходит с левого на правый берег. Через 1.20 х.в  начался подъём на  водораздел между реками Псезуапсе и Хаджико. Тропа становиться всё лучше и перевалив водораздел, через 1.50 х.в. спустилась в долину р.Хаджико. Двигаясь по правому берегу реки вверх по течению, пройдя около 1 км начали подъём на Аутль. Тропа очень трудно различима, основное</w:t>
      </w:r>
      <w:r>
        <w:rPr/>
        <w:t xml:space="preserve"> </w:t>
      </w:r>
      <w:r>
        <w:rPr>
          <w:rFonts w:eastAsia="Times New Roman Cyr" w:cs="Times New Roman Cyr" w:ascii="Times New Roman Cyr" w:hAnsi="Times New Roman Cyr"/>
        </w:rPr>
        <w:t>направление юг. Вершина не видна, всё в густом буковом лесу. Через 2.30.х.в. лес начал редеть, появились выходы скал. Тропа исчезла, крутизна склона весьма большая (в некоторых участках до 30*).Через 2.50 х.в. вышли на отрог скальной стены высотой до 50 метров, дальше пути не было. Решили вернуться обратно. До реки Хаджико спустились за 3.20 х.в. В лагерь вернулись достаточно утомлёнными, слишком долгим был подход под вершину. К сожалению нам не удалось покорить вершин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по радиальному выходу на г.Аутль (1855):</w:t>
      </w:r>
    </w:p>
    <w:p>
      <w:pPr>
        <w:pStyle w:val="TextBody"/>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лько в хорошую погоду.</w:t>
      </w:r>
    </w:p>
    <w:p>
      <w:pPr>
        <w:pStyle w:val="TextBody"/>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Лучше с северной стороны из долины р.Хаджуко.</w:t>
      </w:r>
    </w:p>
    <w:p>
      <w:pPr>
        <w:pStyle w:val="TextBody"/>
        <w:numPr>
          <w:ilvl w:val="0"/>
          <w:numId w:val="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язательно идти по марке “красного цвета”.</w:t>
      </w:r>
    </w:p>
    <w:p>
      <w:pPr>
        <w:pStyle w:val="TextBody"/>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и потере марки обязательно, вернуться и найти её.</w:t>
      </w:r>
    </w:p>
    <w:p>
      <w:pPr>
        <w:pStyle w:val="TextBody"/>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Дневной переход: 10 км в один конец.</w:t>
      </w:r>
    </w:p>
    <w:p>
      <w:pPr>
        <w:pStyle w:val="TextBody"/>
        <w:ind w:left="360" w:hanging="0"/>
        <w:rPr>
          <w:rFonts w:ascii="Times New Roman Cyr" w:hAnsi="Times New Roman Cyr" w:eastAsia="Times New Roman Cyr" w:cs="Times New Roman Cyr"/>
        </w:rPr>
      </w:pPr>
      <w:r>
        <w:rPr>
          <w:rFonts w:eastAsia="Times New Roman Cyr" w:cs="Times New Roman Cyr" w:ascii="Times New Roman Cyr" w:hAnsi="Times New Roman Cyr"/>
        </w:rPr>
        <w:t>Чистое ходовое время: 4.50.</w:t>
      </w:r>
    </w:p>
    <w:p>
      <w:pPr>
        <w:pStyle w:val="TextBody"/>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Перепад высот: 1000 метров.</w:t>
      </w:r>
    </w:p>
    <w:p>
      <w:pPr>
        <w:pStyle w:val="TextBody"/>
        <w:ind w:left="360" w:hanging="0"/>
        <w:rPr>
          <w:rFonts w:ascii="Times New Roman Cyr" w:hAnsi="Times New Roman Cyr" w:eastAsia="Times New Roman Cyr" w:cs="Times New Roman Cyr"/>
        </w:rPr>
      </w:pPr>
      <w:r>
        <w:rPr>
          <w:rFonts w:eastAsia="Times New Roman Cyr" w:cs="Times New Roman Cyr" w:ascii="Times New Roman Cyr" w:hAnsi="Times New Roman Cyr"/>
        </w:rPr>
        <w:t>Описание составил: Захаров Денис.</w:t>
      </w:r>
    </w:p>
    <w:p>
      <w:pPr>
        <w:pStyle w:val="TextBody"/>
        <w:ind w:left="36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августа 1999 года.</w:t>
      </w:r>
    </w:p>
    <w:p>
      <w:pPr>
        <w:pStyle w:val="TextBody"/>
        <w:ind w:left="3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Хакуч – ГКХ - летовка –г.Грачёв венец – ск. Хожаш.</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От места ночлега вернулись по дороге на ГКХ в район перевала Грачевский. Подъём занял 0.30 х.в. От холма с памятниками вышли на хорошую дорогу ведущую на  с-з по ГКХ. Дорога достаточно плавно набирает высоту местами то появляясь то исчезая. Через  2 км на южном склоне увидели летовку, с хребта открываются отличные виды. Очень жарко. Местность в основном  открытая, иногда дорога ныряет в небольшие массивы леса. Через 2.00 х. в по дороге, которая перешла в тропу вышли на южные склоны г. Грачёв Венец (1544).Сделали привал, ребята сходили на вершину горы. Через 1.5 часа выйдя с привала, продолжили движение на с-з по хребту. Тропа стала чаще исчезать и в 3.20 х. в совсем пропала. Местность стала лесистая, в основном буки и грабы иногда стоят красавицы –пихты. Хребет стал очень плохо выражен, ориентироваться стало очень трудно. Решили сделать разведку, найти тропу и воду (за целый ходовой день не видели ни одного источника воды). На разведку потратили около 2 часов, дошли до скал (по всей видимости, Хожаш). Тропы нигде ни нашли, на северном склоне в одном месте нашли небольшой грязный ручей. В лесу на поляне (рядом старая землянка), решили встать на ночлег до воды около 400 м. Воду очень долго фильтровали, хватило только для приготовления пищи (умыться и просто попить, было весьма затруднительно).</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2 км.</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4.10.</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350 м.</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Чечет ин  Алёша.</w:t>
      </w:r>
    </w:p>
    <w:p>
      <w:pPr>
        <w:pStyle w:val="TextBody"/>
        <w:ind w:left="36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pPr>
      <w:r>
        <w:rPr/>
        <w:tab/>
      </w:r>
    </w:p>
    <w:p>
      <w:pPr>
        <w:pStyle w:val="TextBody"/>
        <w:rPr/>
      </w:pPr>
      <w:r>
        <w:rPr/>
      </w:r>
    </w:p>
    <w:p>
      <w:pPr>
        <w:pStyle w:val="TextBody"/>
        <w:rPr/>
      </w:pPr>
      <w:r>
        <w:rPr/>
        <w:tab/>
      </w:r>
    </w:p>
    <w:p>
      <w:pPr>
        <w:pStyle w:val="TextBody"/>
        <w:jc w:val="center"/>
        <w:rPr/>
      </w:pPr>
      <w:r>
        <w:rPr/>
      </w:r>
    </w:p>
    <w:p>
      <w:pPr>
        <w:pStyle w:val="TextBody"/>
        <w:rPr/>
      </w:pPr>
      <w: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5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к. Хожаш-ГКХ- -ур.Стагоки – р.Псезуапс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tab/>
      </w:r>
    </w:p>
    <w:p>
      <w:pPr>
        <w:pStyle w:val="TextBody"/>
        <w:jc w:val="center"/>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ва предыдущих дня для нашей группы были весьма неудачными, наши планы восхождения на Аутль и траверс ГКХ завершились неудачно. Решили больше не испытывать судьбу и начать выход в сторону моря. При заявке маршрута, данный вариант у нас считался запасным, видно пришло время им воспользоваться. На утро наш ручей исчез совсем, и нам пришлось без горячего завтрака выйти на маршрут. Решили вернуться по ГКХ в направлении Грачёвского перевала  и далее на д.Марьин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ход группы на маршрут в 9.00. Хотя ещё утро, но уже весьма жарко. Темп движения был достаточно высокий, но из за полного отсутствия воды, еле ползли. В  1.20 х. в достигли места вчерашнего привала у г. Грачёв Венец. Через 2.50 хв. вышли к месту, где находится летовка, сделали привал. На летовке никого не было, хотя коровы паслись весьма в большом количестве. Пошёл сильный дождь, пришлось поставить тент и переждать этот ливень. В это время наши разведчики по коровьей тропе вышли к воде, от летовки до воды (истоки одного из ручьёв Псезаупсе.) около 400 метров. Решили сделать перекус. После дождя и обеда (без воды были почти 15 часов), решили спускаться в долину Псезаупсе по руслу ручья.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Спуск оказался весьма непростым, альпенштоки были весьма нелишними. Из за дождя было весьма скользко и грязно, зато было много воды! Через  2.5 км ( 4.40 х.в) в юго-восточном направлении вышли на дорогу ведущею с перевала. Дорога нам знакомая по радиальному выходу на г.Аутль. Продолжили движение по дороге вниз к реке.  В 5.10 х. в. вышли на большую “пикниковую” поляну, откуда начинается марка на  г.Аутль. Решили встать на ночлег. Место стоянки весьма оборудованное, есть столы и лавки из огромных буков. Рядом река с глубокими ваннам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2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5.1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70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Захаров Денис.</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6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Ур.Стагоки-р.Псезаупсе-пасека- 30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ыход группы в 10.20. По весьма грязной дороге двигаемся в направлении ю-запад. Дорога проходит по левому борту долины р. Псезуапсе, постепенно уходя от реки набирая высоту. Вдоль дороги проходит газопровод, иногда он выходит на поверхность. Через  1.50 х.в. от дороги отошла тропа (направо), по которой мы вышли к небольшой пасеке с летними домиками. Рядом с пасекой сделали привал в самшитовом лесу. После  пасеки дорога пошла по дну долины, начались броды в весьма большом количестве (на 1 км реки мы насчитали до 25 бродов), глубина бродов до 50 см. Вдоль берегов растут самшитовые леса, проходя по ним ощущение как в “сказке”. Леса становятся всё более сухие, хребты понижаются, долина становиться более широкой. Через 7 км от пасеки, в 3.20 х.в. вышли к слиянию р. Ходжико и р. Псезуапсе. Судя по карте, мы находимся рядом с Марьино. Решили встать на ночлег. Место нашли в старом саду, в 200 м от слияния ре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 месте, где сливаются реки отличное место для купания: слабое течение, на удивление тёплая и глубокая река. Это место условно называют 30 км. Здесь начинается граница Сочинского природного пар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евной переход: 15 к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Чистое ходовое время: 3.20.</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Перепад высот: 600 метр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писание составил: Иванов Андрей.</w:t>
      </w:r>
    </w:p>
    <w:p>
      <w:pPr>
        <w:pStyle w:val="TextBody"/>
        <w:rPr/>
      </w:pPr>
      <w:r>
        <w:rPr/>
        <w:tab/>
        <w:tab/>
        <w:tab/>
        <w:tab/>
        <w:tab/>
        <w:tab/>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7 августа 1999 год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Устье р.Ходжико-Марьино-Татьяновка-Лазаревское-Горный воздух.</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pPr>
      <w: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Выход на маршрут в 8.00. От места ночлега продолжили движение по грейдерной дороге. Переходим 12 раз реку вброд, направление д.Марьино. На каждом столбе висят таблички предупреждающие, что входим или выходим из национального парка. Через 0.45 х.в. пройдя последний брод, вышли на автобусную остановку у д.Марьино. И тут нам, как всегда не повезло! Автобусы ходят 2 раза в день, 7.00 и 17.00. Решили двигаться пешком и по возможности поймать попутный автобус. От  Марьино до Лазаревского около 25 км (дорога сильно петляет, и постоянно идёт верхним участком долины), дорога асфальтовая.</w:t>
      </w:r>
    </w:p>
    <w:p>
      <w:pPr>
        <w:pStyle w:val="TextBody"/>
        <w:rPr/>
      </w:pPr>
      <w:r>
        <w:rPr>
          <w:rFonts w:eastAsia="Times New Roman Cyr" w:cs="Times New Roman Cyr" w:ascii="Times New Roman Cyr" w:hAnsi="Times New Roman Cyr"/>
        </w:rPr>
        <w:tab/>
        <w:t>Начали движение по асфальту к морю! Из попуток нам попался один ГАЗ-66, который запросил по 50 руб. Решили эти деньги лучше потратить на море. Через 1.30 х.в. вышли к развилке на аул. Кирова, а через 3.50 х.в.  вышли к дачному посёлку Татьяновка.  Решили сделать перекус, и только мы его закончили, как в 12.20 прибыл рейсовый автобус: Татьяновка-Лазаревское. Нашей радости не было предела. Через 20 минут мы уже были в Лазаревском, автобус стоил 10 руб.</w:t>
      </w:r>
      <w:r>
        <w:rPr/>
        <w:t xml:space="preserve"> </w:t>
      </w:r>
      <w:r>
        <w:rPr>
          <w:rFonts w:eastAsia="Times New Roman Cyr" w:cs="Times New Roman Cyr" w:ascii="Times New Roman Cyr" w:hAnsi="Times New Roman Cyr"/>
        </w:rPr>
        <w:t xml:space="preserve"> вместе с багажо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От ж/д. вокзала на э/п. Туапсе-Сочи выехали в сторону пл. Горный воздух. Время в пути 1 час, стоимость проезда 3 руб. Рядом с платформой в 100 метрах от моря находится авто кемпинг “Горный воздух”. За 20 руб. в сутки с человека нам предоставили минимально необходимый набор услуг: места под палатки, вода, душ, туалет, охраняемая территория, дрова. Море в 100 м от палаток.</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Дни на море пролетели незаметно, совершили ряд экскурсий в Сочи, посёлок Небуг - там находится аквапарк. Хотя мы не прошли запланированный маршрут, но свои 160 км “ намотали честно” и думаем, что нам можно зачесть эту “двойку”.</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ab/>
        <w:t xml:space="preserve">25 августа 1999 года, на э/п. Сочи- Туапсе выехали в Туапсе. В 13.30 на поезде “Адлер-Москва” отбыли домой. </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color w:val="FF0000"/>
          <w:sz w:val="32"/>
          <w:szCs w:val="32"/>
        </w:rPr>
      </w:pPr>
      <w:r>
        <w:rPr>
          <w:rFonts w:eastAsia="Times New Roman Cyr" w:cs="Times New Roman Cyr" w:ascii="Times New Roman Cyr" w:hAnsi="Times New Roman Cyr"/>
          <w:color w:val="FF0000"/>
          <w:sz w:val="32"/>
          <w:szCs w:val="32"/>
        </w:rPr>
        <w:t>ДО СВИДАНИЯ !</w:t>
      </w:r>
      <w:r>
        <w:br w:type="page"/>
      </w:r>
    </w:p>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АКЛЮЧЕНИЯ И РЕКОМЕНД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выборе района похода наша группа руководствовалась:</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елось посетить горный район с разнообразными ландшафтами.</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и возрастная подготовка группы не позволяла совершить поход в район Приэльбрусья или Архыза, для учащихся 9 классов данные районы ещё рановато.</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подъезды сильно  удешевили наш поход, из подъездов у нас были э/поезд и автобус.</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сть провести некоторое время на море.</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юминкой похода мы считаем не только плато Лаго-Наки, но и траверс ГКХ, который до сих пор, несмотря на известность района весьма привлекателен.</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койная социально-политическая обстановка в районе похода.</w:t>
      </w:r>
    </w:p>
    <w:p>
      <w:pPr>
        <w:pStyle w:val="Normal"/>
        <w:numPr>
          <w:ilvl w:val="0"/>
          <w:numId w:val="4"/>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статочно большое и разнообразное количество рекреационных объектов.</w:t>
      </w:r>
    </w:p>
    <w:p>
      <w:pPr>
        <w:pStyle w:val="Normal"/>
        <w:ind w:left="360" w:hanging="0"/>
        <w:jc w:val="both"/>
        <w:rPr>
          <w:sz w:val="24"/>
          <w:szCs w:val="24"/>
        </w:rPr>
      </w:pPr>
      <w:r>
        <w:rPr>
          <w:sz w:val="24"/>
          <w:szCs w:val="24"/>
        </w:rPr>
      </w:r>
    </w:p>
    <w:p>
      <w:pPr>
        <w:pStyle w:val="Normal"/>
        <w:ind w:left="360" w:hanging="0"/>
        <w:jc w:val="both"/>
        <w:rPr/>
      </w:pPr>
      <w:r>
        <w:rPr>
          <w:rFonts w:eastAsia="Times New Roman Cyr" w:cs="Times New Roman Cyr" w:ascii="Times New Roman Cyr" w:hAnsi="Times New Roman Cyr"/>
          <w:sz w:val="24"/>
          <w:szCs w:val="24"/>
        </w:rPr>
        <w:t>К сожалению, заявленный маршрут нашей группе не удалось пройти. Из -за травмы ноги Панковой Татьяны, нашей группе после Майкопского перевала пришлось уйти не в сторону о.Хуко и далее по ГКХ на запад, а сделать достаточно большой крюк в п. Отдалённый так как нам необходим был врач. После захода в больницу посёлка, нам было рекомендовано для нашей участницы щадящий режим и наша группа, руководствуясь главным в походе: безопасностью участников группы, ещё раз изменила маршрут в сторону упрощения. Закончили маршрут не в п. Индюк, а в п. Марьино</w:t>
      </w:r>
      <w:r>
        <w:rPr>
          <w:rFonts w:eastAsia="Times New Roman Cyr" w:cs="Times New Roman Cyr" w:ascii="Times New Roman Cyr" w:hAnsi="Times New Roman Cyr"/>
          <w:color w:val="800000"/>
          <w:sz w:val="24"/>
          <w:szCs w:val="24"/>
        </w:rPr>
        <w:t>. Мы считаем, что решение группы и руководителя по изменению нитки маршрута в сторону упрощения было правильным, и не считаем, что наша группа нарушила условия  Первенств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СОВЕТЫ  ДЛЯ  ТУРИСТОВ ПРИ ПОДГОТОВКЕ ПУТЕШЕСТВИЯ В ДАННОМ РАЙОНЕ</w:t>
      </w:r>
    </w:p>
    <w:p>
      <w:pPr>
        <w:pStyle w:val="BodyTextIndent2"/>
        <w:rPr>
          <w:rFonts w:ascii="Times New Roman Cyr" w:hAnsi="Times New Roman Cyr" w:eastAsia="Times New Roman Cyr" w:cs="Times New Roman Cyr"/>
          <w:color w:val="800000"/>
        </w:rPr>
      </w:pPr>
      <w:r>
        <w:rPr>
          <w:rFonts w:eastAsia="Times New Roman Cyr" w:cs="Times New Roman Cyr" w:ascii="Times New Roman Cyr" w:hAnsi="Times New Roman Cyr"/>
          <w:color w:val="800000"/>
        </w:rPr>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ыборе маршрута подобного типа, хочется порекомендовать начинать маршрут от п. Мезмай т.к переход от Хаджоха до Мезмая весьма утомителен и однообразен. </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Обязательно посетить водопады р. Руфабго.</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 нахождении в п. Мезмай организовывать ночлег исключительно у Завады: безопасно, интересно, рядом с весьма интересным посёлком, возможность покататься на паровозике по Гуамскому ущелью, посетить гидропещеру Ищенко ( пр. берег р.Курджипс в1 км на юв от Мезмая).</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побывать в оборудованной Б.Азишской пещере.</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Заход на плато Лаго-Наки лучше осуществлять со стороны Мезмая, а не через Азишский перевал, так как меньше возможности “познакомиться с егерями” заповедника.</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по плато запастись водой, так как из- за карста её там нет.</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 организации ночлега на плато, иметь горелки или примуса. Дрова есть не везде.</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радиальных выходов на г.г. Оштен и Фишт организовывать ночлеги в следующих местах: верховья р.Цица (зона леса), о.Пседонах, Фишт-Оштенский перевал (но на нём нет воды и дров).</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Выход к морю лучше осуществлять не через Бабукаул, где стоит кордон заповедника, а через район узла Аутль или Грачевский перевал.</w:t>
      </w:r>
    </w:p>
    <w:p>
      <w:pPr>
        <w:pStyle w:val="BodyText2"/>
        <w:numPr>
          <w:ilvl w:val="0"/>
          <w:numId w:val="5"/>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Стоит учесть, что значительную часть Сочинского и Туапсинского районов занимает Сочинский национальный парк пребывание, в котором тоже платное. На  1 августа 1999 года стоило 7 руб. на человека в сутки. Кордоны парка находятся в районе: Грачевский перевал, Марьино, Красноалександровский.</w:t>
      </w:r>
    </w:p>
    <w:p>
      <w:pPr>
        <w:pStyle w:val="BodyText2"/>
        <w:numPr>
          <w:ilvl w:val="0"/>
          <w:numId w:val="5"/>
        </w:numPr>
        <w:tabs>
          <w:tab w:val="left" w:pos="0" w:leader="none"/>
          <w:tab w:val="left" w:pos="720" w:leader="none"/>
        </w:tabs>
        <w:ind w:left="1080" w:hanging="360"/>
        <w:rPr>
          <w:rFonts w:ascii="Times New Roman Cyr" w:hAnsi="Times New Roman Cyr" w:eastAsia="Times New Roman Cyr" w:cs="Times New Roman Cyr"/>
        </w:rPr>
      </w:pPr>
      <w:r>
        <w:rPr>
          <w:rFonts w:eastAsia="Times New Roman Cyr" w:cs="Times New Roman Cyr" w:ascii="Times New Roman Cyr" w:hAnsi="Times New Roman Cyr"/>
        </w:rPr>
        <w:t>Пешеходная часть нашего похода завершилась в посёлке Татьяновка, от которого на рейсовом автобусе мы прибыли в Лазаревское. Откуда на э/ поезде доехали до пл. Горный воздух. Отдых на море с детьми “диким путём” создаёт много проблем: где встать, где готовить, где брать воду, где туалет. Рекомендуем обязательно выбирать место стоянки на т/базе или авто кемпинге. Все проблемы сразу решаются. Предлагаем Вам несколько возможных вариантов организации отдыха на море:</w:t>
      </w:r>
    </w:p>
    <w:p>
      <w:pPr>
        <w:pStyle w:val="BodyText2"/>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Кемпинг “Горный воздух” район п.Лоо  места под палатки 20 руб. в сутки. (душ,туалет,пляж 100 м, магазины, малое количество отдыхающих).</w:t>
      </w:r>
    </w:p>
    <w:p>
      <w:pPr>
        <w:pStyle w:val="BodyText2"/>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ос. Весёлый т/база “Химик” район Адлера.</w:t>
      </w:r>
    </w:p>
    <w:p>
      <w:pPr>
        <w:pStyle w:val="BodyText2"/>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Пл.Каткова щель турбаза Сочинского Сютура.</w:t>
      </w:r>
    </w:p>
    <w:p>
      <w:pPr>
        <w:pStyle w:val="BodyText2"/>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вто кемпинг п. Головинка.</w:t>
      </w:r>
    </w:p>
    <w:p>
      <w:pPr>
        <w:pStyle w:val="BodyText2"/>
        <w:numPr>
          <w:ilvl w:val="0"/>
          <w:numId w:val="6"/>
        </w:numPr>
        <w:tabs>
          <w:tab w:val="left" w:pos="0" w:leader="none"/>
          <w:tab w:val="left" w:pos="720" w:leader="none"/>
        </w:tabs>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Авто кемпинг  п.Агой район Туапсе.</w:t>
      </w:r>
    </w:p>
    <w:p>
      <w:pPr>
        <w:pStyle w:val="BodyText2"/>
        <w:ind w:left="720" w:hanging="0"/>
        <w:rPr/>
      </w:pPr>
      <w:r>
        <w:rPr/>
      </w:r>
    </w:p>
    <w:p>
      <w:pPr>
        <w:pStyle w:val="BodyText2"/>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ключение хочется сказать, что из за сложной социально-политической обстановке на С.Кавказе всё меньше и меньше становиться мест для организации интересных походов. Район, который выбрала наша группа пока ещё весьма спокойный, есть что посмотреть и выбрать маршрут себе по силам и интересу.</w:t>
      </w:r>
    </w:p>
    <w:p>
      <w:pPr>
        <w:pStyle w:val="BodyText2"/>
        <w:ind w:left="108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1080" w:hanging="0"/>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уемой литературы и отчётов:</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Северо-Западный Кавказ. Туристические маршруты. 1979г.</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Адыгея. Пути развития. Эльканов В.П. 1995г. Майкоп.</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Атлас. Краснодарский край и республика Адыгея. 1: 200000.Москва Фабрика Дунаева 1996 г</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Карта Краснодарский край: 1:50000 (компакт диски)</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Москвин Б.Н. Кавказская война Х1Х век. Издание МГПИ 1987 г.</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Легенды Лаго-Наки.   Майкоп 1992 год.</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Отчёт похода 3 кат сложности СТП КП “САУР” и КТ “ВЕСТРА” 1996 г.Москва. руководитель: Кусков В.Л.</w:t>
      </w:r>
    </w:p>
    <w:p>
      <w:pPr>
        <w:pStyle w:val="BodyText2"/>
        <w:numPr>
          <w:ilvl w:val="0"/>
          <w:numId w:val="7"/>
        </w:numPr>
        <w:tabs>
          <w:tab w:val="clear" w:pos="720"/>
          <w:tab w:val="left" w:pos="0" w:leader="none"/>
          <w:tab w:val="left" w:pos="1080" w:leader="none"/>
        </w:tabs>
        <w:ind w:left="1800" w:hanging="720"/>
        <w:rPr>
          <w:rFonts w:ascii="Times New Roman Cyr" w:hAnsi="Times New Roman Cyr" w:eastAsia="Times New Roman Cyr" w:cs="Times New Roman Cyr"/>
        </w:rPr>
      </w:pPr>
      <w:r>
        <w:rPr>
          <w:rFonts w:eastAsia="Times New Roman Cyr" w:cs="Times New Roman Cyr" w:ascii="Times New Roman Cyr" w:hAnsi="Times New Roman Cyr"/>
        </w:rPr>
        <w:t>Отчёт  похода  1 кат сложности ДЮТЦ “Раменки”  1998 г.Москва.</w:t>
      </w:r>
    </w:p>
    <w:p>
      <w:pPr>
        <w:pStyle w:val="TextBody"/>
        <w:rPr/>
      </w:pPr>
      <w:r>
        <w:rPr/>
        <w:t>.</w:t>
      </w:r>
    </w:p>
    <w:sectPr>
      <w:type w:val="nextPage"/>
      <w:pgSz w:w="11906" w:h="16838"/>
      <w:pgMar w:left="1418" w:right="11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Ш%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character" w:styleId="Style12">
    <w:name w:val="Øðèôò àáçàöà ïî óìîë÷àíèþ"/>
    <w:qFormat/>
    <w:rPr/>
  </w:style>
  <w:style w:type="character" w:styleId="Strong">
    <w:name w:val="Strong"/>
    <w:basedOn w:val="Style12"/>
    <w:qFormat/>
    <w:rPr>
      <w:b/>
      <w:bCs/>
    </w:rPr>
  </w:style>
  <w:style w:type="paragraph" w:styleId="Heading">
    <w:name w:val="Heading"/>
    <w:basedOn w:val="Normal"/>
    <w:next w:val="TextBody"/>
    <w:qFormat/>
    <w:pPr>
      <w:jc w:val="center"/>
    </w:pPr>
    <w:rPr>
      <w:color w:val="FF0000"/>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sz w:val="24"/>
      <w:szCs w:val="24"/>
    </w:rPr>
  </w:style>
  <w:style w:type="paragraph" w:styleId="BodyTextIndent2">
    <w:name w:val="Body Text Indent 2"/>
    <w:basedOn w:val="Normal"/>
    <w:qFormat/>
    <w:pPr>
      <w:ind w:left="360" w:hanging="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1:43:00Z</dcterms:created>
  <dc:creator>�������� �.�.</dc:creator>
  <dc:description/>
  <cp:keywords>Ethan</cp:keywords>
  <dc:language>en-US</dc:language>
  <cp:lastModifiedBy>�������� �.�.</cp:lastModifiedBy>
  <dcterms:modified xsi:type="dcterms:W3CDTF">2000-01-15T01:46:00Z</dcterms:modified>
  <cp:revision>3</cp:revision>
  <dc:subject/>
  <dc:title>Ethan Frome</dc:title>
</cp:coreProperties>
</file>