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РАВОЧНЫЕ СВЕДЕНИЯ О ПОХОД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чёт о пешем туристском поход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торой категории сложности по Западному  Кавказ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ршённом  с 31 июля по 27 августа 199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ab/>
        <w:t xml:space="preserve">Данный поход совершён группой туристического клуба “ТРИ БАНАНА” при средней школе №222 Северного округа  г. Москвы. 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>Маршрут похода проходил по территории Северо – Западного Кавказа в районе Главного Кавказского хребта (ГКХ), район плато Лаго-Наки. Административно район похода находится на территории Краснодарского края и республики Адыгея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ab/>
        <w:t>Маршрут группы: Белореченская – Хаджох – р. Руфабго – Темнолеское – Мезмай – рад.выход в Гуамское  ущелье – Мезмайский хребет – балка Глубокая – ур. Хакурниковское – ур. Мурзикал – верховья  р. Цица – рад. выход  г. Оштен – Майкопский перевал – п.Отдалённый – пер.Грачевский (б/к) – радиальный выход г. Аутль – ГКХ – г. Грачёв Венец – район ск. Хожаш - р. Пзезаупсе – ур. Стагонаки - Широкое ( дачи) – Марьино – Татьяновка  - Лазаревское – т/б “Горный воздух”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группы: Муравлёв С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: Москва, ул. Клязьминская , дом  19 кв. 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нтактный тел:480-53-11.</w:t>
      </w:r>
    </w:p>
    <w:p>
      <w:pPr>
        <w:pStyle w:val="Style15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 находится в библиотеке МосгорСЮТУР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stem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32"/>
      <w:szCs w:val="32"/>
    </w:rPr>
  </w:style>
  <w:style w:type="character" w:styleId="Style13">
    <w:name w:val="Øðèôò àáçàöà ïî óìîë÷àíèþ"/>
    <w:qFormat/>
    <w:rPr/>
  </w:style>
  <w:style w:type="character" w:styleId="Style14">
    <w:name w:val="âàðèàíò"/>
    <w:basedOn w:val="Style13"/>
    <w:qFormat/>
    <w:rPr>
      <w:color w:val="FF0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îò÷åòà"/>
    <w:basedOn w:val="Normal"/>
    <w:qFormat/>
    <w:pPr>
      <w:widowControl w:val="false"/>
      <w:spacing w:lineRule="auto" w:line="360"/>
      <w:ind w:firstLine="567"/>
      <w:jc w:val="both"/>
    </w:pPr>
    <w:rPr>
      <w:rFonts w:ascii="Arial Cyr" w:hAnsi="Arial Cyr" w:eastAsia="Arial Cyr" w:cs="Arial Cyr"/>
      <w:sz w:val="24"/>
      <w:szCs w:val="24"/>
    </w:rPr>
  </w:style>
  <w:style w:type="paragraph" w:styleId="Style16">
    <w:name w:val="×åðíîâèê"/>
    <w:basedOn w:val="Normal"/>
    <w:qFormat/>
    <w:pPr/>
    <w:rPr>
      <w:rFonts w:ascii="System" w:hAnsi="System" w:eastAsia="System" w:cs="System"/>
    </w:rPr>
  </w:style>
  <w:style w:type="paragraph" w:styleId="Style17">
    <w:name w:val="ïèñüìî"/>
    <w:basedOn w:val="Normal"/>
    <w:qFormat/>
    <w:pPr>
      <w:spacing w:lineRule="auto" w:line="360" w:before="120" w:after="0"/>
      <w:ind w:firstLine="680"/>
      <w:jc w:val="both"/>
    </w:pPr>
    <w:rPr>
      <w:rFonts w:ascii="Arial Cyr" w:hAnsi="Arial Cyr" w:eastAsia="Arial Cyr" w:cs="Arial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W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01:55:00Z</dcterms:created>
  <dc:creator>�������� �.�.</dc:creator>
  <dc:description/>
  <dc:language>en-US</dc:language>
  <cp:lastModifiedBy>�������� �.�.</cp:lastModifiedBy>
  <dcterms:modified xsi:type="dcterms:W3CDTF">2000-01-15T01:56:00Z</dcterms:modified>
  <cp:revision>2</cp:revision>
  <dc:subject/>
  <dc:title>���������� �������� � ������.</dc:title>
</cp:coreProperties>
</file>