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134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left="-1134" w:right="-1332" w:hanging="0"/>
        <w:jc w:val="center"/>
        <w:rPr>
          <w:sz w:val="28"/>
        </w:rPr>
      </w:pPr>
      <w:r>
        <w:rPr>
          <w:sz w:val="28"/>
        </w:rPr>
        <w:t>56-ое ГОРОДСКОЕ  ПЕРВЕНСТВО ПО ТУРИЗМУ</w:t>
      </w:r>
    </w:p>
    <w:p>
      <w:pPr>
        <w:pStyle w:val="Heading1"/>
        <w:spacing w:lineRule="auto" w:line="480"/>
        <w:ind w:left="-1134" w:right="-1332" w:hanging="0"/>
        <w:jc w:val="center"/>
        <w:rPr>
          <w:sz w:val="28"/>
        </w:rPr>
      </w:pPr>
      <w:r>
        <w:rPr>
          <w:sz w:val="28"/>
        </w:rPr>
        <w:t>СРЕДИ УЧАЩИХСЯ ОБРАЗОВАТЕЛЬНЫХ УЧРЕЖДЕНИЙ г.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ШКОЛА № 227  СЕВЕРНОГО ОКРУГА г. МОСКВЫ</w:t>
      </w:r>
    </w:p>
    <w:p>
      <w:pPr>
        <w:pStyle w:val="Normal"/>
        <w:ind w:left="-850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480"/>
        <w:rPr>
          <w:sz w:val="32"/>
        </w:rPr>
      </w:pPr>
      <w:r>
        <w:rPr>
          <w:sz w:val="32"/>
        </w:rPr>
        <w:t>Отчет о пешеходном туристском походе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1 категории сложности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по Ленинградской области (Карельский перешеек),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-993" w:hanging="0"/>
        <w:jc w:val="center"/>
        <w:rPr>
          <w:sz w:val="32"/>
        </w:rPr>
      </w:pPr>
      <w:r>
        <w:rPr>
          <w:sz w:val="32"/>
        </w:rPr>
        <w:t>совершенном  с 29 июля по 21 августа  2001 года</w:t>
      </w:r>
    </w:p>
    <w:p>
      <w:pPr>
        <w:pStyle w:val="Normal"/>
        <w:ind w:lef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851" w:hanging="142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Маршрутная книжка: №  04 / 1 –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851" w:hanging="0"/>
        <w:rPr/>
      </w:pPr>
      <w:r>
        <w:rPr/>
        <w:t xml:space="preserve">                                                            </w:t>
      </w:r>
      <w:r>
        <w:rPr/>
        <w:t>Руководитель группы: Ривкин Евгений Юрье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Адрес: Москва, ул. Башиловская д. 3, кв. 91</w:t>
      </w:r>
    </w:p>
    <w:p>
      <w:pPr>
        <w:pStyle w:val="Normal"/>
        <w:ind w:left="-709" w:firstLine="156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Контактные тел: 945-1468 д., 482-3444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Маршрутно-квалификационная комиссия МосгорСЮТур рассмотрела отчет и считает,</w:t>
      </w:r>
    </w:p>
    <w:p>
      <w:pPr>
        <w:pStyle w:val="Normal"/>
        <w:rPr/>
      </w:pPr>
      <w:r>
        <w:rPr>
          <w:sz w:val="24"/>
        </w:rPr>
        <w:t>что поход может быть зачтен всем участникам и руководителю.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Категория сложности  первая.</w:t>
      </w:r>
    </w:p>
    <w:p>
      <w:pPr>
        <w:pStyle w:val="Normal"/>
        <w:rPr>
          <w:sz w:val="24"/>
        </w:rPr>
      </w:pPr>
      <w:r>
        <w:rPr>
          <w:sz w:val="24"/>
        </w:rPr>
        <w:tab/>
        <w:t>Отчет хранить в библиотеке МКК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 200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-284" w:leader="none"/>
        </w:tabs>
        <w:ind w:left="-284" w:right="-1333" w:hanging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ДЕРЖАНИЕ.</w:t>
      </w:r>
    </w:p>
    <w:p>
      <w:pPr>
        <w:pStyle w:val="Normal"/>
        <w:ind w:right="-1333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333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992"/>
      </w:tblGrid>
      <w:tr>
        <w:trPr>
          <w:trHeight w:val="132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624"/>
                <w:tab w:val="left" w:pos="1452" w:leader="none"/>
              </w:tabs>
              <w:ind w:left="-250" w:right="-1333" w:firstLine="8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. 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22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правочные сведения о похо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Характеристика района пох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1.Географическое положение и туристические возможност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2.Пути подъезда и выезда с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3. Сведения о возможности организации заброски продуктов на маршру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4.Аварийные и запасные варианты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5.Сведения о медицинских пункт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6.Сведения о музея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7.Сведения о магазин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>3.8.Адреса и телефоны  ППС, туристских организ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b/>
                <w:sz w:val="24"/>
              </w:rPr>
              <w:t>График дви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1.График дви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2.Таблица метеонаблюде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е 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5.1.Техническое 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5.2.Описание дней, не вошедших в тех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ртографический материал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1. Таблица условных знаков групп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2. Список откорректированных объе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3. Обзорная схема района пох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4. Маршрутные кар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ение и рекоменд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9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ллюстрации  к  отчету о похо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следовательско-познавательная работа на маршрут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итанции контрольных телегра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ная книж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равки об опы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ьютерный вариант отчета</w:t>
            </w:r>
            <w:r>
              <w:rPr>
                <w:sz w:val="24"/>
              </w:rPr>
              <w:t xml:space="preserve">   (дискета прилагаетс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 за самочувствием групп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еоматериалы</w:t>
            </w:r>
            <w:r>
              <w:rPr>
                <w:sz w:val="24"/>
              </w:rPr>
              <w:t xml:space="preserve">   (видеокассета прилагаетс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624"/>
          <w:tab w:val="left" w:pos="-284" w:leader="none"/>
        </w:tabs>
        <w:ind w:left="-284" w:right="-133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-13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-1333" w:hanging="0"/>
        <w:jc w:val="center"/>
        <w:rPr>
          <w:b/>
          <w:b/>
          <w:sz w:val="24"/>
          <w:u w:val="single"/>
        </w:rPr>
      </w:pPr>
      <w:r>
        <w:rPr>
          <w:sz w:val="24"/>
        </w:rPr>
        <w:t>Отчёт отпечатал и оформил:  Митяев И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-284" w:leader="none"/>
        </w:tabs>
        <w:ind w:left="-284" w:right="567" w:hanging="36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РАВОЧНЫЕ  СВЕДЕНИЯ  О  ПОХОДЕ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Учреждение</w:t>
      </w:r>
      <w:r>
        <w:rPr>
          <w:sz w:val="24"/>
        </w:rPr>
        <w:t>:  школа № 227 Северного округа г. Москвы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Район похода</w:t>
      </w:r>
      <w:r>
        <w:rPr>
          <w:sz w:val="24"/>
        </w:rPr>
        <w:t>: Ленинградская область   (Карельский перешеек)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Вид туризма:</w:t>
      </w:r>
      <w:r>
        <w:rPr>
          <w:sz w:val="24"/>
        </w:rPr>
        <w:t xml:space="preserve"> пешеходный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Категория  сложности</w:t>
      </w:r>
      <w:r>
        <w:rPr>
          <w:sz w:val="24"/>
        </w:rPr>
        <w:t>: перва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Нитка маршрута</w:t>
      </w:r>
      <w:r>
        <w:rPr>
          <w:sz w:val="24"/>
        </w:rPr>
        <w:t xml:space="preserve">:  ст.  Кузнечное – оз. Б. Заветное – оз. Михалевское –  р. Копанка – р. Вуокса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 xml:space="preserve">                                  </w:t>
      </w:r>
      <w:r>
        <w:rPr>
          <w:sz w:val="24"/>
        </w:rPr>
        <w:t xml:space="preserve">– </w:t>
      </w:r>
      <w:r>
        <w:rPr>
          <w:sz w:val="24"/>
        </w:rPr>
        <w:t>р. Стрельцовка –  оз. Комсомольское – ст. Отрадное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Протяженность</w:t>
      </w:r>
      <w:r>
        <w:rPr>
          <w:sz w:val="24"/>
        </w:rPr>
        <w:t>: 152 км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Продолжительность активной части</w:t>
      </w:r>
      <w:r>
        <w:rPr>
          <w:sz w:val="24"/>
        </w:rPr>
        <w:t>:  14 ходовых дней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Сроки похода</w:t>
      </w:r>
      <w:r>
        <w:rPr>
          <w:sz w:val="24"/>
        </w:rPr>
        <w:t>:   29 июля –  21 августа 2001 г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Маршрутная книжка</w:t>
      </w:r>
      <w:r>
        <w:rPr>
          <w:sz w:val="24"/>
        </w:rPr>
        <w:t>:  №  04 / 1 – 129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Состав группы</w:t>
      </w:r>
      <w:r>
        <w:rPr>
          <w:sz w:val="24"/>
        </w:rPr>
        <w:t xml:space="preserve">:                                                                                                </w:t>
      </w:r>
      <w:r>
        <w:rPr>
          <w:i/>
          <w:sz w:val="24"/>
        </w:rPr>
        <w:t>см. фото 35 на стр</w:t>
      </w:r>
      <w:r>
        <w:rPr>
          <w:sz w:val="24"/>
        </w:rPr>
        <w:t>. 59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276"/>
        <w:gridCol w:w="2268"/>
        <w:gridCol w:w="2693"/>
      </w:tblGrid>
      <w:tr>
        <w:trPr>
          <w:trHeight w:val="6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18" w:leader="none"/>
              </w:tabs>
              <w:ind w:left="-43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/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6" w:leader="none"/>
              </w:tabs>
              <w:ind w:left="-284" w:right="567" w:firstLine="4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Список 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</w:tabs>
              <w:ind w:left="-4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-108" w:firstLine="459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уристический  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5" w:leader="none"/>
              </w:tabs>
              <w:ind w:left="175" w:right="56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бязан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5" w:leader="none"/>
              </w:tabs>
              <w:ind w:left="175" w:right="56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  группе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 xml:space="preserve">Ривкин Евгений Юр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</w:tabs>
              <w:ind w:left="-4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-250" w:firstLine="317"/>
              <w:outlineLvl w:val="0"/>
              <w:rPr>
                <w:sz w:val="24"/>
              </w:rPr>
            </w:pPr>
            <w:r>
              <w:rPr>
                <w:sz w:val="24"/>
              </w:rPr>
              <w:t>3к/с р.Хамар-Даб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56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уководитель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>Мазин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  <w:tab w:val="center" w:pos="1005" w:leader="none"/>
              </w:tabs>
              <w:ind w:left="-4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firstLine="317"/>
              <w:outlineLvl w:val="0"/>
              <w:rPr>
                <w:sz w:val="24"/>
              </w:rPr>
            </w:pPr>
            <w:r>
              <w:rPr>
                <w:sz w:val="24"/>
              </w:rPr>
              <w:t>2к/с у.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</w:t>
            </w:r>
            <w:r>
              <w:rPr/>
              <w:t>Зам. руководител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>Фадее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к/с у.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108" w:hanging="0"/>
              <w:rPr/>
            </w:pPr>
            <w:r>
              <w:rPr/>
              <w:t xml:space="preserve">    </w:t>
            </w:r>
            <w:r>
              <w:rPr/>
              <w:t>Помощник руководител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/>
            </w:pPr>
            <w:r>
              <w:rPr>
                <w:sz w:val="24"/>
              </w:rPr>
              <w:t>Григорье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3с/с у. Валд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омандир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Горл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right="-44" w:hanging="0"/>
              <w:rPr/>
            </w:pPr>
            <w:r>
              <w:rPr/>
              <w:t>Снаряженец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/>
            </w:pPr>
            <w:r>
              <w:rPr>
                <w:sz w:val="24"/>
              </w:rPr>
              <w:t>Грязн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168" w:leader="none"/>
              </w:tabs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Зампотех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Костян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108" w:leader="none"/>
                <w:tab w:val="center" w:pos="2335" w:leader="none"/>
              </w:tabs>
              <w:ind w:left="-284" w:right="-108" w:hanging="0"/>
              <w:outlineLvl w:val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раевед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Митяе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Метеоролог, фотограф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Петрунин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Завхоз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Тарасов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омендант лагер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Фадее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Медик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Фаенков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Топограф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Чикун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 xml:space="preserve">Комендант транспорт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1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1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hanging="0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sz w:val="24"/>
        </w:rPr>
      </w:pPr>
      <w:r>
        <w:rPr>
          <w:sz w:val="24"/>
        </w:rPr>
        <w:t>Составил: Григорьев Д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firstLine="227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-2" w:hanging="142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ХАРАКТЕРИСТИКА РАЙОНА ПОХОДА.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>
          <w:sz w:val="24"/>
          <w:u w:val="single"/>
        </w:rPr>
      </w:pPr>
      <w:r>
        <w:rPr>
          <w:sz w:val="24"/>
          <w:u w:val="single"/>
        </w:rPr>
        <w:t>3.1.     ГЕОГРАФИЧЕСКОЕ ПОЛОЖЕНИЕ И ТУРИСТСКИЕ ВОЗМОЖНОСТИ РАЙОНА.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/>
      </w:pPr>
      <w:r>
        <w:rPr>
          <w:sz w:val="24"/>
        </w:rPr>
        <w:tab/>
        <w:tab/>
        <w:t xml:space="preserve">Поход по маршруту: ст. Кузнечное – оз. Заветное – оз. Михалевское – р. Вуокса – оз. Комсомольское – ст. Отрадное  проходит по территории Выборгского и Приозерского районов Ленинградской области.  Эта территория  расположена на Карельском перешейке, протянувшемся между Финским заливом Балтийского моря на западе и Ладожским озером на востоке примерно по 60 гр. северной широты.  С севера территория граничит с республикой Карелия.  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>
          <w:sz w:val="24"/>
        </w:rPr>
      </w:pPr>
      <w:r>
        <w:rPr>
          <w:sz w:val="24"/>
        </w:rPr>
        <w:tab/>
        <w:tab/>
        <w:t>Среднее удаление нитки маршрута к северо-северо-западу от Москвы около 600 км.; от Санкт-Петербурга около 140 км. к северу.</w:t>
        <w:tab/>
        <w:tab/>
        <w:t xml:space="preserve">  </w:t>
      </w:r>
    </w:p>
    <w:p>
      <w:pPr>
        <w:pStyle w:val="Normal"/>
        <w:tabs>
          <w:tab w:val="clear" w:pos="624"/>
          <w:tab w:val="left" w:pos="-284" w:leader="none"/>
        </w:tabs>
        <w:ind w:left="-284" w:right="-144" w:hanging="1"/>
        <w:rPr/>
      </w:pPr>
      <w:r>
        <w:rPr>
          <w:sz w:val="24"/>
        </w:rPr>
        <w:tab/>
        <w:tab/>
        <w:t>Такое географическое положение определяет ряд  природных особенностей, влияющих на организацию и проведение туристических походов по данной территории: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/>
      </w:pPr>
      <w:r>
        <w:rPr>
          <w:sz w:val="24"/>
        </w:rPr>
        <w:t>-  положение на окраине Балтийского щита (выхода на поверхность древних кристаллических пород) Русской платформы, перекрытого древним покровным  ледником, определило наличие обработанных ледником отдельных крутых скал; вытянутых преимущественно с северо-северо-запада на юго-юго-восток,  озовых (песчаных) гряд, которые приходится пересекать на нашем маршруте; в этом же направлении вытянуты и озёра, болота, находящиеся в межгрядовых понижениях. Такой рельеф обеспечивает достаточно короткие и относительно крутые подъёмы и спуски, чередующиеся с сырыми, заболоченными низинами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-1134" w:leader="none"/>
          <w:tab w:val="left" w:pos="-284" w:leader="none"/>
        </w:tabs>
        <w:ind w:left="-284" w:right="-142" w:hanging="0"/>
        <w:rPr/>
      </w:pPr>
      <w:r>
        <w:rPr>
          <w:sz w:val="24"/>
        </w:rPr>
        <w:t>близость к Атлантическому океану, тёплому океаническому течению, господство западных ветров приводят к частому выпадению осадков с летним максимумом. Годовая сумма осадков ~750 мм. ( в Подмосковье ~ 550 мм.). Высокая влажность, “дождливость” требуют позаботиться о запасе одежды на случай промокания, надежных тентах (для палаток и групповом), герметичности хранения продуктов. Необходимо принять в расчёт сырые дрова, заболоченность территории, обилие рек и ручьев, которые приходится форсировать на маршруте. Средние температуры июля +16 гр. требуют позаботиться о запасе теплых вещей. Средние температуры января  – 8 гр. создают предпосылки для проведения лыжных походов.</w:t>
      </w:r>
    </w:p>
    <w:p>
      <w:pPr>
        <w:pStyle w:val="Normal"/>
        <w:tabs>
          <w:tab w:val="clear" w:pos="624"/>
          <w:tab w:val="left" w:pos="-1134" w:leader="none"/>
          <w:tab w:val="left" w:pos="-284" w:leader="none"/>
        </w:tabs>
        <w:ind w:left="-284" w:right="-142" w:hanging="0"/>
        <w:rPr/>
      </w:pPr>
      <w:r>
        <w:rPr>
          <w:sz w:val="24"/>
        </w:rPr>
        <w:t>-   большое количество осадков, преобладание водоупорных горных пород обеспечивают обилие рек   и озёр, что даёт оперативный простор для водных туристов. Для “пешеходников” реки - серьёзная преграда. Переходить их желательно с организацией страховки. Многие реки порожисты. Реки таят опасности и при купании. Начинаясь из болот, они имеют тёмную воду, скрывающую от глаз дно, где могут находиться затопленные стволы деревьев. Купание в реках и озёрах требует соблюдения всех мер безопасности. Ныряние – недопустимо!  Каменистое дно требует осторожности при купании и при переправах, осуществляемых в обуви при любой глубине и прозрачности воды. Выбирая нитку маршрута, следует учесть, что территорию пересекают многочисленные системы дренажных канав, являющихся серьезным препятствием на пути пеших туристов, которые следует избегать при разработке маршрута. Водоёмы – это и источники рыбы: плотвы, окуня, щуки и др.</w:t>
      </w:r>
    </w:p>
    <w:p>
      <w:pPr>
        <w:pStyle w:val="Normal"/>
        <w:tabs>
          <w:tab w:val="clear" w:pos="624"/>
          <w:tab w:val="left" w:pos="-1134" w:leader="none"/>
          <w:tab w:val="left" w:pos="-284" w:leader="none"/>
        </w:tabs>
        <w:ind w:left="-284" w:right="142" w:hanging="0"/>
        <w:rPr/>
      </w:pPr>
      <w:r>
        <w:rPr>
          <w:sz w:val="24"/>
        </w:rPr>
        <w:t xml:space="preserve">  </w:t>
      </w:r>
      <w:r>
        <w:rPr>
          <w:sz w:val="24"/>
        </w:rPr>
        <w:t>Болота требуют соблюдения мер безопасности: переход с шестом-щупом; при глубине более 40см. первый участник должен идти на командной страховке. При этом болото - источник морошки и голубики - летом и клюквы – осенью.</w:t>
      </w:r>
    </w:p>
    <w:p>
      <w:pPr>
        <w:pStyle w:val="Normal"/>
        <w:tabs>
          <w:tab w:val="clear" w:pos="624"/>
          <w:tab w:val="left" w:pos="-284" w:leader="none"/>
          <w:tab w:val="left" w:pos="284" w:leader="none"/>
        </w:tabs>
        <w:ind w:left="-284" w:right="142" w:hanging="0"/>
        <w:rPr/>
      </w:pPr>
      <w:r>
        <w:rPr>
          <w:sz w:val="24"/>
        </w:rPr>
        <w:t>-   положение территории в южной части таёжной зоны дарит туристам возможности ориентирования в тайге, обилие дров, богатства грибов (подосиновики, подберёзовики, маслята и др.) и  ягод (черника, брусника, земляника, малина, смородина, костяника). В сухую погоду сосновые леса – места повышенной пожароопасности, что требует аккуратного обращения с огнём. Даже в сырую погоду хвойные леса могут воспламениться. Костер необходимо гасить на ночь и уходя с места привала. В районе похода опасность представляют змеи – гадюки и медянки, выползающие из придорожных зарослей на дорогу в жаркую погоду. Лесные участки сочетаются с обширными луговыми пространствами, часто покрытыми высокотравьем.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 xml:space="preserve">Таким образом, географическое положение района похода определило его великолепные туристические возможности для проведения пешеходных походов 1-2 к/с., комбинированных (пеше-водных), водных, лыжных. 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 xml:space="preserve">Район интересен для туристов-краеведов – исследователей истории Великой Отечественной войны, истории России (на маршруте неоднократно встречаются урочища и остатки построек, оставшиеся от былых финских поселений), природы. 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>Экологическое состояние позволяет укрепить здоровье и полноценно отдохнуть.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</w:rPr>
      </w:pPr>
      <w:r>
        <w:rPr>
          <w:sz w:val="24"/>
        </w:rPr>
        <w:tab/>
        <w:t xml:space="preserve">Кроме того, подъезд через вторую столицу России – Санкт-Петербург  позволяет познакомиться с   городом, историей и культурой России.  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/>
      </w:pPr>
      <w:r>
        <w:rPr>
          <w:sz w:val="24"/>
        </w:rPr>
        <w:tab/>
        <w:t xml:space="preserve">Характеристика района похода и его туристские возможности отражены в прилагаемом видеоматериале.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jc w:val="center"/>
        <w:rPr>
          <w:sz w:val="24"/>
        </w:rPr>
      </w:pPr>
      <w:r>
        <w:rPr>
          <w:sz w:val="24"/>
        </w:rPr>
        <w:t>Составил: Костянов А.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349" w:right="793" w:firstLine="775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УТИ  ПОДЪЕЗДА  И  ВЫЕЗДА  С  МАРШРУТА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551"/>
        <w:gridCol w:w="1498"/>
        <w:gridCol w:w="1990"/>
      </w:tblGrid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ind w:right="79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9" w:hanging="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75" w:hanging="0"/>
              <w:jc w:val="center"/>
              <w:rPr/>
            </w:pPr>
            <w:r>
              <w:rPr/>
              <w:t>Время</w:t>
            </w:r>
          </w:p>
          <w:p>
            <w:pPr>
              <w:pStyle w:val="Heading8"/>
              <w:ind w:right="-175" w:hanging="0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69" w:hanging="0"/>
              <w:jc w:val="center"/>
              <w:rPr>
                <w:u w:val="single"/>
              </w:rPr>
            </w:pPr>
            <w:r>
              <w:rPr/>
              <w:t>Время в пу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(в  т.ч. – сборы)</w:t>
            </w:r>
          </w:p>
        </w:tc>
      </w:tr>
      <w:tr>
        <w:trPr>
          <w:trHeight w:val="14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4" w:hanging="0"/>
              <w:jc w:val="center"/>
              <w:rPr/>
            </w:pPr>
            <w:r>
              <w:rPr/>
              <w:t>Москва –</w:t>
            </w:r>
          </w:p>
          <w:p>
            <w:pPr>
              <w:pStyle w:val="Heading4"/>
              <w:ind w:right="-44" w:hanging="0"/>
              <w:jc w:val="center"/>
              <w:rPr/>
            </w:pPr>
            <w:r>
              <w:rPr/>
              <w:t>С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right="-44" w:hanging="0"/>
              <w:rPr/>
            </w:pPr>
            <w:r>
              <w:rPr/>
              <w:t>(</w:t>
            </w:r>
            <w:r>
              <w:rPr>
                <w:sz w:val="20"/>
              </w:rPr>
              <w:t>из 23-х поездов предлагаем наиболее удобные и дешев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Поезд № </w:t>
            </w:r>
            <w:r>
              <w:rPr>
                <w:b/>
                <w:sz w:val="24"/>
              </w:rPr>
              <w:t>28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езд № 26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5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1 ч. 30 мин.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2 ч. 48 мин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3 ч. 00 мин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1 ч. 52 мин</w:t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20 ч. 00 мин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ч. 30 мин.</w:t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ч. 23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ч. 14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ч. 55 ми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Плацкарт 181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6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(белье – 21 руб.)</w:t>
            </w:r>
          </w:p>
        </w:tc>
      </w:tr>
      <w:tr>
        <w:trPr>
          <w:trHeight w:val="6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4" w:hanging="0"/>
              <w:jc w:val="center"/>
              <w:rPr/>
            </w:pPr>
            <w:r>
              <w:rPr/>
              <w:t>С-Петер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Троллейбус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етро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амера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4 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31 руб. 50 коп.</w:t>
            </w:r>
          </w:p>
        </w:tc>
      </w:tr>
      <w:tr>
        <w:trPr>
          <w:trHeight w:val="6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 –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Кузнечное</w:t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поезд с Финляндского      вокзала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 ч. 45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 ч. 47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ч. 48 мин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08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ч.30 мин 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 ч. 55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45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ч. 20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30 мин. (Ежед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>3 ч. 20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ind w:right="-169" w:hanging="0"/>
              <w:jc w:val="center"/>
              <w:rPr>
                <w:sz w:val="24"/>
              </w:rPr>
            </w:pPr>
            <w:r>
              <w:rPr>
                <w:sz w:val="24"/>
              </w:rPr>
              <w:t>(157 км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  <w:t>48 руб.</w:t>
            </w:r>
          </w:p>
        </w:tc>
      </w:tr>
      <w:tr>
        <w:trPr>
          <w:trHeight w:val="6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т. Отрадное  –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поез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 ч. 59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 ч. 3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 ч. 2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 ч. 56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ч. 17 мин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 ч. 2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ч. 4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ч. 30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ч. 2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0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5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ч. 19 мин. (П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19 мин. (Ежед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2 ч. 30 мин.</w:t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(142 к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  <w:t>39 руб.</w:t>
            </w:r>
          </w:p>
        </w:tc>
      </w:tr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 –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4"/>
              </w:rPr>
              <w:t>Москва</w:t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/>
              <w:t>(из 23-х поездов предлагаем наиболее удобные и дешев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езд  № </w:t>
            </w:r>
            <w:r>
              <w:rPr>
                <w:b/>
                <w:sz w:val="24"/>
              </w:rPr>
              <w:t>29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19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7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37</w:t>
            </w:r>
          </w:p>
          <w:p>
            <w:pPr>
              <w:pStyle w:val="Normal"/>
              <w:ind w:right="-108" w:hanging="0"/>
              <w:rPr>
                <w:sz w:val="24"/>
                <w:u w:val="single"/>
              </w:rPr>
            </w:pPr>
            <w:r>
              <w:rPr>
                <w:sz w:val="24"/>
              </w:rPr>
              <w:t>Поезд № 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55 мин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 00 мин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 10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 ч. 30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 ч. 25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40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38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34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8 ч. 15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8 ч. 32 ми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Плацкарт  191 р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Другие возможности подъезда: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Кузнечное:   автобус на Севастьяново 8-05, 13-30;   на Приозерск 8-40, 14-10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Красноармейское:    автобус на Громово 7-55 (кроме воскресения), 17-30 (ежедневно)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Торфяное:     автобус на Отрадное 18-00 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оставил:   Чикун Д.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349" w:right="-1" w:firstLine="349"/>
        <w:rPr>
          <w:sz w:val="24"/>
          <w:u w:val="single"/>
        </w:rPr>
      </w:pPr>
      <w:r>
        <w:rPr>
          <w:sz w:val="24"/>
          <w:u w:val="single"/>
        </w:rPr>
        <w:t xml:space="preserve">СВЕДЕНИЯ О ВОЗМОЖНОСТИ ОРГАНИЗАЦИИ ЗАБРОСКИ ПРОДУКТОВ </w:t>
      </w:r>
    </w:p>
    <w:p>
      <w:pPr>
        <w:pStyle w:val="Normal"/>
        <w:ind w:left="-349" w:right="-1" w:hanging="0"/>
        <w:jc w:val="center"/>
        <w:rPr/>
      </w:pPr>
      <w:r>
        <w:rPr>
          <w:sz w:val="24"/>
          <w:u w:val="single"/>
        </w:rPr>
        <w:t>НА  МАРШРУТЕ.</w:t>
      </w:r>
    </w:p>
    <w:p>
      <w:pPr>
        <w:pStyle w:val="Normal"/>
        <w:ind w:left="-709"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09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Организовать заброску продуктов на маршрут можно следующим образом: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от ст. Кузнечное рейсовым автобусом до Севастьяново, где разместить заброску и вернуться к группе обратным рейсом через 30 мин.  </w:t>
      </w:r>
    </w:p>
    <w:p>
      <w:pPr>
        <w:pStyle w:val="TextBodyIndent"/>
        <w:rPr/>
      </w:pPr>
      <w:r>
        <w:rPr/>
        <w:t>Разумнее же отказаться от организации заброски, а производить закупку продуктов в Кузнечном, Богатырях, Маслово, Ромашках, Красноармейском, Торфяном. (См. схему «Организация облегчения веса рюкзаков» на стр. 9)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ставил: Петрунин О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4.     АВАРИЙНЫЕ И ЗАПАСНЫЕ ВАРИАНТЫ МАРШРУТА.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3" w:firstLine="624"/>
        <w:rPr>
          <w:sz w:val="24"/>
        </w:rPr>
      </w:pPr>
      <w:r>
        <w:rPr>
          <w:sz w:val="24"/>
        </w:rPr>
        <w:t>Аварийные и запасные варианты маршрута указаны на схеме на стр. 10.</w:t>
      </w:r>
    </w:p>
    <w:p>
      <w:pPr>
        <w:pStyle w:val="Normal"/>
        <w:ind w:left="-709"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хему составил:   Григорьев Д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5.    СВЕДЕНИЯ О МЕДИЦИНСКИХ ПУНКТАХ.</w:t>
      </w:r>
    </w:p>
    <w:p>
      <w:pPr>
        <w:pStyle w:val="Normal"/>
        <w:ind w:left="-709" w:right="793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0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43"/>
        <w:gridCol w:w="5103"/>
      </w:tblGrid>
      <w:tr>
        <w:trPr>
          <w:trHeight w:val="24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Режим работы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Севастьян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Травм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9-17 кр.субб., воскр</w:t>
            </w:r>
            <w:r>
              <w:rPr>
                <w:sz w:val="22"/>
              </w:rPr>
              <w:t>.  (реально – по требованию)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Мас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Рома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Травмпункт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Апте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8-20 кроме воскр.</w:t>
            </w:r>
          </w:p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10-20 вт., ср., четв., пятн.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Красноармей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9-19 кроме воскр.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Торфя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Весн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</w:tbl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 xml:space="preserve">Составил:  Фадеев А.  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6.     СВЕДЕНИЯ О МУЗЕЯХ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firstLine="624"/>
        <w:rPr>
          <w:sz w:val="24"/>
        </w:rPr>
      </w:pPr>
      <w:r>
        <w:rPr>
          <w:sz w:val="24"/>
        </w:rPr>
        <w:t xml:space="preserve">По нитке маршрута музеев  нет. </w:t>
      </w:r>
    </w:p>
    <w:p>
      <w:pPr>
        <w:pStyle w:val="Normal"/>
        <w:ind w:right="793" w:firstLine="624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Музеи г. Санкт-Петербурга, рекомендуемые нами для посещения туристами: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tbl>
      <w:tblPr>
        <w:tblW w:w="10289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"/>
        <w:gridCol w:w="3054"/>
        <w:gridCol w:w="1701"/>
        <w:gridCol w:w="2126"/>
        <w:gridCol w:w="2817"/>
        <w:gridCol w:w="443"/>
      </w:tblGrid>
      <w:tr>
        <w:trPr>
          <w:trHeight w:val="306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зе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ходны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, тел.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Антропологии и этнографии им. Петра Великого РА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унсткаме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тверг и последняя среда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4"/>
              </w:rPr>
            </w:pPr>
            <w:r>
              <w:rPr>
                <w:sz w:val="24"/>
              </w:rPr>
              <w:t>Университетская наб., 3</w:t>
            </w:r>
          </w:p>
          <w:p>
            <w:pPr>
              <w:pStyle w:val="Normal"/>
              <w:ind w:right="3" w:hanging="0"/>
              <w:rPr/>
            </w:pPr>
            <w:r>
              <w:rPr>
                <w:sz w:val="24"/>
              </w:rPr>
              <w:t>272-181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Арктики и Антар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последняя субб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л. Марата, 24-а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3-199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отанический им. Комарова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четвер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л. профессора Попова, 2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4-847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оенно-исторический артиллериии, инженерных войск и войск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последний четверг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Александровский парк, 7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8-4704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оенно-мор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30 – 17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ед., вторник, последний четверг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Биржевая пл., 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18-250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Городской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9 (ле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л. А. Невского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74-2635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Музей воск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 – 18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Невский пр., 41 315-523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ологический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ниверситетская наб. 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18-011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саакиевский со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Исаакиевская пл.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ейсер «Авр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10-30 – 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пятни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етроградская наб.,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</w:rPr>
              <w:t>230-844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онумент героически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щитникам Ленин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втор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л. Победы. 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93-6563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Обороны и блокады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Ленин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четвер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Соляной пер., 9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75-720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етра 1 Летний дворец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Летний са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30 – 16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торник и последний понедель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етровская наб., 6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4-045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етропавловская креп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втор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л. Революции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8-454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искаревский мем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 17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р. Непокоренных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47-571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ушкина А.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торник и последняя пятни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Наб. р. Мойки, 12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1-380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усский Государ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Инженерная ул., 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4-344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Эрми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30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ворцовая наб., 3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0-1174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илеты на автобусную обзорную экскурсию по городу лучше всего приобретать на Дворцовой пл. в сквере возле Адмиралтейства.</w:t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Составил:   Григорьев Д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  <w:t>3.7.     СВЕДЕНИЯ О МАГАЗИНАХ.</w:t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4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51"/>
        <w:gridCol w:w="4802"/>
      </w:tblGrid>
      <w:tr>
        <w:trPr>
          <w:trHeight w:val="30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Кузнечн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21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 w:val="24"/>
              </w:rPr>
              <w:t>Полный (крупы, сахар, масло, мясные изделия, консервы, хлеб)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огаты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9-18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Мас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3-16 понед., вт., пят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Бакалея, консервы. Хлеб ограничен.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Рома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/>
            </w:pPr>
            <w:r>
              <w:rPr>
                <w:sz w:val="24"/>
              </w:rPr>
              <w:t>10-23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армей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-17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Торфян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0-17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Отрад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9-21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олный</w:t>
            </w:r>
          </w:p>
        </w:tc>
      </w:tr>
    </w:tbl>
    <w:p>
      <w:pPr>
        <w:pStyle w:val="Normal"/>
        <w:ind w:left="-709" w:right="793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  <w:t>Составил:    Петрунин О.</w:t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  <w:t>3.8.     АДРЕСА И ТЕЛЕФОНЫ ПСС, ТУРИСТСКИХ ОРГАНИЗАЦИЙ</w:t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ПСО: 191126 г. Санкт-Петербург, ул. Звенигородская, д. 5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Других туристских организаций по маршруту похода нет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  <w:t xml:space="preserve">Составил: Григорьев Д.                                                       </w:t>
      </w:r>
    </w:p>
    <w:sectPr>
      <w:type w:val="continuous"/>
      <w:pgSz w:w="11906" w:h="16838"/>
      <w:pgMar w:left="1134" w:right="567" w:gutter="0" w:header="720" w:top="776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24"/>
        </w:tabs>
        <w:ind w:left="349" w:hanging="360"/>
      </w:pPr>
      <w:rPr/>
    </w:lvl>
    <w:lvl w:ilvl="2">
      <w:start w:val="1"/>
      <w:numFmt w:val="decimal"/>
      <w:lvlText w:val="%1.%2.%3."/>
      <w:lvlJc w:val="left"/>
      <w:pPr>
        <w:ind w:left="698" w:hanging="720"/>
      </w:pPr>
      <w:rPr/>
    </w:lvl>
    <w:lvl w:ilvl="3">
      <w:start w:val="1"/>
      <w:numFmt w:val="decimal"/>
      <w:lvlText w:val="%1.%2.%3.%4."/>
      <w:lvlJc w:val="left"/>
      <w:pPr>
        <w:ind w:left="1407" w:hanging="720"/>
      </w:pPr>
      <w:rPr/>
    </w:lvl>
    <w:lvl w:ilvl="4">
      <w:start w:val="1"/>
      <w:numFmt w:val="decimal"/>
      <w:lvlText w:val="%1.%2.%3.%4.%5."/>
      <w:lvlJc w:val="left"/>
      <w:pPr>
        <w:ind w:left="1756" w:hanging="1080"/>
      </w:pPr>
      <w:rPr/>
    </w:lvl>
    <w:lvl w:ilvl="5">
      <w:start w:val="1"/>
      <w:numFmt w:val="decimal"/>
      <w:lvlText w:val="%1.%2.%3.%4.%5.%6."/>
      <w:lvlJc w:val="left"/>
      <w:pPr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ind w:left="2814" w:hanging="1440"/>
      </w:pPr>
      <w:rPr/>
    </w:lvl>
    <w:lvl w:ilvl="7">
      <w:start w:val="1"/>
      <w:numFmt w:val="decimal"/>
      <w:lvlText w:val="%1.%2.%3.%4.%5.%6.%7.%8."/>
      <w:lvlJc w:val="left"/>
      <w:pPr>
        <w:ind w:left="3523" w:hanging="1440"/>
      </w:pPr>
      <w:rPr/>
    </w:lvl>
    <w:lvl w:ilvl="8">
      <w:start w:val="1"/>
      <w:numFmt w:val="decimal"/>
      <w:lvlText w:val="%1.%2.%3.%4.%5.%6.%7.%8.%9."/>
      <w:lvlJc w:val="left"/>
      <w:pPr>
        <w:ind w:left="3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200" w:hanging="360"/>
      </w:pPr>
      <w:rPr/>
    </w:lvl>
    <w:lvl w:ilvl="1">
      <w:start w:val="2"/>
      <w:numFmt w:val="decimal"/>
      <w:lvlText w:val="%1.%2."/>
      <w:lvlJc w:val="left"/>
      <w:pPr>
        <w:ind w:left="2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76"/>
        </w:tabs>
        <w:ind w:left="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66"/>
        </w:tabs>
        <w:ind w:left="1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1"/>
        </w:tabs>
        <w:ind w:left="18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1"/>
        </w:tabs>
        <w:ind w:left="29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6"/>
        </w:tabs>
        <w:ind w:left="364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60" w:right="-133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60" w:right="-133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69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624"/>
        <w:tab w:val="left" w:pos="10205" w:leader="none"/>
      </w:tabs>
      <w:ind w:right="-1" w:firstLine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0:34:00Z</dcterms:created>
  <dc:creator>Саша</dc:creator>
  <dc:description/>
  <dc:language>en-US</dc:language>
  <cp:lastModifiedBy>Костерев</cp:lastModifiedBy>
  <cp:lastPrinted>1999-10-05T21:21:00Z</cp:lastPrinted>
  <dcterms:modified xsi:type="dcterms:W3CDTF">2003-02-19T19:30:00Z</dcterms:modified>
  <cp:revision>3</cp:revision>
  <dc:subject/>
  <dc:title>1</dc:title>
</cp:coreProperties>
</file>