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numPr>
          <w:ilvl w:val="0"/>
          <w:numId w:val="4"/>
        </w:numPr>
        <w:jc w:val="center"/>
        <w:rPr>
          <w:b/>
          <w:b/>
          <w:u w:val="single"/>
        </w:rPr>
      </w:pPr>
      <w:r>
        <w:rPr>
          <w:b/>
          <w:u w:val="single"/>
        </w:rPr>
        <w:t>ТЕХНИЧЕСКОЕ  ОПИСАНИЕ  МАРШРУТА.</w:t>
      </w:r>
    </w:p>
    <w:p>
      <w:pPr>
        <w:pStyle w:val="Normal"/>
        <w:jc w:val="center"/>
        <w:rPr>
          <w:b/>
          <w:b/>
          <w:u w:val="single"/>
        </w:rPr>
      </w:pPr>
      <w:r>
        <w:rPr>
          <w:b/>
          <w:u w:val="single"/>
        </w:rPr>
      </w:r>
    </w:p>
    <w:p>
      <w:pPr>
        <w:pStyle w:val="Normal"/>
        <w:jc w:val="center"/>
        <w:rPr>
          <w:b/>
          <w:b/>
          <w:u w:val="single"/>
        </w:rPr>
      </w:pPr>
      <w:r>
        <w:rPr>
          <w:b/>
          <w:u w:val="single"/>
        </w:rPr>
      </w:r>
    </w:p>
    <w:p>
      <w:pPr>
        <w:pStyle w:val="Normal"/>
        <w:numPr>
          <w:ilvl w:val="1"/>
          <w:numId w:val="2"/>
        </w:numPr>
        <w:rPr>
          <w:u w:val="single"/>
        </w:rPr>
      </w:pPr>
      <w:r>
        <w:rPr>
          <w:u w:val="single"/>
        </w:rPr>
        <w:t>ТЕХНИЧЕСКОЕ   ОПИСАНИЕ   МАРШРУТА</w:t>
      </w:r>
    </w:p>
    <w:p>
      <w:pPr>
        <w:pStyle w:val="Normal"/>
        <w:rPr>
          <w:u w:val="single"/>
        </w:rPr>
      </w:pPr>
      <w:r>
        <w:rPr>
          <w:u w:val="single"/>
        </w:rPr>
      </w:r>
    </w:p>
    <w:p>
      <w:pPr>
        <w:pStyle w:val="Normal"/>
        <w:ind w:left="142" w:right="49" w:hanging="0"/>
        <w:jc w:val="center"/>
        <w:rPr>
          <w:color w:val="000000"/>
          <w:u w:val="single"/>
        </w:rPr>
      </w:pPr>
      <w:r>
        <w:rPr>
          <w:color w:val="000000"/>
          <w:u w:val="single"/>
        </w:rPr>
      </w:r>
    </w:p>
    <w:p>
      <w:pPr>
        <w:pStyle w:val="Normal"/>
        <w:ind w:left="142" w:right="49" w:hanging="0"/>
        <w:jc w:val="center"/>
        <w:rPr>
          <w:color w:val="000000"/>
        </w:rPr>
      </w:pPr>
      <w:r>
        <w:rPr>
          <w:color w:val="000000"/>
        </w:rPr>
      </w:r>
    </w:p>
    <w:p>
      <w:pPr>
        <w:pStyle w:val="Normal"/>
        <w:ind w:left="142" w:right="49" w:hanging="0"/>
        <w:rPr/>
      </w:pPr>
      <w:r>
        <w:rPr>
          <w:color w:val="000000"/>
        </w:rPr>
        <w:t xml:space="preserve"> </w:t>
      </w:r>
      <w:r>
        <w:rPr>
          <w:color w:val="000000"/>
        </w:rPr>
        <w:t xml:space="preserve">03. 08. 2001                           Станция  </w:t>
      </w:r>
      <w:r>
        <w:rPr/>
        <w:t xml:space="preserve">Кузнечное – река </w:t>
      </w:r>
      <w:r>
        <w:rPr>
          <w:color w:val="000000"/>
        </w:rPr>
        <w:t xml:space="preserve"> Бегуновка                      1 ходовой день   </w:t>
      </w:r>
    </w:p>
    <w:p>
      <w:pPr>
        <w:pStyle w:val="Normal"/>
        <w:ind w:left="142" w:right="49" w:hanging="0"/>
        <w:rPr>
          <w:color w:val="000000"/>
        </w:rPr>
      </w:pPr>
      <w:r>
        <w:rPr>
          <w:color w:val="000000"/>
        </w:rPr>
      </w:r>
    </w:p>
    <w:p>
      <w:pPr>
        <w:pStyle w:val="Normal"/>
        <w:ind w:left="142" w:right="49" w:hanging="0"/>
        <w:rPr/>
      </w:pPr>
      <w:r>
        <w:rPr>
          <w:color w:val="000000"/>
        </w:rPr>
        <w:t xml:space="preserve">  </w:t>
      </w:r>
      <w:r>
        <w:rPr>
          <w:color w:val="000000"/>
        </w:rPr>
        <w:tab/>
        <w:t>Электропоезд из С.- Петербурга прибыл</w:t>
      </w:r>
      <w:r>
        <w:rPr/>
        <w:t xml:space="preserve"> на станцию Кузнечное в  12 ч. 07 мин.  Рядом со станцией есть магазин. Действует автобусное сообщение с Приозерском и Севастьяново. </w:t>
      </w:r>
    </w:p>
    <w:p>
      <w:pPr>
        <w:pStyle w:val="Normal"/>
        <w:ind w:left="142" w:right="49" w:firstLine="578"/>
        <w:rPr/>
      </w:pPr>
      <w:r>
        <w:rPr/>
        <w:t xml:space="preserve"> </w:t>
      </w:r>
      <w:r>
        <w:rPr>
          <w:color w:val="000000"/>
        </w:rPr>
        <w:t>От станции Кузнечное, сделав отметку в маршрутной книжке и купив хлеб, выходим на маршрут  в 13-15.</w:t>
      </w:r>
    </w:p>
    <w:p>
      <w:pPr>
        <w:pStyle w:val="Normal"/>
        <w:ind w:left="142" w:right="49" w:hanging="0"/>
        <w:rPr/>
      </w:pPr>
      <w:r>
        <w:rPr>
          <w:color w:val="000000"/>
        </w:rPr>
        <w:tab/>
        <w:t>(Перед выходом проводим дополнительный инструктаж по выполнению наблюдений за самочувствием участников. См. раздел. 14.).</w:t>
      </w:r>
    </w:p>
    <w:p>
      <w:pPr>
        <w:pStyle w:val="TextBody"/>
        <w:ind w:left="142" w:right="49" w:firstLine="578"/>
        <w:rPr/>
      </w:pPr>
      <w:r>
        <w:rPr>
          <w:color w:val="000000"/>
          <w:sz w:val="24"/>
        </w:rPr>
        <w:t>От станции идем 0,4км по тропе вдоль железной дороги в северо-западном  направлении до переезда. Сворачиваем на улучшенную грунтовую дорогу (далее – УГД), ведущую к западу, вдоль которой на юго-запад тянется ЛЭП. Слева по ходу видно озеро, изгиб которого повторяет дорога. Проходим мимо двух отвилков УГД, уходящих к северу. Дорога слабо извивается, преодолевает незначительные перепады высот, идет в целом в юго-западном направлении через сосновый лес. Через 2,4км  дорога входит в селение Богатыри. В деревне преобладают деревянные строения, есть магазин и продуктовый киоск (см. фото 1 на стр. 42). Продолжает идти по УГД в западном направлении. Через 1,5км от входа в Богатыри от дороги отходит отвилок в северном направлении, идущий по лугам. Наша дорога забирает к югу, проходим мимо гравийного карьера и через 1,6км от отвилка приводит к железобетонному мосту (см. фото 2 на стр. 42) через реку Бегуновка, текущую в юго-восточном направлении. Справа по ходу расположен еще один старый каменный мост. Рядом с мостом, выше по течению, есть удобные места для купания, с плавным заходом, дном, покрытым мелкими камнями. Здесь устраиваем дневной привал, купание.</w:t>
      </w:r>
    </w:p>
    <w:p>
      <w:pPr>
        <w:pStyle w:val="TextBody"/>
        <w:ind w:left="142" w:right="49" w:firstLine="578"/>
        <w:rPr/>
      </w:pPr>
      <w:r>
        <w:rPr>
          <w:color w:val="000000"/>
          <w:sz w:val="24"/>
        </w:rPr>
        <w:t>После привала проходим около 100 м от реки и сворачиваем на полевую дорогу, ведущую по лугам в направлении вверх по течению реки Бегуновки. Берега реки заросли узкой, но густой полосой кустарников. Через   0,6км находим пробел в кустах с удобным подходом к воде. Вода пригодна для питья после кипячения (на протяжении всего маршрута).  Мест для купания нет. Рядом на лугу – удобная площадка для лагеря. Дрова в 100 м от лагеря в сосново-березовом лесу. Разбиваем лагерь в 17ч. 30мин.</w:t>
      </w:r>
    </w:p>
    <w:p>
      <w:pPr>
        <w:pStyle w:val="TextBody"/>
        <w:ind w:left="142" w:right="49" w:hanging="0"/>
        <w:rPr/>
      </w:pPr>
      <w:r>
        <w:rPr/>
        <w:tab/>
      </w:r>
    </w:p>
    <w:p>
      <w:pPr>
        <w:pStyle w:val="Normal"/>
        <w:ind w:left="142" w:right="49" w:firstLine="578"/>
        <w:rPr>
          <w:color w:val="000000"/>
        </w:rPr>
      </w:pPr>
      <w:r>
        <w:rPr>
          <w:color w:val="000000"/>
        </w:rPr>
        <w:t xml:space="preserve"> </w:t>
      </w:r>
    </w:p>
    <w:p>
      <w:pPr>
        <w:pStyle w:val="Normal"/>
        <w:ind w:left="142" w:right="49" w:firstLine="578"/>
        <w:rPr>
          <w:color w:val="000000"/>
        </w:rPr>
      </w:pPr>
      <w:r>
        <w:rPr>
          <w:color w:val="000000"/>
        </w:rPr>
        <w:t>Пройденный путь:  6,5км.                                                Чистое ходовое время:  1ч. 40мин.</w:t>
      </w:r>
    </w:p>
    <w:p>
      <w:pPr>
        <w:pStyle w:val="Normal"/>
        <w:ind w:left="142" w:right="49" w:firstLine="578"/>
        <w:jc w:val="center"/>
        <w:rPr>
          <w:color w:val="000000"/>
        </w:rPr>
      </w:pPr>
      <w:r>
        <w:rPr>
          <w:color w:val="000000"/>
        </w:rPr>
      </w:r>
    </w:p>
    <w:p>
      <w:pPr>
        <w:pStyle w:val="Normal"/>
        <w:ind w:left="142" w:right="49" w:firstLine="578"/>
        <w:jc w:val="center"/>
        <w:rPr>
          <w:color w:val="000000"/>
        </w:rPr>
      </w:pPr>
      <w:r>
        <w:rPr>
          <w:color w:val="000000"/>
        </w:rPr>
        <w:t>Дежурный штурман:  Фаенков О.</w:t>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ind w:left="142" w:right="49" w:firstLine="578"/>
        <w:rPr>
          <w:color w:val="000000"/>
        </w:rPr>
      </w:pPr>
      <w:r>
        <w:rPr>
          <w:color w:val="000000"/>
        </w:rPr>
      </w:r>
    </w:p>
    <w:p>
      <w:pPr>
        <w:pStyle w:val="Normal"/>
        <w:rPr/>
      </w:pPr>
      <w:r>
        <w:rPr>
          <w:color w:val="000000"/>
        </w:rPr>
        <w:t xml:space="preserve">04. 08. 2001               </w:t>
      </w:r>
      <w:r>
        <w:rPr/>
        <w:t>Река  Бегуновка  –  озеро у деревни Шушино</w:t>
      </w:r>
      <w:r>
        <w:rPr>
          <w:color w:val="000000"/>
          <w:u w:val="single"/>
        </w:rPr>
        <w:t>.</w:t>
      </w:r>
      <w:r>
        <w:rPr>
          <w:color w:val="000000"/>
        </w:rPr>
        <w:t xml:space="preserve">                       2 ходовой день</w:t>
      </w:r>
    </w:p>
    <w:p>
      <w:pPr>
        <w:pStyle w:val="Normal"/>
        <w:rPr>
          <w:color w:val="000000"/>
        </w:rPr>
      </w:pPr>
      <w:r>
        <w:rPr>
          <w:color w:val="000000"/>
        </w:rPr>
      </w:r>
    </w:p>
    <w:p>
      <w:pPr>
        <w:pStyle w:val="2"/>
        <w:rPr/>
      </w:pPr>
      <w:r>
        <w:rPr/>
        <w:tab/>
        <w:t>От места ночлега выходим в 10-25. Продолжаем движение по полевой дороге, ведущей через луга в направлении вверх по течению реки (на северо-запад). Через 0,3км дорога пересекает ЛЭП, и еще через 1,6км  сворачивает к югу и через 0,5км теряется в лесу с участком бурелома. Берем азимут 265</w:t>
      </w:r>
      <w:r>
        <w:rPr>
          <w:rFonts w:eastAsia="Symbol" w:cs="Symbol" w:ascii="Symbol" w:hAnsi="Symbol"/>
        </w:rPr>
        <w:t></w:t>
      </w:r>
      <w:r>
        <w:rPr/>
        <w:t xml:space="preserve"> на южную оконечность озера Степанянское. Преодолеваем бурелом (см. фото 3 на стр. 43), переваливаем через гряду, покрытую сосновым лесом и через 0,3км от конца дороги выходим к болоту, расположенному возле южной оконечности озера Степанянское (см. фото 4 на стр. 43). Готовим шесты, проводим разведку  и форсируем болото (100м) глубиной ок. 40 см. 30 мин (см. фото 5  на стр.44) .      После небольшого отдыха продолжаем идти азимутом 220</w:t>
      </w:r>
      <w:r>
        <w:rPr>
          <w:rFonts w:eastAsia="Symbol" w:cs="Symbol" w:ascii="Symbol" w:hAnsi="Symbol"/>
        </w:rPr>
        <w:t></w:t>
      </w:r>
      <w:r>
        <w:rPr/>
        <w:t xml:space="preserve"> через сосново-березовый лес (см. фото 6 на стр.44). Через  0,3км от болота переступаем через практически высохший ручей, текущий к северо-западу и имеющий глубокую долину (см. фото 7  на стр.45). Выйдя из долины, продолжаем путь тем же азимутом по лугу, покрытому высокотравьем (см. фото 8  на стр. 45). Через 1,3км от ручья выходим на лесную дорогу, идущую на запад, и, пройдя по ней ок. 150 м. выходим на УГД, по которой идем в северо-северо-западном направлении ок. 1,2км до поворота к каменному мосту через р. Севастьяновку. К северу от моста  видны дома деревни Степанянское (см. фото 9 на стр. 46). Возле реки на лугу  у моста устраиваем дневной привал (см. фото 10 на стр.46). </w:t>
      </w:r>
    </w:p>
    <w:p>
      <w:pPr>
        <w:pStyle w:val="Normal"/>
        <w:ind w:firstLine="720"/>
        <w:rPr/>
      </w:pPr>
      <w:r>
        <w:rPr>
          <w:color w:val="000000"/>
        </w:rPr>
        <w:t>После привала продолжаем идти по грунтовой дороге в западном направлении. Через 1км от моста грунтовая дорога выводит нас к гравийному карьеру, расположенному возле УГД. Сворачиваем на УГД к югу, спускаемся 0,4км в долину притока Севастьяновки, пересекаем его по деревянному мосту и от развилка, находящегося за мостом (см. фото 11  на стр.47), продолжаем идти по УГД в восточном направлении. Дорога пересекает невысокие гряды, идет через сосново-березовый лес и через  1,8км от моста приводит к развилку дорог. От развилка продолжаем идти грунтовой дорогой (см. фото 12  на стр.47) курсом ок. 195</w:t>
      </w:r>
      <w:r>
        <w:rPr>
          <w:rFonts w:eastAsia="Symbol" w:cs="Symbol" w:ascii="Symbol" w:hAnsi="Symbol"/>
          <w:color w:val="000000"/>
        </w:rPr>
        <w:t></w:t>
      </w:r>
      <w:r>
        <w:rPr>
          <w:color w:val="000000"/>
          <w:sz w:val="28"/>
        </w:rPr>
        <w:t xml:space="preserve">. </w:t>
      </w:r>
      <w:r>
        <w:rPr>
          <w:color w:val="000000"/>
        </w:rPr>
        <w:t>Дорога идет по лугам, пересекает полосу леса, снова выводит в луга (1км от развилка). Сворачиваем на запад и идем по краю луга в поисках открытого подхода к озеру, берега которого заросли узкой полосой кустарника. Через 1км перешагиваем старую, заплывшую дренажную канавку, забираем к югу, следуя границе луга, через  0,7км перешагиваем еще одну такую же канавку и, пройдя еще  0,4км, находим подход к озеру, где на берегу к воде подходят большие камни.  Здесь удобное место для водозабора и купания. Глубина прибывает плавно, дно песчаное, с мелкими камнями (см. фото 13  на стр. 48). Разбиваем лагерь в 17ч. 15мин.  на опушке сосново-березового леса, в котором много дров.</w:t>
      </w:r>
    </w:p>
    <w:p>
      <w:pPr>
        <w:pStyle w:val="Normal"/>
        <w:ind w:firstLine="720"/>
        <w:rPr>
          <w:color w:val="000000"/>
        </w:rPr>
      </w:pPr>
      <w:r>
        <w:rPr>
          <w:color w:val="000000"/>
        </w:rPr>
      </w:r>
    </w:p>
    <w:p>
      <w:pPr>
        <w:pStyle w:val="Normal"/>
        <w:ind w:firstLine="720"/>
        <w:rPr>
          <w:color w:val="000000"/>
        </w:rPr>
      </w:pPr>
      <w:r>
        <w:rPr>
          <w:color w:val="000000"/>
        </w:rPr>
      </w:r>
    </w:p>
    <w:p>
      <w:pPr>
        <w:pStyle w:val="Normal"/>
        <w:ind w:left="142" w:right="49" w:hanging="0"/>
        <w:rPr>
          <w:color w:val="000000"/>
        </w:rPr>
      </w:pPr>
      <w:r>
        <w:rPr>
          <w:color w:val="000000"/>
        </w:rPr>
        <w:t xml:space="preserve"> </w:t>
      </w:r>
      <w:r>
        <w:rPr>
          <w:color w:val="000000"/>
        </w:rPr>
        <w:t>Пройденный путь:     12,0 км.                                                Чистое ходовое время:   4ч. 20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Тарасов Н.</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 08. 2001            Озеро у деревни  Шушино – озеро Большое Заветное              3 ходовой день</w:t>
      </w:r>
    </w:p>
    <w:p>
      <w:pPr>
        <w:pStyle w:val="Normal"/>
        <w:rPr/>
      </w:pPr>
      <w:r>
        <w:rPr/>
      </w:r>
    </w:p>
    <w:p>
      <w:pPr>
        <w:pStyle w:val="Normal"/>
        <w:rPr/>
      </w:pPr>
      <w:r>
        <w:rPr/>
        <w:tab/>
        <w:t>От места ночлега выходим в 11-40. Начинаем движение по лугам в южном направлении к лесному распадку (см. фото 14  на стр. 48), пересекаем ЛЭП, сразу за которой берем курс 186</w:t>
      </w:r>
      <w:r>
        <w:rPr>
          <w:rFonts w:eastAsia="Symbol" w:cs="Symbol" w:ascii="Symbol" w:hAnsi="Symbol"/>
        </w:rPr>
        <w:t></w:t>
      </w:r>
      <w:r>
        <w:rPr/>
        <w:t xml:space="preserve">, идем   через хорошо проходимый сосново-березовый лес и через 1,2км от места ночлега выходим к деревеньке Шушино. (Дома деревянные, магазина, почты нет; ближайшие медпункт и магазин – в Степанянском.) За деревней в западном направлении идет грунтовая дорога, которая через 200 м раздваивается. Идем по дороге, ведущей на юго-запад, вдоль которой тянется ЛЭП. Идем по ней в западном направлении (см. фото 15  на стр.49). Дорога придерживается западного направления, делает небольшие изгибы, постоянно пересекает невысокие гряды, с отдельными достаточно крутыми спусками и подъемами, идет по сосново-березовому лесу. По краям дороги – кусты малины. Слева по ходу через лес периодически видно озеро Большое Заветное  </w:t>
      </w:r>
      <w:r>
        <w:rPr>
          <w:color w:val="000000"/>
        </w:rPr>
        <w:t xml:space="preserve">(см. фото 16  на стр.49). </w:t>
      </w:r>
      <w:r>
        <w:rPr/>
        <w:t xml:space="preserve">Через  5 км от развилка дорога выходит к дачному поселению, в котором ЛЭП заканчивается и дорога раздваивается. Идем по грунтовой дороге в юго-западном направлении. Через 1,2км  от отвилка в дачном поселке дорога, преодолев значительную по высоте гряду, спускается в долину ручейка, текущего в трубе под дорогой на юг в озеро. Через 0,5 км от ручья к берегу (на юг) отходит зарастающая тропка, по которой мы </w:t>
      </w:r>
      <w:r>
        <w:rPr>
          <w:color w:val="000000"/>
        </w:rPr>
        <w:t xml:space="preserve">подходим к берегу озера </w:t>
      </w:r>
      <w:r>
        <w:rPr/>
        <w:t>Большое Заветное</w:t>
      </w:r>
      <w:r>
        <w:rPr>
          <w:color w:val="000000"/>
        </w:rPr>
        <w:t xml:space="preserve">. </w:t>
      </w:r>
    </w:p>
    <w:p>
      <w:pPr>
        <w:pStyle w:val="Normal"/>
        <w:ind w:firstLine="720"/>
        <w:rPr/>
      </w:pPr>
      <w:r>
        <w:rPr>
          <w:color w:val="000000"/>
        </w:rPr>
        <w:t xml:space="preserve">Здесь, на небольшой площадке в сосновом бору, разбиваем лагерь в 15ч 30мин.  (см. фото 17  на стр. 50). Площадка замусорена местными любителями отдыха. Проводим экологический десант – собираем мусор и сжигаем его. Подходы к воде удобные, дров достаточно. Купание проводим на оборудованном пляже детского (пионерского) лагеря </w:t>
      </w:r>
      <w:r>
        <w:rPr/>
        <w:t xml:space="preserve">(см. фото 18 на стр.50). </w:t>
      </w:r>
      <w:r>
        <w:rPr>
          <w:color w:val="000000"/>
        </w:rPr>
        <w:t xml:space="preserve"> Пляж хорошо виден с места стоянки на западном берегу озера (от места стоянки – ок. 1 км по дороге). Дно песчаное, набор глубины плавный. Пляж оснащен ограждением по воде, кабинками для переодевания.</w:t>
      </w:r>
    </w:p>
    <w:p>
      <w:pPr>
        <w:pStyle w:val="Normal"/>
        <w:rPr>
          <w:color w:val="000000"/>
        </w:rPr>
      </w:pPr>
      <w:r>
        <w:rPr>
          <w:color w:val="000000"/>
        </w:rPr>
        <w:tab/>
      </w:r>
    </w:p>
    <w:p>
      <w:pPr>
        <w:pStyle w:val="Normal"/>
        <w:ind w:left="142" w:right="49" w:hanging="0"/>
        <w:rPr>
          <w:color w:val="000000"/>
        </w:rPr>
      </w:pPr>
      <w:r>
        <w:rPr>
          <w:color w:val="000000"/>
        </w:rPr>
        <w:t>Пройденный путь:  8,1 км.                                                Чистое ходовое время: 2 ч. 20мин.</w:t>
      </w:r>
    </w:p>
    <w:p>
      <w:pPr>
        <w:pStyle w:val="Normal"/>
        <w:jc w:val="center"/>
        <w:rPr>
          <w:color w:val="000000"/>
        </w:rPr>
      </w:pPr>
      <w:r>
        <w:rPr>
          <w:color w:val="000000"/>
        </w:rPr>
      </w:r>
    </w:p>
    <w:p>
      <w:pPr>
        <w:pStyle w:val="Normal"/>
        <w:jc w:val="center"/>
        <w:rPr>
          <w:color w:val="000000"/>
        </w:rPr>
      </w:pPr>
      <w:r>
        <w:rPr>
          <w:color w:val="000000"/>
        </w:rPr>
        <w:t>Дежурный штурман: Петрунин 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06.08. 2001                                                        Дневка</w:t>
      </w:r>
    </w:p>
    <w:p>
      <w:pPr>
        <w:pStyle w:val="Normal"/>
        <w:rPr/>
      </w:pPr>
      <w:r>
        <w:rPr/>
      </w:r>
    </w:p>
    <w:p>
      <w:pPr>
        <w:pStyle w:val="Normal"/>
        <w:rPr/>
      </w:pPr>
      <w:r>
        <w:rPr/>
      </w:r>
    </w:p>
    <w:p>
      <w:pPr>
        <w:pStyle w:val="Normal"/>
        <w:ind w:firstLine="720"/>
        <w:rPr/>
      </w:pPr>
      <w:r>
        <w:rPr/>
        <w:t>Во время дневки группа занималась:</w:t>
      </w:r>
    </w:p>
    <w:p>
      <w:pPr>
        <w:pStyle w:val="Normal"/>
        <w:ind w:firstLine="720"/>
        <w:rPr/>
      </w:pPr>
      <w:r>
        <w:rPr/>
      </w:r>
    </w:p>
    <w:p>
      <w:pPr>
        <w:pStyle w:val="Normal"/>
        <w:numPr>
          <w:ilvl w:val="0"/>
          <w:numId w:val="3"/>
        </w:numPr>
        <w:rPr/>
      </w:pPr>
      <w:r>
        <w:rPr/>
        <w:t>выполнением краеведческих исследований</w:t>
      </w:r>
    </w:p>
    <w:p>
      <w:pPr>
        <w:pStyle w:val="Normal"/>
        <w:numPr>
          <w:ilvl w:val="0"/>
          <w:numId w:val="3"/>
        </w:numPr>
        <w:rPr/>
      </w:pPr>
      <w:r>
        <w:rPr/>
        <w:t>контролем над выполнением индивидуальных заданий по наблюдению за самочувствием           участников</w:t>
      </w:r>
    </w:p>
    <w:p>
      <w:pPr>
        <w:pStyle w:val="Normal"/>
        <w:numPr>
          <w:ilvl w:val="0"/>
          <w:numId w:val="3"/>
        </w:numPr>
        <w:rPr/>
      </w:pPr>
      <w:r>
        <w:rPr/>
        <w:t>корректировкой карт и технического описания маршрута</w:t>
      </w:r>
    </w:p>
    <w:p>
      <w:pPr>
        <w:pStyle w:val="Normal"/>
        <w:numPr>
          <w:ilvl w:val="0"/>
          <w:numId w:val="3"/>
        </w:numPr>
        <w:rPr/>
      </w:pPr>
      <w:r>
        <w:rPr/>
        <w:t>обслуживанием снаряжения</w:t>
      </w:r>
    </w:p>
    <w:p>
      <w:pPr>
        <w:pStyle w:val="Normal"/>
        <w:numPr>
          <w:ilvl w:val="0"/>
          <w:numId w:val="3"/>
        </w:numPr>
        <w:rPr/>
      </w:pPr>
      <w:r>
        <w:rPr/>
        <w:t>мылись, стирались</w:t>
      </w:r>
    </w:p>
    <w:p>
      <w:pPr>
        <w:pStyle w:val="Normal"/>
        <w:numPr>
          <w:ilvl w:val="0"/>
          <w:numId w:val="3"/>
        </w:numPr>
        <w:rPr/>
      </w:pPr>
      <w:r>
        <w:rPr/>
        <w:t>купались на оборудованном пляже детского лагеря</w:t>
      </w:r>
    </w:p>
    <w:p>
      <w:pPr>
        <w:pStyle w:val="Normal"/>
        <w:numPr>
          <w:ilvl w:val="0"/>
          <w:numId w:val="3"/>
        </w:numPr>
        <w:rPr/>
      </w:pPr>
      <w:r>
        <w:rPr/>
        <w:t>играли</w:t>
      </w:r>
    </w:p>
    <w:p>
      <w:pPr>
        <w:pStyle w:val="Normal"/>
        <w:jc w:val="center"/>
        <w:rPr/>
      </w:pPr>
      <w:r>
        <w:rPr/>
      </w:r>
    </w:p>
    <w:p>
      <w:pPr>
        <w:pStyle w:val="Normal"/>
        <w:jc w:val="center"/>
        <w:rPr/>
      </w:pPr>
      <w:r>
        <w:rPr/>
        <w:t>Командир:  Григорьев 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7. 08. 2001                             Озеро Большое Заветное – река Козловка                    4 ходовой день</w:t>
      </w:r>
    </w:p>
    <w:p>
      <w:pPr>
        <w:pStyle w:val="Normal"/>
        <w:rPr/>
      </w:pPr>
      <w:r>
        <w:rPr/>
      </w:r>
    </w:p>
    <w:p>
      <w:pPr>
        <w:pStyle w:val="Normal"/>
        <w:ind w:firstLine="720"/>
        <w:rPr/>
      </w:pPr>
      <w:r>
        <w:rPr/>
        <w:t xml:space="preserve">От места стоянки выходим в 10-05. Выходим на грунтовую дорогу, идущую вдоль озера и начинаем движение по ней в юго-западном направлении. Через 0,5км от места выхода проходим перекресток с лесной дорогой </w:t>
      </w:r>
      <w:r>
        <w:rPr>
          <w:color w:val="000000"/>
        </w:rPr>
        <w:t>(см. фото 19 на стр.51)</w:t>
      </w:r>
      <w:r>
        <w:rPr/>
        <w:t xml:space="preserve">, продолжаем идти к юго-западу и еще через  0,4км проходим сложный развилок </w:t>
      </w:r>
      <w:r>
        <w:rPr>
          <w:color w:val="000000"/>
        </w:rPr>
        <w:t>(см. фото 20 на стр. 51). Следуем по нашей грунтовой дороге в западном направлении. Через 0,2км  от развилка проходим дачные участки (0,5км), вглубь которых уходит отвилок дороги. За участками д</w:t>
      </w:r>
      <w:r>
        <w:rPr/>
        <w:t>орога регулярно преодолевает короткие подъемы и спуски, слабо извивается в сосновом лесу и через 1,5км продолжает движение через луга. Слева по ходу виден залив озера Любимовского. Через 1,5км  движения по лугам проходим мимо развалин, расположенных слева от дороги. За ними дорога спускается в долину ручья (0,2км), протекающего под дорогой в трубе в юго-восточном направлении. Через 0,5 км дорога приводит к развилку, от которого идем аз.270</w:t>
      </w:r>
      <w:r>
        <w:rPr>
          <w:rFonts w:eastAsia="Symbol" w:cs="Symbol" w:ascii="Symbol" w:hAnsi="Symbol"/>
        </w:rPr>
        <w:t></w:t>
      </w:r>
      <w:r>
        <w:rPr/>
        <w:t xml:space="preserve"> </w:t>
      </w:r>
      <w:r>
        <w:rPr>
          <w:color w:val="000000"/>
        </w:rPr>
        <w:t>(см. фото 21 на стр.52),</w:t>
      </w:r>
      <w:r>
        <w:rPr/>
        <w:t xml:space="preserve"> через 0,2 км проходим мимо маленького озерка, расположенного справа от дороги, на берегу которого устаиваем дневной привал.</w:t>
      </w:r>
    </w:p>
    <w:p>
      <w:pPr>
        <w:pStyle w:val="Normal"/>
        <w:ind w:firstLine="720"/>
        <w:rPr/>
      </w:pPr>
      <w:r>
        <w:rPr/>
        <w:t xml:space="preserve"> </w:t>
      </w:r>
      <w:r>
        <w:rPr/>
        <w:t xml:space="preserve">Еще через 0,5 км на юг отходит дорога на старую часть деревни Маслово.  Мы же идем по дороге прежним курсом на запад; проходим луга; пересекаем ручей, текущий в трубе на юго-восток. За ручьем дорога поднимается на гряду (0,4км), по гребню которой к северо-западу уходит отвилок. Мы же продолжаем движение к юго-западу вниз и через 0,5 км пересекаем по железобетонному мосту оз. Лунное и входим в деревню Маслово </w:t>
      </w:r>
      <w:r>
        <w:rPr>
          <w:color w:val="000000"/>
        </w:rPr>
        <w:t>(см. фото 22 на стр.52)</w:t>
      </w:r>
      <w:r>
        <w:rPr/>
        <w:t>. В деревне преобладают деревянные дома, есть медпункт, магазин (работает 3 раза в неделю), в котором производим покупку продуктов.  Проходим через деревню, придерживаясь главной дороги, в южном направлении и через 1,5 км от моста пересекаем строящееся ш</w:t>
      </w:r>
      <w:r>
        <w:rPr>
          <w:color w:val="000000"/>
        </w:rPr>
        <w:t>оссе. От перекрестка (см. фото 23  на стр.53) продолжаем движение по грунтовой дороге в южном направлении. Через 1,2 км проходим развилок, уходящий к западу, за которым к югу начинается огороженная забором территория частных владений с закрытыми воротами. Сворачиваем на дорогу идущую к западу. Через 0,6 км пересекаем ручей, текущий в трубе на юго-запад. За ручьем сворачиваем на тропу, ведущую к югу вдоль забора частных владений. Через 0,2 км по пешеходному мостику пересекаем ручей, текущий на юго-восток, и продолжаем движение по тропе вдоль забора. Тропа идет в сосново-березовом лесу, через 0,5 км от моста пересекает лесную дорогу и еще через 1,5 км пути вдоль забора выходит на грунтовую дорогу, идущую из частных владений азимутом 152</w:t>
      </w:r>
      <w:r>
        <w:rPr>
          <w:rFonts w:eastAsia="Symbol" w:cs="Symbol" w:ascii="Symbol" w:hAnsi="Symbol"/>
          <w:color w:val="000000"/>
        </w:rPr>
        <w:t></w:t>
      </w:r>
      <w:r>
        <w:rPr>
          <w:color w:val="000000"/>
        </w:rPr>
        <w:t xml:space="preserve">. Через 0,5 км выходим к развилку. </w:t>
      </w:r>
    </w:p>
    <w:p>
      <w:pPr>
        <w:pStyle w:val="Normal"/>
        <w:ind w:firstLine="720"/>
        <w:rPr/>
      </w:pPr>
      <w:r>
        <w:rPr>
          <w:color w:val="000000"/>
        </w:rPr>
        <w:t xml:space="preserve">Здесь, на развилке посылаем разведку к реке Козловке, с целью найти место для лагеря. Разведчики доложили, что у берега реки есть удобная площадка для постановки лагеря в 150 м к востоку от развилка, где и  разбиваем лагерь в 17 ч. 50 мин. </w:t>
      </w:r>
    </w:p>
    <w:p>
      <w:pPr>
        <w:pStyle w:val="Normal"/>
        <w:ind w:firstLine="720"/>
        <w:rPr>
          <w:color w:val="000000"/>
        </w:rPr>
      </w:pPr>
      <w:r>
        <w:rPr>
          <w:color w:val="000000"/>
        </w:rPr>
        <w:t>Подходы к воде удобные, мест для купания нет. Дров в березняке, окаймляющем берега реки много.</w:t>
      </w:r>
    </w:p>
    <w:p>
      <w:pPr>
        <w:pStyle w:val="Normal"/>
        <w:ind w:firstLine="720"/>
        <w:rPr>
          <w:color w:val="000000"/>
        </w:rPr>
      </w:pPr>
      <w:r>
        <w:rPr>
          <w:color w:val="000000"/>
        </w:rPr>
        <w:t xml:space="preserve"> </w:t>
      </w:r>
    </w:p>
    <w:p>
      <w:pPr>
        <w:pStyle w:val="Normal"/>
        <w:ind w:left="142" w:right="49" w:hanging="0"/>
        <w:rPr>
          <w:color w:val="000000"/>
        </w:rPr>
      </w:pPr>
      <w:r>
        <w:rPr>
          <w:color w:val="000000"/>
        </w:rPr>
        <w:t>Пройденный путь:    13,3км.                                                Чистое ходовое время:   3 ч. 40 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Грязнов 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08.08. 2001                             Река Козловка  –  озеро Михалевское                        5 ходовой день </w:t>
      </w:r>
    </w:p>
    <w:p>
      <w:pPr>
        <w:pStyle w:val="Normal"/>
        <w:rPr/>
      </w:pPr>
      <w:r>
        <w:rPr/>
      </w:r>
    </w:p>
    <w:p>
      <w:pPr>
        <w:pStyle w:val="Normal"/>
        <w:ind w:firstLine="720"/>
        <w:rPr/>
      </w:pPr>
      <w:r>
        <w:rPr/>
        <w:t xml:space="preserve">От места ночлега выходим в 11 ч. 15 мин. Выходим на лесную дорогу (идущую от вчерашнего последнего развилка на юго-восток) и идем по ней вдоль реки Козловки 1,5 км  </w:t>
      </w:r>
      <w:r>
        <w:rPr>
          <w:color w:val="000000"/>
        </w:rPr>
        <w:t xml:space="preserve">(см. фото 24 на стр.53). Далее дорога сворачивает  на запад, пересекает ручей, протекающий в трубе, переваливает через гряду и выходит на дорогу, идущую в направлении север-юг. От места ночлега до перекрестка ок. 2,3 км. Продолжаем движение по дороге в южном направлении. Дорога плавно изгибается, ведет через сосново-березовый лес. Вдоль обочин  дороги растут малиновые кусты (см. фото 25 на стр.54), а на верхушках гряд – обилие брусники. По дороге преодолеваем незначительные перепады высот. Через 2 км.  справа по ходу через хорошо проходимый сосновый лес мы видим озеро Михалевское (см. фото 26  на стр. 54). Здесь дорогу преграждает шлагбаум, ограничивающий частные владения. Обойдя шлагбаум, продолжаем движение по грунтовой дороге в юго-западном направлении (см. фото 27  на стр. 55). Встретивший нас один из хозяев владений, не стал препятствовать нашему проходу, проводил нас по дороге до конца владений (1,5км) до берега протоки и любезно перевез всю группу на лодке на другой берег (см. фото 28  на стр.55). Протоку можно пересечь вброд (глубина - 1,2 м, длина брода - ок. 15 м, дно - песчаное). </w:t>
      </w:r>
    </w:p>
    <w:p>
      <w:pPr>
        <w:pStyle w:val="Normal"/>
        <w:ind w:firstLine="720"/>
        <w:rPr>
          <w:color w:val="000000"/>
        </w:rPr>
      </w:pPr>
      <w:r>
        <w:rPr>
          <w:color w:val="000000"/>
        </w:rPr>
        <w:t>В 100 м от переправы, рядом с лесной дорогой разбиваем лагерь на удобной, захламленной площадке (которую мы очистили) в сосновом лесу в 16 ч. 20 мин. (см. фото 29  на стр. 56). Протока – удобное место для купания с песчаным дном, плавным набором глубины. В сосновом лесу обилие дров. Хорошо ловится рыба.</w:t>
      </w:r>
    </w:p>
    <w:p>
      <w:pPr>
        <w:pStyle w:val="Normal"/>
        <w:ind w:firstLine="720"/>
        <w:rPr>
          <w:color w:val="000000"/>
        </w:rPr>
      </w:pPr>
      <w:r>
        <w:rPr>
          <w:color w:val="000000"/>
        </w:rPr>
      </w:r>
    </w:p>
    <w:p>
      <w:pPr>
        <w:pStyle w:val="Normal"/>
        <w:ind w:left="142" w:right="49" w:hanging="0"/>
        <w:rPr>
          <w:color w:val="000000"/>
        </w:rPr>
      </w:pPr>
      <w:r>
        <w:rPr>
          <w:color w:val="000000"/>
        </w:rPr>
        <w:t>Пройденный путь:    6,8 км.                                                Чистое ходовое время:  1 ч. 50 мин.</w:t>
      </w:r>
    </w:p>
    <w:p>
      <w:pPr>
        <w:pStyle w:val="Normal"/>
        <w:jc w:val="center"/>
        <w:rPr>
          <w:color w:val="000000"/>
        </w:rPr>
      </w:pPr>
      <w:r>
        <w:rPr>
          <w:color w:val="000000"/>
        </w:rPr>
        <w:t>Дежурный штурман: Горлов В.</w:t>
      </w:r>
    </w:p>
    <w:p>
      <w:pPr>
        <w:pStyle w:val="Normal"/>
        <w:rPr>
          <w:color w:val="000000"/>
        </w:rPr>
      </w:pPr>
      <w:r>
        <w:rPr>
          <w:color w:val="000000"/>
        </w:rPr>
      </w:r>
    </w:p>
    <w:p>
      <w:pPr>
        <w:pStyle w:val="Normal"/>
        <w:rPr>
          <w:color w:val="000000"/>
        </w:rPr>
      </w:pPr>
      <w:r>
        <w:rPr>
          <w:color w:val="000000"/>
        </w:rPr>
      </w:r>
    </w:p>
    <w:p>
      <w:pPr>
        <w:pStyle w:val="Normal"/>
        <w:rPr/>
      </w:pPr>
      <w:r>
        <w:rPr/>
        <w:t>9. 08. 2001                                     Озеро Михалевское – река Копанка                  6 ходовой  день</w:t>
      </w:r>
    </w:p>
    <w:p>
      <w:pPr>
        <w:pStyle w:val="Normal"/>
        <w:rPr/>
      </w:pPr>
      <w:r>
        <w:rPr/>
      </w:r>
    </w:p>
    <w:p>
      <w:pPr>
        <w:pStyle w:val="Normal"/>
        <w:ind w:firstLine="720"/>
        <w:rPr/>
      </w:pPr>
      <w:r>
        <w:rPr/>
        <w:t xml:space="preserve">От места ночлега выходим в 9 ч.10 мин.  Начинаем движение по лесной дороге через сосновый лес в юго-западном направлении. Через 0,7 км подходим к зарастающему травой отвилку, уходящему к юго-востоку </w:t>
      </w:r>
      <w:r>
        <w:rPr>
          <w:color w:val="000000"/>
        </w:rPr>
        <w:t>(см. фото 30 на стр.56).</w:t>
      </w:r>
      <w:r>
        <w:rPr/>
        <w:t xml:space="preserve"> Сворачиваем на него, через 0,6 км дорога зарастает. Берем азимут 225</w:t>
      </w:r>
      <w:r>
        <w:rPr>
          <w:rFonts w:eastAsia="Symbol" w:cs="Symbol" w:ascii="Symbol" w:hAnsi="Symbol"/>
        </w:rPr>
        <w:t></w:t>
      </w:r>
      <w:r>
        <w:rPr/>
        <w:t xml:space="preserve"> и идем по густому, местами заболоченному лесу </w:t>
      </w:r>
      <w:r>
        <w:rPr>
          <w:color w:val="000000"/>
        </w:rPr>
        <w:t xml:space="preserve">(см. фото 31 на стр.57). По мере движения азимутом лес становится суше и проходимей (см. фото 32 на стр.57). Через 0,8 км от конца дороги преодолеваем (ок. 0,2 км) участок бурелома (см. фото 33  на стр.58), за которым, преодолев гряду (0,5 км), выходим к болоту перед озером Перемычное, обильно поросшим голубикой (см. фото 34  на стр.58, фото 35 на стр.59). Идем по болоту (0,3 км) в южном направлении, страхуясь шестами, держа озеро в поле зрения слева по курсу (см. фото 36  на стр.59). Выйдя из болота, поднимаемся на гряду (ок. 0,3 км), где устраиваем дневной привал (см. фото 37  на стр.60).  </w:t>
      </w:r>
    </w:p>
    <w:p>
      <w:pPr>
        <w:pStyle w:val="Normal"/>
        <w:ind w:firstLine="720"/>
        <w:rPr/>
      </w:pPr>
      <w:r>
        <w:rPr>
          <w:color w:val="000000"/>
        </w:rPr>
        <w:t xml:space="preserve">После привала продолжаем движение по гряде в юго-восточном направлении (0,5 км). Увидев впереди по курсу широкую протоку, сворачиваем в южном направлении и через 0,5 км, перешагнув узкую полусухую дренажную канаву, выходим на лесную дорогу. Идем по дороге в западном направлении 1,5 км до развилка. Сворачиваем на отвилок к югу (см. фото 38  на стр.60). Дорога спускается в заболоченную низину, покрытую луговой растительностью (см. фото 39  на стр.61), пересекает ее (0,2 км) и поднимается в сосново-березовый лес, по которому извивается, придерживаясь юго-западного направления. Дорога проходит мимо развалин и через 1,5 км приводит к разрушенному деревянному мосту через речку Копанка (мост безопасен для прохождения пешеходов) (см. фото 40  на стр.61) За мостом дорога продолжается. Мы же сходим с нее и идем лугом по левому берегу реки в поисках места стоянки, которое находим в 0,7 км от моста. На краю луга, рядом с сосново-березовым лесом разбиваем лагерь в 16 ч. 50 мин. Подходы к воде удобные, мест для купания нет. </w:t>
      </w:r>
    </w:p>
    <w:p>
      <w:pPr>
        <w:pStyle w:val="Normal"/>
        <w:ind w:left="142" w:right="49" w:hanging="0"/>
        <w:rPr>
          <w:color w:val="000000"/>
        </w:rPr>
      </w:pPr>
      <w:r>
        <w:rPr>
          <w:color w:val="000000"/>
        </w:rPr>
      </w:r>
    </w:p>
    <w:p>
      <w:pPr>
        <w:pStyle w:val="Normal"/>
        <w:ind w:left="142" w:right="49" w:hanging="0"/>
        <w:rPr>
          <w:color w:val="000000"/>
        </w:rPr>
      </w:pPr>
      <w:r>
        <w:rPr>
          <w:color w:val="000000"/>
        </w:rPr>
        <w:t>Пройденный путь:     8,3 км.                                                Чистое ходовое время:  3 ч. 30 мин.</w:t>
      </w:r>
    </w:p>
    <w:p>
      <w:pPr>
        <w:pStyle w:val="Normal"/>
        <w:jc w:val="center"/>
        <w:rPr>
          <w:color w:val="000000"/>
        </w:rPr>
      </w:pPr>
      <w:r>
        <w:rPr>
          <w:color w:val="000000"/>
        </w:rPr>
        <w:t>Дежурный штурман: Григорьев Д.</w:t>
      </w:r>
    </w:p>
    <w:p>
      <w:pPr>
        <w:pStyle w:val="Normal"/>
        <w:rPr>
          <w:color w:val="000000"/>
        </w:rPr>
      </w:pPr>
      <w:r>
        <w:rPr>
          <w:color w:val="000000"/>
        </w:rPr>
      </w:r>
    </w:p>
    <w:p>
      <w:pPr>
        <w:pStyle w:val="Normal"/>
        <w:rPr/>
      </w:pPr>
      <w:r>
        <w:rPr/>
      </w:r>
    </w:p>
    <w:p>
      <w:pPr>
        <w:pStyle w:val="Normal"/>
        <w:rPr/>
      </w:pPr>
      <w:r>
        <w:rPr/>
        <w:t>10. 08. 2001                                                   Река  Копанка – река  Вуокса                        7 ходовой день</w:t>
      </w:r>
    </w:p>
    <w:p>
      <w:pPr>
        <w:pStyle w:val="Normal"/>
        <w:rPr/>
      </w:pPr>
      <w:r>
        <w:rPr/>
      </w:r>
    </w:p>
    <w:p>
      <w:pPr>
        <w:pStyle w:val="TextBodyIndent"/>
        <w:ind w:left="0" w:firstLine="720"/>
        <w:rPr/>
      </w:pPr>
      <w:r>
        <w:rPr/>
        <w:t xml:space="preserve">От места ночлега выходим в 9 ч. 30 мин. Идем через сосново-березовый лес 0,3 км в западном направлении до разбитой и давно не обновляемой УГД. Идем по ней в южном направлении и через 1,3 км входим в село Озерское. (Постройки деревянные; магазина, медпункта, почты – нет). Слева от дороги видна заброшенная церковь </w:t>
      </w:r>
      <w:r>
        <w:rPr>
          <w:color w:val="000000"/>
        </w:rPr>
        <w:t xml:space="preserve">(см. фото 41  на стр.62), перед которой на восток уходит отвилок дороги. Мы продолжаем путь в южном направлении по УГД.  Село тянется около 1 км. Продолжаем идти по дороге в южном направлении. Дорога идет через сосновый лес, постоянно преодолевает невысокие гряды. По краям дороги обильно произрастает малина, в лесу – черника и брусника. Через 7,5 км от села дорога пересекает ручей, текущий в трубе на северо-запад. (На отрезке от Озерского до ручья от УГД ответвляются лесные дороги, идущие в направлении запад-восток, которые не могут служить важными ориентирами). У ручья устраиваем дневной привал. </w:t>
      </w:r>
    </w:p>
    <w:p>
      <w:pPr>
        <w:pStyle w:val="TextBodyIndent"/>
        <w:ind w:left="0" w:firstLine="720"/>
        <w:rPr/>
      </w:pPr>
      <w:r>
        <w:rPr>
          <w:color w:val="000000"/>
        </w:rPr>
        <w:t>От ручья продолжаем движение в южном направлении и через 0,5 км проходим наезженный отвилок УГД, уходящий на запад (см. фото 42  на стр. 62).  Мы же продолжаем движение к югу. Через 1км. пересекаем ручей, протекающий под дорогой в трубе в восточном направлении. Еще через 2,8км  УГД поворачивает в юго-восточном направлении, следуя вдоль реки Вуокса. На повороте к Вуоксе отходит отвилок (см. фото 43  на стр.63), в конце которого в 100 м. от дороги расположена удобная</w:t>
      </w:r>
      <w:r>
        <w:rPr/>
        <w:t xml:space="preserve"> площадка в сосновом бору на которой, на берегу реки Вуокса </w:t>
      </w:r>
      <w:r>
        <w:rPr>
          <w:color w:val="000000"/>
        </w:rPr>
        <w:t>(см. фото 44  на стр.63). П</w:t>
      </w:r>
      <w:r>
        <w:rPr/>
        <w:t>осле предварительной очистки площадки от мусора, разбиваем лагерь в 16 ч. 40 мин. Подходы к воде удобные. Удобное место для купания – маленький песчаный пляж с плавным набором глубины. Дров в сосновом лесу достаточно.</w:t>
      </w:r>
    </w:p>
    <w:p>
      <w:pPr>
        <w:pStyle w:val="Normal"/>
        <w:rPr/>
      </w:pPr>
      <w:r>
        <w:rPr/>
      </w:r>
    </w:p>
    <w:p>
      <w:pPr>
        <w:pStyle w:val="Normal"/>
        <w:rPr/>
      </w:pPr>
      <w:r>
        <w:rPr/>
      </w:r>
    </w:p>
    <w:p>
      <w:pPr>
        <w:pStyle w:val="Normal"/>
        <w:ind w:left="142" w:right="49" w:hanging="0"/>
        <w:rPr>
          <w:color w:val="000000"/>
        </w:rPr>
      </w:pPr>
      <w:r>
        <w:rPr>
          <w:color w:val="000000"/>
        </w:rPr>
        <w:t>Пройденный путь:  14,5  км.                                                Чистое ходовое время: 3 ч. 20 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Фадеев 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11. 08. 2001                                                             Дневка</w:t>
      </w:r>
    </w:p>
    <w:p>
      <w:pPr>
        <w:pStyle w:val="Normal"/>
        <w:rPr/>
      </w:pPr>
      <w:r>
        <w:rPr/>
      </w:r>
    </w:p>
    <w:p>
      <w:pPr>
        <w:pStyle w:val="Normal"/>
        <w:rPr/>
      </w:pPr>
      <w:r>
        <w:rPr/>
      </w:r>
    </w:p>
    <w:p>
      <w:pPr>
        <w:pStyle w:val="Normal"/>
        <w:ind w:firstLine="720"/>
        <w:rPr/>
      </w:pPr>
      <w:r>
        <w:rPr/>
        <w:t>Во время дневки группа занималась:</w:t>
      </w:r>
    </w:p>
    <w:p>
      <w:pPr>
        <w:pStyle w:val="Normal"/>
        <w:ind w:firstLine="720"/>
        <w:rPr/>
      </w:pPr>
      <w:r>
        <w:rPr/>
      </w:r>
    </w:p>
    <w:p>
      <w:pPr>
        <w:pStyle w:val="Normal"/>
        <w:numPr>
          <w:ilvl w:val="0"/>
          <w:numId w:val="3"/>
        </w:numPr>
        <w:rPr/>
      </w:pPr>
      <w:r>
        <w:rPr/>
        <w:t>очисткой территории, прилегающей к стоянке от мусора</w:t>
      </w:r>
    </w:p>
    <w:p>
      <w:pPr>
        <w:pStyle w:val="Normal"/>
        <w:numPr>
          <w:ilvl w:val="0"/>
          <w:numId w:val="3"/>
        </w:numPr>
        <w:rPr/>
      </w:pPr>
      <w:r>
        <w:rPr/>
        <w:t>выполнением краеведческих исследований</w:t>
      </w:r>
    </w:p>
    <w:p>
      <w:pPr>
        <w:pStyle w:val="Normal"/>
        <w:numPr>
          <w:ilvl w:val="0"/>
          <w:numId w:val="3"/>
        </w:numPr>
        <w:rPr/>
      </w:pPr>
      <w:r>
        <w:rPr/>
        <w:t>предварительным анализом результатов наблюдений за самочувствием участников</w:t>
      </w:r>
    </w:p>
    <w:p>
      <w:pPr>
        <w:pStyle w:val="Normal"/>
        <w:numPr>
          <w:ilvl w:val="0"/>
          <w:numId w:val="3"/>
        </w:numPr>
        <w:rPr/>
      </w:pPr>
      <w:r>
        <w:rPr/>
        <w:t>корректировкой карт и технического описания маршрута</w:t>
      </w:r>
    </w:p>
    <w:p>
      <w:pPr>
        <w:pStyle w:val="Normal"/>
        <w:numPr>
          <w:ilvl w:val="0"/>
          <w:numId w:val="3"/>
        </w:numPr>
        <w:rPr/>
      </w:pPr>
      <w:r>
        <w:rPr/>
        <w:t>обслуживанием снаряжения</w:t>
      </w:r>
    </w:p>
    <w:p>
      <w:pPr>
        <w:pStyle w:val="Normal"/>
        <w:numPr>
          <w:ilvl w:val="0"/>
          <w:numId w:val="3"/>
        </w:numPr>
        <w:rPr/>
      </w:pPr>
      <w:r>
        <w:rPr/>
        <w:t>мылись, стирались</w:t>
      </w:r>
    </w:p>
    <w:p>
      <w:pPr>
        <w:pStyle w:val="Normal"/>
        <w:numPr>
          <w:ilvl w:val="0"/>
          <w:numId w:val="3"/>
        </w:numPr>
        <w:rPr/>
      </w:pPr>
      <w:r>
        <w:rPr/>
        <w:t>купались, играли</w:t>
      </w:r>
    </w:p>
    <w:p>
      <w:pPr>
        <w:pStyle w:val="Normal"/>
        <w:jc w:val="center"/>
        <w:rPr/>
      </w:pPr>
      <w:r>
        <w:rPr/>
      </w:r>
    </w:p>
    <w:p>
      <w:pPr>
        <w:pStyle w:val="Normal"/>
        <w:jc w:val="center"/>
        <w:rPr/>
      </w:pPr>
      <w:r>
        <w:rPr/>
        <w:t>Командир:  Григорьев 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08. 2001                                                     Река Вуокса – ручей Чёрный                        8 ходовой день</w:t>
      </w:r>
    </w:p>
    <w:p>
      <w:pPr>
        <w:pStyle w:val="Normal"/>
        <w:rPr/>
      </w:pPr>
      <w:r>
        <w:rPr/>
      </w:r>
    </w:p>
    <w:p>
      <w:pPr>
        <w:pStyle w:val="Normal"/>
        <w:ind w:firstLine="720"/>
        <w:rPr/>
      </w:pPr>
      <w:r>
        <w:rPr/>
        <w:t>От места дневки выходим в 9-25. Возвращаемся на УГД и начинаем движение в юго-восточном направлении вдоль левого берега реки Вуоксы. Дорога придерживается юго-восточного направления, слабо извивается в сосновом лесу, преодолевает незначительные перепады высот. Справа по ходу через лес периодически видна р. Вуокса. В лесу постоянно видны остатки окопов, оставшихся здесь со времен Великой Отечественной войны (см. фото 45 на стр.64). Через 2,5 км. от места лагеря от нашей грунтовой дороги к северу отходит лесная хорошо наезженная дорога. Продолжаем идти к юго-востоку. Еще через 0,8 км. наша дорога выходит на луга (где к северу уходит зарастающий отвилок, и под дорогой протекает пересыхающий ручей в трубе) и через 1,6 км. вливается в УГД, идущую в направлении юго-запад – северо-восток. На юго-западе УГД упирается в берег Вуоксы. Сворачиваем в северо-восточном направлении, и пройдя 0,4 км. выходим к развилку (см. фото 47 на стр.65). Сворачиваем на дорогу, ведущую (ок. 250 м.) по лугу к памятнику воинам-саперам, погибшим здесь в июне-июле 1944 г. при наступлении через Вуоксу (см. фото 46 на стр.64). Возле монумента расположена могила комиссара Джатиева. Проводим минуту молчания.</w:t>
      </w:r>
    </w:p>
    <w:p>
      <w:pPr>
        <w:pStyle w:val="Normal"/>
        <w:ind w:firstLine="720"/>
        <w:rPr/>
      </w:pPr>
      <w:r>
        <w:rPr/>
        <w:t xml:space="preserve">Продолжаем идти по лугу по зарастающей дороге ок. 150 м. до р. Вуоксы, где делаем дневной привал. После привала продолжаем идти по тропе в вдоль берега реки в восточном направлении. Тропа заходит в сырой сосново-березовый лес, через 0,8 км. подводит к месту нахождения бывшего моста на остов Телячий (который мы хотели посетить), разворачивается в северном направлении, выводит на луг, где установлен посещенный нами монумент и, далее, выводит на ту же УГД, в 1 км. от места бывшего моста.   </w:t>
      </w:r>
    </w:p>
    <w:p>
      <w:pPr>
        <w:pStyle w:val="Normal"/>
        <w:ind w:firstLine="720"/>
        <w:rPr/>
      </w:pPr>
      <w:r>
        <w:rPr/>
        <w:t xml:space="preserve">Продолжаем идти по УГД в северо-восточном направлении. Дорога преодолевает поросшие сосново-березовым лесом подъемы, разделяющие луговые долины. Через 1 км. на север отходит отвилок. УГД продолжает идти в восточном, северо-восточном направлении, спускается в широкую долину, заросшую луговой растительностью; пересекает ручей Копанец, берега которого заросли кустарником, протекающий под дорогой в трубе (см. фото 48 на стр.65; фото 48-а на стр. 66).  </w:t>
      </w:r>
    </w:p>
    <w:p>
      <w:pPr>
        <w:pStyle w:val="Normal"/>
        <w:ind w:firstLine="720"/>
        <w:rPr/>
      </w:pPr>
      <w:r>
        <w:rPr/>
        <w:t>Через 2 км. от отвилка выходим на сложный растянутый перекресток. (см. фото 49 на стр.67). От УГД отходит дорога к северу, за которой расположен  мемориал на братской могиле пограничного отряда №33, погибшего в боях за Родину в августе 1941 г. (см. фото 50 на стр.67). От  мемориала, расположенного на развилке, после минуты молчания, идем по дороге, ведущей на юго-восток. Пройдя по ней ок. 2 км., сворачиваем на лесную дорогу, уходящую азимутом 86</w:t>
      </w:r>
      <w:r>
        <w:rPr>
          <w:rFonts w:eastAsia="Symbol" w:cs="Symbol" w:ascii="Symbol" w:hAnsi="Symbol"/>
        </w:rPr>
        <w:t></w:t>
      </w:r>
      <w:r>
        <w:rPr/>
        <w:t xml:space="preserve"> в сосновый лес (см. фото 51 на стр.68) в направлении ручья Чёрного. </w:t>
      </w:r>
    </w:p>
    <w:p>
      <w:pPr>
        <w:pStyle w:val="Normal"/>
        <w:ind w:firstLine="720"/>
        <w:rPr/>
      </w:pPr>
      <w:r>
        <w:rPr/>
        <w:t>Идем по сосновому лесу с обилием черники (см. фото 52 на стр.68), через 0,7 км. дорога обходит песчаный карьер (см. фото 53 на стр.69)., за которым от развилка продолжаем идти по лесной дороге, курсом 86</w:t>
      </w:r>
      <w:r>
        <w:rPr>
          <w:rFonts w:eastAsia="Symbol" w:cs="Symbol" w:ascii="Symbol" w:hAnsi="Symbol"/>
        </w:rPr>
        <w:t></w:t>
      </w:r>
      <w:r>
        <w:rPr/>
        <w:t xml:space="preserve"> (см. фото 54 на стр.69).  Через 0,5 км. от карьера дорога зарастает, спускается в долину ручья Чёрный (0,5 км.) (см. фото 55 на стр.70). Идем вдоль русла вверх по течению ручья и через 0,5  км. выходим на небольшую полянку на краю вырубки, удобную для стоянки. Рядом находим участок ручья Чёрного с прозрачной проточной водой, пригодной к использованию после кипячения. Разбиваем лагерь в 16 ч. 20 мин. Мест для купания нет. В сосновом лесу обилие дров, черники. </w:t>
      </w:r>
    </w:p>
    <w:p>
      <w:pPr>
        <w:pStyle w:val="Normal"/>
        <w:rPr/>
      </w:pPr>
      <w:r>
        <w:rPr/>
      </w:r>
    </w:p>
    <w:p>
      <w:pPr>
        <w:pStyle w:val="Normal"/>
        <w:ind w:left="142" w:right="49" w:hanging="0"/>
        <w:rPr/>
      </w:pPr>
      <w:r>
        <w:rPr/>
        <w:t xml:space="preserve"> </w:t>
      </w:r>
      <w:r>
        <w:rPr>
          <w:color w:val="000000"/>
        </w:rPr>
        <w:t>Пройденный путь: 14,2 км.                                                Чистое ходовое время:  3 ч. 50 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Митяев И.</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13. 08. 2001                                                     Ручей  Чёрный –  Дружное                           9 ходовой день</w:t>
      </w:r>
    </w:p>
    <w:p>
      <w:pPr>
        <w:pStyle w:val="Normal"/>
        <w:rPr/>
      </w:pPr>
      <w:r>
        <w:rPr/>
      </w:r>
    </w:p>
    <w:p>
      <w:pPr>
        <w:pStyle w:val="Normal"/>
        <w:ind w:firstLine="720"/>
        <w:rPr/>
      </w:pPr>
      <w:r>
        <w:rPr/>
        <w:t>От места ночлега выходим в 11-10. Начинаем движение по лесной дороге в юго-восточном направлении. Дорога идет по краю светлого соснового леса с обилием черники и вырубки, расположенной к востоку от дороги. Через  1,5 км. дорога разветвляется: одна уходит на юг, другая продолжает идти в восточном направлении по северному краю луга на котором расположен одинокий двор (см. фото 56 на стр.70). Дорога, пройдя по ней по краю луга., входит в сосново-березовый  лес и через   1км. проходит мимо отвилка, который уходит к югу, (см. фото 57 на стр.71).  Через  0,1км, проходим мимо второго отвилка, уходящего к северу. Через  1 км. лесная ровная дорога выводит на УГД.  Выходим на УГД и идем по ней в северо-восточном направлении. Через 2 км. дорога выводит к железобетонному мосту через протоку залива Болотистый. (см. фото 58 на стр.71). У моста устраиваемся на дневной привал. (По пути следования по УГД, проходим мимо нескольких зарастающих дорог, уходящих в лес в направлении север-юг, что не затрудняет ориентирование).</w:t>
      </w:r>
    </w:p>
    <w:p>
      <w:pPr>
        <w:pStyle w:val="Normal"/>
        <w:ind w:firstLine="720"/>
        <w:rPr/>
      </w:pPr>
      <w:r>
        <w:rPr/>
        <w:t xml:space="preserve">После привала продолжаем идти по УГД в северо-восточном направлении. Дорога идет через сосново-березовый лес, изгибается, придерживаясь северо-северо-восточного направления, преодолевает незначительные перепады высот. Через  1,2 км. пути по лесу, дорога проходит через луг с системой дренажных канав ( 1,2 км.), поднимается в лес и, после окончания подъема, выводит к развилку. (см. фото 59 на стр.72). От развилка идем по дороге, уходящей в восточном направлении (вторая уходит на северо-северо-запад). Через 2 км. проходим пионерский лагерь «Дружное», за которым дорога спускается к протоке р. Вуоксы, через которую переходим по железобетонному мосту (см. фото 60 на стр.72). От моста начинается шоссе (строительство которого еще не завершено). Идем по тропе, ведущей вдоль шоссе к юго-востоку и, пройдя  0,5 км., сворачиваем к северу на тропу, которая приводит нас через 0,5 км на  удобную ровную площадку среди сосен на берегу залива Вуоксы-Вирты. (см. фото 61 на стр.73). </w:t>
      </w:r>
    </w:p>
    <w:p>
      <w:pPr>
        <w:pStyle w:val="Normal"/>
        <w:ind w:firstLine="720"/>
        <w:rPr/>
      </w:pPr>
      <w:r>
        <w:rPr/>
        <w:t>Здесь удобное место для купания с песчаным дном и плавным заходом. Разбиваем лагерь в 16ч. 10 мин.</w:t>
      </w:r>
    </w:p>
    <w:p>
      <w:pPr>
        <w:pStyle w:val="Normal"/>
        <w:ind w:firstLine="720"/>
        <w:rPr/>
      </w:pPr>
      <w:r>
        <w:rPr/>
      </w:r>
    </w:p>
    <w:p>
      <w:pPr>
        <w:pStyle w:val="Normal"/>
        <w:ind w:left="142" w:right="49" w:hanging="0"/>
        <w:rPr>
          <w:color w:val="000000"/>
        </w:rPr>
      </w:pPr>
      <w:r>
        <w:rPr>
          <w:color w:val="000000"/>
        </w:rPr>
      </w:r>
    </w:p>
    <w:p>
      <w:pPr>
        <w:pStyle w:val="Normal"/>
        <w:ind w:left="142" w:right="49" w:hanging="0"/>
        <w:rPr>
          <w:color w:val="000000"/>
        </w:rPr>
      </w:pPr>
      <w:r>
        <w:rPr>
          <w:color w:val="000000"/>
        </w:rPr>
      </w:r>
    </w:p>
    <w:p>
      <w:pPr>
        <w:pStyle w:val="Normal"/>
        <w:ind w:left="142" w:right="49" w:hanging="0"/>
        <w:rPr>
          <w:color w:val="000000"/>
        </w:rPr>
      </w:pPr>
      <w:r>
        <w:rPr>
          <w:color w:val="000000"/>
        </w:rPr>
        <w:t>Пройденный путь:    11,0 км.                                                Чистое ходовое время:  2 ч. 20 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Костянов 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08. 2001                                                Дружное – река  Стрельцовка                           10 ходовой день</w:t>
      </w:r>
    </w:p>
    <w:p>
      <w:pPr>
        <w:pStyle w:val="Normal"/>
        <w:rPr/>
      </w:pPr>
      <w:r>
        <w:rPr/>
      </w:r>
    </w:p>
    <w:p>
      <w:pPr>
        <w:pStyle w:val="Normal"/>
        <w:rPr/>
      </w:pPr>
      <w:r>
        <w:rPr/>
      </w:r>
    </w:p>
    <w:p>
      <w:pPr>
        <w:pStyle w:val="Normal"/>
        <w:ind w:firstLine="720"/>
        <w:rPr/>
      </w:pPr>
      <w:r>
        <w:rPr/>
        <w:t xml:space="preserve">От места ночлега выходим в 9-15. Идем по тропе, идущей вдоль строящегося шоссе в юго-восточном направлении. Через  1 км. пересекаем ЛЭП, идущую к востоку, и, пройдя еще 0,3 км. делаем остановку у развилка, отходящего к северо-востоку на озеро Сенное (см. фото 63 на стр.74). </w:t>
      </w:r>
    </w:p>
    <w:p>
      <w:pPr>
        <w:pStyle w:val="Normal"/>
        <w:ind w:firstLine="720"/>
        <w:rPr/>
      </w:pPr>
      <w:r>
        <w:rPr/>
        <w:t>От развилка делаем радиальный выход в поселок Ромашки.  До Ромашек идем по тропе вдоль строящегося шоссе в южном направлении 3 км.  В поселке (см. фото 62 на стр.73) деревянные и кирпичные дома (около 120); есть травмпункт, аптека; единственное на маршруте почтовое отделение; магазин, в котором покупаем продукты.  На радиальный выход и покупку продуктов затрачено   2ч. 15 мин., в том числе - 1 ч.15 мин. – чистое ходовое время.</w:t>
      </w:r>
    </w:p>
    <w:p>
      <w:pPr>
        <w:pStyle w:val="Normal"/>
        <w:ind w:firstLine="720"/>
        <w:rPr/>
      </w:pPr>
      <w:r>
        <w:rPr/>
        <w:t>От развилка выходим в 13-25. Начинаем движение по лесной дороге, ведущей к северо-востоку через сосновый лес. Через 0,5 км.  проходим развилок, от которого идем по менее наезженной дороге в восточном направлении, вдоль ЛЭП. (см. фото 64 на стр.74). В сосновом лесу обилие черники (которая в этом году к этому времени уже практически отошла), малины, брусники. Дорога преодолевает короткие, но крутые подъемы и спуски через гряды. В понижениях лес заболочен. Через   1 км. от развилка дорога поднимается на гряду с выходом кристаллических пород на поверхность. По гряде идет дорога, которая вливается в нашу дорогу с юга. Продолжаем идти в северном направлении. Через 0,7 км., пройдя долину с пересохшим ручьем, пересекающим дорогу, выходим на развилок и продолжаем идти по лесной дороге азимутом 42</w:t>
      </w:r>
      <w:r>
        <w:rPr>
          <w:rFonts w:eastAsia="Symbol" w:cs="Symbol" w:ascii="Symbol" w:hAnsi="Symbol"/>
        </w:rPr>
        <w:t></w:t>
      </w:r>
      <w:r>
        <w:rPr/>
        <w:t xml:space="preserve"> (см. фото 65 на стр.75). Дорога продолжает идти через сосновый лес, преодолевая небольшие перепады высот. Дорога постепенно зарастает и в низинах, поросших березняком, видна плохо (см. фото 66 на стр.75).  Через  2,5 км. от развилка дорога выходит на участок луга, где вливается в грунтовую дорогу, ведущую в северо-северо-восточном направлении к озеру Сенное (см. фото 67 на стр.76). Через 1,2 км. от развилка дорога спускается в долину ручья, вытекающего из озера Сенное. Переходим ручей вброд парами в обуви  (глубина до 15 см., длина брода ок. 4 м.).  В 100 м. от брода справа по ходу от дороги расположена удобная поляна на опушке соснового леса на которой разбиваем лагерь в 16 ч. 0,5 мин. (см. фото 68 на стр.76). Дров много. Вода в ручье чистая. Мест для купания нет.</w:t>
      </w:r>
    </w:p>
    <w:p>
      <w:pPr>
        <w:pStyle w:val="Normal"/>
        <w:rPr/>
      </w:pPr>
      <w:r>
        <w:rPr/>
      </w:r>
    </w:p>
    <w:p>
      <w:pPr>
        <w:pStyle w:val="Normal"/>
        <w:rPr/>
      </w:pPr>
      <w:r>
        <w:rPr/>
      </w:r>
    </w:p>
    <w:p>
      <w:pPr>
        <w:pStyle w:val="Normal"/>
        <w:ind w:left="142" w:right="49" w:hanging="0"/>
        <w:rPr>
          <w:color w:val="000000"/>
        </w:rPr>
      </w:pPr>
      <w:r>
        <w:rPr>
          <w:color w:val="000000"/>
        </w:rPr>
        <w:t xml:space="preserve">Пройденный путь:    10,5 км.                                                 Чистое ходовое время:  2 ч. 45 мин. </w:t>
      </w:r>
    </w:p>
    <w:p>
      <w:pPr>
        <w:pStyle w:val="Normal"/>
        <w:ind w:left="142" w:right="49" w:hanging="0"/>
        <w:jc w:val="center"/>
        <w:rPr>
          <w:color w:val="000000"/>
        </w:rPr>
      </w:pPr>
      <w:r>
        <w:rPr>
          <w:color w:val="000000"/>
        </w:rPr>
        <w:t>(с учетом радиального</w:t>
      </w:r>
      <w:r>
        <w:rPr/>
        <w:t xml:space="preserve"> выхода в одну сторону)</w:t>
      </w:r>
    </w:p>
    <w:p>
      <w:pPr>
        <w:pStyle w:val="2"/>
        <w:rPr/>
      </w:pPr>
      <w:r>
        <w:rPr/>
        <w:t xml:space="preserve">                                      </w:t>
      </w:r>
    </w:p>
    <w:p>
      <w:pPr>
        <w:pStyle w:val="Normal"/>
        <w:jc w:val="center"/>
        <w:rPr>
          <w:color w:val="000000"/>
        </w:rPr>
      </w:pPr>
      <w:r>
        <w:rPr>
          <w:color w:val="000000"/>
        </w:rPr>
      </w:r>
    </w:p>
    <w:p>
      <w:pPr>
        <w:pStyle w:val="Normal"/>
        <w:jc w:val="center"/>
        <w:rPr>
          <w:color w:val="000000"/>
        </w:rPr>
      </w:pPr>
      <w:r>
        <w:rPr>
          <w:color w:val="000000"/>
        </w:rPr>
        <w:t>Дежурный штурман: Чикун Д.</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5. 08. 2001         Река  Стрельцовка – озеро Рощинское – озеро Комсомольское     11 ходовой день                                               </w:t>
      </w:r>
    </w:p>
    <w:p>
      <w:pPr>
        <w:pStyle w:val="Normal"/>
        <w:rPr/>
      </w:pPr>
      <w:r>
        <w:rPr/>
      </w:r>
    </w:p>
    <w:p>
      <w:pPr>
        <w:pStyle w:val="Normal"/>
        <w:ind w:firstLine="720"/>
        <w:rPr/>
      </w:pPr>
      <w:r>
        <w:rPr/>
        <w:t>От места ночлега выходим в 9-35. Начинаем движение по лесной дороге в восточном направлении и через 0,1 км. форсируем по камням речку Стрельцовку, страхуясь   шестами   (см. фото 69 на стр.77). За рекой дорога продолжает идти через сосновый лес в восточном направлении и через 0,4 км. выводит на давно не обновляемую УГД, по которой продолжаем идти в северном направлении 0,3 км. до отвилка, уходящего в лес курсом 118</w:t>
      </w:r>
      <w:r>
        <w:rPr>
          <w:rFonts w:eastAsia="Symbol" w:cs="Symbol" w:ascii="Symbol" w:hAnsi="Symbol"/>
        </w:rPr>
        <w:t></w:t>
      </w:r>
      <w:r>
        <w:rPr/>
        <w:t xml:space="preserve"> (см. фото 70 на стр.77). Идем по лесной дороге, через 0,3 км. дорога обходит гравийный карьер (см. фото 71 на стр.78).  За карьером расположен развилок, от которого продолжаем идти по менее наезженной лесной дороге, ведущей через достаточно густой сосново-березовый лес, к северу в направлении озера Дальнее (см. фото 72 на стр.78) (вторая дорога идет на восток). Через   1,4 км. дорога пересекает ручей, протекающий под дорогой в трубе в западном направлении. Дорога преодолевает незначительные перепады высот, идет через сосновый лес в северном направлении. Через 0,8 км. от ручья выходим к развилку от которого следуем в восточном направлении (см. фото 73 на стр.79). Дорога хорошо наезжена, идет через сосновый лес, слабо извиваясь, придерживаясь восточного направления. В лесу много черники, брусники. Через 1,7 км. от развилка пересекаем просеку с ЛЭП, идущую в направлении север-восток. За ЛЭП дорога зарастает, идем в восточном направлении по хорошо набитой тропе (см. фото 74 на стр.79) и через 1 км. выходим на вырубку. Тропа идет недалеко от ее северного края в восточном направлении 0,3  км. и снова входит в лес, где поднимается на гряду (0,5 км), с которой видно озеро Рощинское. На подходах к озеру тропа зарастает (см. фото 75 на стр.80).  Разведка, проведенная во время дневного привала, показала, что на нашем берегу мест для стоянок нет. Берем азимут 180</w:t>
      </w:r>
      <w:r>
        <w:rPr>
          <w:rFonts w:eastAsia="Symbol" w:cs="Symbol" w:ascii="Symbol" w:hAnsi="Symbol"/>
        </w:rPr>
        <w:t></w:t>
      </w:r>
      <w:r>
        <w:rPr/>
        <w:t xml:space="preserve"> и через 0,2 км. выходим на лесную дорогу, ведущую к юго-востоку, вдоль озера. Идем по ней  1,5 км. до развилка. Сворачиваем на дорогу, идущую к северо-западу и через 200 м. упираемся в ограждение.  В связи с тем, что мыс, планируемый нами для ночлега, огорожен (территория частных владений), решаем выходить на оз. Комсомольское. Возвращаемся на лесную дорогу и идем по ней в юго-восточном направлении. Дорога хорошо наезжена, пересекает луговые участки в понижениях, сосновые леса - на грядах. Через 2 км. проходим  дачные участки (см. фото 76 на стр.80). Далее, дорога идет мимо молодых сосновых посадок 1 км (см. фото 77 на стр.81), сразу же за которыми к северу отходит наезженная дорога. Сворачиваем на нее и идем 0,5 км. в северном направлении. до выхода на УГД, идущую к северу. УГД поднимается на гряду. Справа по ходу (на востоке) хорошо видно озеро Комсомольское; к северу внизу видны селения Кутузово и Гречухино. Дорога спускается с гряды, пересекает ручей, протекающий под дорогой в трубе в восточном направлении, и входит в Кутузово (около 20 дворов с деревянными строениями, магазина, медпункта нет) (см. фото 78 на стр.81). Кутузово плавно переходит в Гречухино (около 90 дворов, строения деревянные, магазина и медпункта нет). Местные жители, которые  представились как семья Воронковых, сказали, что ближайший магазин находится в Красноармейском, а в Торфяном магазин закрыт на ремонт (что заставило нас использовать завтрашнюю дневку для выполнения радиального выхода в Красноармейское за продуктами. Группам, которые захотят проследовать нашим маршрутом, мы советуем закупать продукты в поселке Торфяном. Кроме того, при общении с местными жителями нужно быть предельно внимательными, так как одно и тоже название может относиться к 5-и различным населенным пунктам (Торфяное, Веснино и др.)).  Пройдя Гречухино, продолжаем идти в северо-западном направлении. Дорога поднимается на высокую гряду, откуда к озеру, видному справа по ходу, по краю луга отходит тропа (от выхода на УГД перед Кутузово до тропы 2,8 км.). Тропа идет вдоль края луга к северо-западу, входит в сосновый лес и спускается к берегу озера ( 1,3 км.) (см. фото 79 на стр.82). Тропа приводит на удобную небольшую площадку возле озера Комсомольское. Разбиваем на ней лагерь в 17 ч. 50 мин. В сосновом лесу много дров и брусники. Подходы к воде удобные, есть хорошее место для купания. Дно песчаное, набор глубины плавный. По берегу много оборудованных рыбачьих мест. </w:t>
      </w:r>
    </w:p>
    <w:p>
      <w:pPr>
        <w:pStyle w:val="Normal"/>
        <w:ind w:firstLine="720"/>
        <w:rPr/>
      </w:pPr>
      <w:r>
        <w:rPr/>
      </w:r>
    </w:p>
    <w:p>
      <w:pPr>
        <w:pStyle w:val="Normal"/>
        <w:ind w:left="142" w:right="49" w:hanging="0"/>
        <w:rPr>
          <w:color w:val="000000"/>
        </w:rPr>
      </w:pPr>
      <w:r>
        <w:rPr>
          <w:color w:val="000000"/>
        </w:rPr>
        <w:t xml:space="preserve">Пройденный путь:   16,1  км.                                                Чистое ходовое время:  4 ч. 15 мин. </w:t>
      </w:r>
    </w:p>
    <w:p>
      <w:pPr>
        <w:pStyle w:val="Normal"/>
        <w:ind w:left="142" w:right="49" w:hanging="0"/>
        <w:rPr>
          <w:color w:val="000000"/>
        </w:rPr>
      </w:pPr>
      <w:r>
        <w:rPr>
          <w:color w:val="000000"/>
        </w:rPr>
      </w:r>
    </w:p>
    <w:p>
      <w:pPr>
        <w:pStyle w:val="Normal"/>
        <w:ind w:left="142" w:right="49" w:hanging="0"/>
        <w:jc w:val="center"/>
        <w:rPr>
          <w:color w:val="000000"/>
        </w:rPr>
      </w:pPr>
      <w:r>
        <w:rPr>
          <w:color w:val="000000"/>
        </w:rPr>
        <w:t>Дежурный штурман:  Фадеев А.</w:t>
      </w:r>
    </w:p>
    <w:p>
      <w:pPr>
        <w:pStyle w:val="Normal"/>
        <w:rPr>
          <w:color w:val="000000"/>
        </w:rPr>
      </w:pPr>
      <w:r>
        <w:rPr>
          <w:color w:val="000000"/>
        </w:rPr>
      </w:r>
    </w:p>
    <w:p>
      <w:pPr>
        <w:pStyle w:val="Normal"/>
        <w:rPr/>
      </w:pPr>
      <w:r>
        <w:rPr/>
      </w:r>
    </w:p>
    <w:p>
      <w:pPr>
        <w:pStyle w:val="Normal"/>
        <w:rPr/>
      </w:pPr>
      <w:r>
        <w:rPr/>
      </w:r>
    </w:p>
    <w:p>
      <w:pPr>
        <w:pStyle w:val="Normal"/>
        <w:rPr/>
      </w:pPr>
      <w:r>
        <w:rPr/>
        <w:t xml:space="preserve">16. 08. 2001                                                            Полудневка. </w:t>
      </w:r>
    </w:p>
    <w:p>
      <w:pPr>
        <w:pStyle w:val="Normal"/>
        <w:rPr/>
      </w:pPr>
      <w:r>
        <w:rPr/>
      </w:r>
    </w:p>
    <w:p>
      <w:pPr>
        <w:pStyle w:val="Normal"/>
        <w:jc w:val="center"/>
        <w:rPr/>
      </w:pPr>
      <w:r>
        <w:rPr/>
        <w:t>Радиальный выход в Красноармейское</w:t>
      </w:r>
    </w:p>
    <w:p>
      <w:pPr>
        <w:pStyle w:val="Normal"/>
        <w:rPr/>
      </w:pPr>
      <w:r>
        <w:rPr/>
      </w:r>
    </w:p>
    <w:p>
      <w:pPr>
        <w:pStyle w:val="Normal"/>
        <w:ind w:firstLine="720"/>
        <w:rPr/>
      </w:pPr>
      <w:r>
        <w:rPr/>
        <w:t xml:space="preserve"> </w:t>
      </w:r>
      <w:r>
        <w:rPr/>
        <w:t xml:space="preserve">В этот день, оставив в лагере двух дежурных и заместителя руководителя,  делаем радиальный выход в Красноармейское за продуктами. (Обоснование см. 15.08) </w:t>
      </w:r>
    </w:p>
    <w:p>
      <w:pPr>
        <w:pStyle w:val="Normal"/>
        <w:ind w:firstLine="720"/>
        <w:rPr/>
      </w:pPr>
      <w:r>
        <w:rPr/>
        <w:t xml:space="preserve">В Красноармейское идем по тропе, идущей по берегу озера в юго-восточном направлении. Тропа хорошо набита рыбаками, идет в светлом сосновом лесу с обилием черники и брусники. Тропа огибает по берегу полуостров и через 7,5 км. от лагеря выходит на УГД, в месте её входа в Кутузово, возле ручья, протекающего под дорогой в трубе. (На противоположном берегу ручья в УГД вливается грунтовая дорога, по которой мы шли вчера). Выйдя на УГД, идем в южном направлении и через 0,6км. проходим отвилок лесной дороги, уходящий в юго-западном направлении. Еще через 0,5 км. проходим мимо пустующего пионерского лагеря, расположенного справа по ходу. Через 1 км. на развилке УГД стоит указатель «Красноармейское». Идем по УГД к югу и через 1 км. оказываемся в главной (южной) части поселка. В поселке (см. фото 80  на стр.82) около 140 дворов с преобладанием деревянных домов, налажено автобусное сообщение со станцией Громово, есть медпункт, работает магазин, в котором производим закупку продуктов.  Обратно возвращаемся тем же путем. </w:t>
      </w:r>
    </w:p>
    <w:p>
      <w:pPr>
        <w:pStyle w:val="Normal"/>
        <w:ind w:firstLine="720"/>
        <w:rPr/>
      </w:pPr>
      <w:r>
        <w:rPr/>
      </w:r>
    </w:p>
    <w:p>
      <w:pPr>
        <w:pStyle w:val="Normal"/>
        <w:ind w:firstLine="720"/>
        <w:rPr/>
      </w:pPr>
      <w:r>
        <w:rPr/>
        <w:t>Пройденный путь:  10,6  км. ( в одну сторону).      Чистое ходовое время: 5 ч. (весь путь)</w:t>
      </w:r>
    </w:p>
    <w:p>
      <w:pPr>
        <w:pStyle w:val="Normal"/>
        <w:ind w:firstLine="720"/>
        <w:rPr/>
      </w:pPr>
      <w:r>
        <w:rPr/>
      </w:r>
    </w:p>
    <w:p>
      <w:pPr>
        <w:pStyle w:val="Normal"/>
        <w:ind w:firstLine="720"/>
        <w:rPr/>
      </w:pPr>
      <w:r>
        <w:rPr/>
        <w:t xml:space="preserve"> </w:t>
      </w:r>
      <w:r>
        <w:rPr/>
        <w:t>В оставшееся время группа занималась:</w:t>
      </w:r>
    </w:p>
    <w:p>
      <w:pPr>
        <w:pStyle w:val="Normal"/>
        <w:ind w:firstLine="720"/>
        <w:rPr/>
      </w:pPr>
      <w:r>
        <w:rPr/>
        <w:t xml:space="preserve"> </w:t>
      </w:r>
    </w:p>
    <w:p>
      <w:pPr>
        <w:pStyle w:val="Normal"/>
        <w:numPr>
          <w:ilvl w:val="0"/>
          <w:numId w:val="5"/>
        </w:numPr>
        <w:rPr/>
      </w:pPr>
      <w:r>
        <w:rPr/>
        <w:t>выполнением краеведческих исследований</w:t>
      </w:r>
    </w:p>
    <w:p>
      <w:pPr>
        <w:pStyle w:val="Normal"/>
        <w:numPr>
          <w:ilvl w:val="0"/>
          <w:numId w:val="3"/>
        </w:numPr>
        <w:rPr/>
      </w:pPr>
      <w:r>
        <w:rPr/>
        <w:t>корректировкой карт и технического описания маршрута</w:t>
      </w:r>
    </w:p>
    <w:p>
      <w:pPr>
        <w:pStyle w:val="Normal"/>
        <w:numPr>
          <w:ilvl w:val="0"/>
          <w:numId w:val="3"/>
        </w:numPr>
        <w:rPr/>
      </w:pPr>
      <w:r>
        <w:rPr/>
        <w:t>обслуживанием снаряжения</w:t>
      </w:r>
    </w:p>
    <w:p>
      <w:pPr>
        <w:pStyle w:val="Normal"/>
        <w:numPr>
          <w:ilvl w:val="0"/>
          <w:numId w:val="3"/>
        </w:numPr>
        <w:rPr/>
      </w:pPr>
      <w:r>
        <w:rPr/>
        <w:t>купались, стирались</w:t>
      </w:r>
    </w:p>
    <w:p>
      <w:pPr>
        <w:pStyle w:val="Normal"/>
        <w:numPr>
          <w:ilvl w:val="0"/>
          <w:numId w:val="3"/>
        </w:numPr>
        <w:rPr/>
      </w:pPr>
      <w:r>
        <w:rPr/>
        <w:t>играли</w:t>
      </w:r>
    </w:p>
    <w:p>
      <w:pPr>
        <w:pStyle w:val="Normal"/>
        <w:jc w:val="center"/>
        <w:rPr/>
      </w:pPr>
      <w:r>
        <w:rPr/>
      </w:r>
    </w:p>
    <w:p>
      <w:pPr>
        <w:pStyle w:val="Normal"/>
        <w:jc w:val="center"/>
        <w:rPr/>
      </w:pPr>
      <w:r>
        <w:rPr/>
        <w:t>Командир:  Григорьев 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08. 2001                          Озеро  Комсомольское – озеро Оленино                    12 ходовой день</w:t>
      </w:r>
    </w:p>
    <w:p>
      <w:pPr>
        <w:pStyle w:val="Normal"/>
        <w:rPr/>
      </w:pPr>
      <w:r>
        <w:rPr/>
      </w:r>
    </w:p>
    <w:p>
      <w:pPr>
        <w:pStyle w:val="Normal"/>
        <w:rPr/>
      </w:pPr>
      <w:r>
        <w:rPr/>
      </w:r>
    </w:p>
    <w:p>
      <w:pPr>
        <w:pStyle w:val="Normal"/>
        <w:ind w:firstLine="720"/>
        <w:rPr/>
      </w:pPr>
      <w:r>
        <w:rPr/>
        <w:t xml:space="preserve"> </w:t>
      </w:r>
      <w:r>
        <w:rPr/>
        <w:t xml:space="preserve">От места стоянки  выходим в 10-10.  Начинаем движение по тропе, идущей вдоль берега озера в северо-западном направлении. Через 2 км. от места стоянки тропа выводит на грунтовую дорогу возле трубы, по которой под дорогой в сторону озера протекает ручей. Идем по грунтовой дороге в северном направлении, которая через  0,3 км. от ручья дорога входит в деревеньку Торфяное с 16-ю деревянными домами. (см. фото 81  на стр.83). Магазина, почты, медпункта нет. Продолжаем движение по сосновому лесу в северном направлении. Дорога преодолевает незначительные, но частые подъемы и спуски, слабо извивается. Через 1,2 км. от конца деревни дорога выходит на луг, где раздваивается. Идем по дороге, ведущей на северо-запад (см. фото 82 на стр.83). Через 0,8 км. входим в Торфяное (см. фото 83 на стр.84). В поселке наша дорога стыкуется с УГД, входящей с юго-запада   (см. фото 84 на стр.84).  В поселке около 120 дворов с деревянными домами, есть автобусное сообщение с Отрадным; работают медпункт и  магазин, (открывшийся после ремонта 13 августа), где производим докупку продуктов. Пройдя через Торфяное 1,5 км., пересекаем по деревянному мосту речку Веселую (см. фото 85 на стр.85).  За мостом идем по грунтовой  дороге и через  0,3 км. справа по ходу проходим мимо строящейся церкви.  Дорога продолжает идти на север, постепенно сворачивая в восточном и, далее, южном направлении, огибая озеро Комсомольское, хорошо видное справа по ходу. Через  0,6 км. от церкви справа от дороги расположено безымянное воинское захоронение (см. фото 86 на стр.85). Приводим его в порядок, и после минуты молчания продолжаем путь по дороге к югу. Через 0,8 км. выходим к отвилку, ведущем к восточному берегу оз. Комсомольское, где мы планировали разместиться на ночлег. Пройдя по нему ок. 200 м. упираемся в шлагбаум, ограничивающий очередную территорию частных владений.  Решаем искать место ночлега на озере Оленино. </w:t>
      </w:r>
    </w:p>
    <w:p>
      <w:pPr>
        <w:pStyle w:val="Normal"/>
        <w:ind w:firstLine="720"/>
        <w:rPr/>
      </w:pPr>
      <w:r>
        <w:rPr/>
        <w:t>Возвращаемся на УГД и идем в юго-восточном направлении. Дорога идет через сосновый лес, преодолевает короткие достаточно крутые подъемы и спуски и через 1,7 км. проходит песчаный карьер, расположенный слева по ходу движения, сразу за которым  от УГД отходит отвилок в северо-восточном направлении. Мы же продолжаем движение по УГД и через 0,4 км уже в юго-западном направлении отходит еще один отвилок в селение торфяное. Следуем дальше по УГД в юго-восточном направлении. Через 0,3 км к югу-западу отходит отвилок к озеру Дробное (разведка показала, что места для стоянок у озера Дробное отсутствуют). Через 0,2 км пути по УГД отходит еще один отвилок к тому же озеру.  Еще через  0,2 км пути по УГД в южном направлении отходит хорошо набитая тропа к озеру Оленино (см. фото 87 на стр.86). Разведчики обнаружили роскошную поляну на берегу озера в сосновом лесу в 300 м. от дороги. После проведения традиционного экологического десанта (см. фото 88 на стр.86) разбиваем на ней лагерь в 16 ч. 15 мин.</w:t>
      </w:r>
    </w:p>
    <w:p>
      <w:pPr>
        <w:pStyle w:val="Normal"/>
        <w:ind w:firstLine="720"/>
        <w:rPr/>
      </w:pPr>
      <w:r>
        <w:rPr/>
        <w:t xml:space="preserve">Подходы к воде удобные. Отличное место для купания с пологим набором глубины, чистым песчаным дном. В сосновом лесу много дров. </w:t>
      </w:r>
    </w:p>
    <w:p>
      <w:pPr>
        <w:pStyle w:val="Normal"/>
        <w:rPr/>
      </w:pPr>
      <w:r>
        <w:rPr/>
      </w:r>
    </w:p>
    <w:p>
      <w:pPr>
        <w:pStyle w:val="Normal"/>
        <w:ind w:left="142" w:right="49" w:hanging="0"/>
        <w:rPr>
          <w:color w:val="000000"/>
        </w:rPr>
      </w:pPr>
      <w:r>
        <w:rPr>
          <w:color w:val="000000"/>
        </w:rPr>
        <w:t>Пройденный путь:    10, 8 км.                                                Чистое ходовое время:  2 ч. 45 мин.</w:t>
      </w:r>
    </w:p>
    <w:p>
      <w:pPr>
        <w:pStyle w:val="Normal"/>
        <w:ind w:left="142" w:right="49" w:hanging="0"/>
        <w:rPr>
          <w:color w:val="000000"/>
        </w:rPr>
      </w:pPr>
      <w:r>
        <w:rPr>
          <w:color w:val="000000"/>
        </w:rPr>
      </w:r>
    </w:p>
    <w:p>
      <w:pPr>
        <w:pStyle w:val="Normal"/>
        <w:jc w:val="center"/>
        <w:rPr>
          <w:color w:val="000000"/>
        </w:rPr>
      </w:pPr>
      <w:r>
        <w:rPr>
          <w:color w:val="000000"/>
        </w:rPr>
        <w:t>Дежурный штурман: Горлов 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08. 2001                    Озеро  Оленино –  ручей Веснинский                            13 ходовой день</w:t>
      </w:r>
    </w:p>
    <w:p>
      <w:pPr>
        <w:pStyle w:val="Normal"/>
        <w:rPr/>
      </w:pPr>
      <w:r>
        <w:rPr/>
      </w:r>
    </w:p>
    <w:p>
      <w:pPr>
        <w:pStyle w:val="Normal"/>
        <w:ind w:firstLine="720"/>
        <w:rPr/>
      </w:pPr>
      <w:r>
        <w:rPr/>
        <w:t>От места ночлега выходим в 10-20. Поднимаемся из котловины озера и выходим на УГД (0,3км.). Пройдя по УГД 0,1 км. в юго-восточном  направлении, сворачиваем на хорошо набитую тропу, ведущую азимутом 50</w:t>
      </w:r>
      <w:r>
        <w:rPr>
          <w:rFonts w:eastAsia="Symbol" w:cs="Symbol" w:ascii="Symbol" w:hAnsi="Symbol"/>
        </w:rPr>
        <w:t></w:t>
      </w:r>
      <w:r>
        <w:rPr/>
        <w:t xml:space="preserve"> через сосново-березовый лес (см. фото 89 на стр.87). Через 0,2 км тропа раздваивается. Продолжаем идти тем же курсом. Тропа слабо извивается, преодолевает незначительные перепады высот. В лесу много брусники, черничника. Через 1 км. тропа спускается к болоту, мы берем азимут 0</w:t>
      </w:r>
      <w:r>
        <w:rPr>
          <w:rFonts w:eastAsia="Symbol" w:cs="Symbol" w:ascii="Symbol" w:hAnsi="Symbol"/>
        </w:rPr>
        <w:t></w:t>
      </w:r>
      <w:r>
        <w:rPr/>
        <w:t xml:space="preserve"> и идем  1,1 км до лесной дороги, идущей в северо-восточном направлении и через 1км сворачивает в южном направлении. С поворота виден ручей Веснинский. Разведка обнаружила удобное место для стоянки на небольшой  площадке на берегу ручья Веснинский в 0,3 км к северу от поворота, где и разбиваем лагерь в 12 ч. 45 мин. Подходы к воде удобные, мест для купания нет. Дров достаточно.</w:t>
      </w:r>
    </w:p>
    <w:p>
      <w:pPr>
        <w:pStyle w:val="Normal"/>
        <w:ind w:left="142" w:right="49" w:hanging="0"/>
        <w:rPr>
          <w:color w:val="000000"/>
        </w:rPr>
      </w:pPr>
      <w:r>
        <w:rPr>
          <w:color w:val="000000"/>
        </w:rPr>
        <w:t>Пройденный путь:  4 км.                                                Чистое ходовое время:  1 ч. 25 мин.</w:t>
      </w:r>
    </w:p>
    <w:p>
      <w:pPr>
        <w:pStyle w:val="Normal"/>
        <w:jc w:val="center"/>
        <w:rPr>
          <w:color w:val="000000"/>
        </w:rPr>
      </w:pPr>
      <w:r>
        <w:rPr>
          <w:color w:val="000000"/>
        </w:rPr>
        <w:t>Дежурный штурман: Митяев И.</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pPr>
      <w:r>
        <w:rPr/>
        <w:t>19. 08. 2001                                                         Дневка</w:t>
      </w:r>
    </w:p>
    <w:p>
      <w:pPr>
        <w:pStyle w:val="Normal"/>
        <w:rPr/>
      </w:pPr>
      <w:r>
        <w:rPr/>
      </w:r>
    </w:p>
    <w:p>
      <w:pPr>
        <w:pStyle w:val="Normal"/>
        <w:ind w:firstLine="720"/>
        <w:rPr/>
      </w:pPr>
      <w:r>
        <w:rPr/>
        <w:t>Во время дневки группа занималась:</w:t>
      </w:r>
    </w:p>
    <w:p>
      <w:pPr>
        <w:pStyle w:val="Normal"/>
        <w:numPr>
          <w:ilvl w:val="0"/>
          <w:numId w:val="3"/>
        </w:numPr>
        <w:rPr/>
      </w:pPr>
      <w:r>
        <w:rPr/>
        <w:t>анализом краеведческих исследований</w:t>
      </w:r>
    </w:p>
    <w:p>
      <w:pPr>
        <w:pStyle w:val="Normal"/>
        <w:numPr>
          <w:ilvl w:val="0"/>
          <w:numId w:val="3"/>
        </w:numPr>
        <w:rPr/>
      </w:pPr>
      <w:r>
        <w:rPr/>
        <w:t>анализом результатов наблюдений за самочувствием участников похода</w:t>
      </w:r>
    </w:p>
    <w:p>
      <w:pPr>
        <w:pStyle w:val="Normal"/>
        <w:numPr>
          <w:ilvl w:val="0"/>
          <w:numId w:val="3"/>
        </w:numPr>
        <w:rPr/>
      </w:pPr>
      <w:r>
        <w:rPr/>
        <w:t>корректировкой карт и технического описания маршрута</w:t>
      </w:r>
    </w:p>
    <w:p>
      <w:pPr>
        <w:pStyle w:val="Normal"/>
        <w:numPr>
          <w:ilvl w:val="0"/>
          <w:numId w:val="3"/>
        </w:numPr>
        <w:rPr/>
      </w:pPr>
      <w:r>
        <w:rPr/>
        <w:t>обслуживанием снаряжения</w:t>
      </w:r>
    </w:p>
    <w:p>
      <w:pPr>
        <w:pStyle w:val="Normal"/>
        <w:numPr>
          <w:ilvl w:val="0"/>
          <w:numId w:val="3"/>
        </w:numPr>
        <w:rPr/>
      </w:pPr>
      <w:r>
        <w:rPr/>
        <w:t>мылись, стирались</w:t>
      </w:r>
    </w:p>
    <w:p>
      <w:pPr>
        <w:pStyle w:val="Normal"/>
        <w:numPr>
          <w:ilvl w:val="0"/>
          <w:numId w:val="3"/>
        </w:numPr>
        <w:rPr/>
      </w:pPr>
      <w:r>
        <w:rPr/>
        <w:t>играли</w:t>
      </w:r>
    </w:p>
    <w:p>
      <w:pPr>
        <w:pStyle w:val="Normal"/>
        <w:jc w:val="center"/>
        <w:rPr/>
      </w:pPr>
      <w:r>
        <w:rPr/>
        <w:t>Командир:  Григорьев Д.</w:t>
      </w:r>
    </w:p>
    <w:p>
      <w:pPr>
        <w:pStyle w:val="Normal"/>
        <w:jc w:val="center"/>
        <w:rPr/>
      </w:pPr>
      <w:r>
        <w:rPr/>
      </w:r>
    </w:p>
    <w:p>
      <w:pPr>
        <w:pStyle w:val="Normal"/>
        <w:rPr/>
      </w:pPr>
      <w:r>
        <w:rPr/>
      </w:r>
    </w:p>
    <w:p>
      <w:pPr>
        <w:pStyle w:val="Normal"/>
        <w:rPr/>
      </w:pPr>
      <w:r>
        <w:rPr/>
      </w:r>
    </w:p>
    <w:p>
      <w:pPr>
        <w:pStyle w:val="Normal"/>
        <w:rPr/>
      </w:pPr>
      <w:r>
        <w:rPr/>
      </w:r>
    </w:p>
    <w:p>
      <w:pPr>
        <w:pStyle w:val="Normal"/>
        <w:rPr/>
      </w:pPr>
      <w:r>
        <w:rPr/>
        <w:t>20. 08. 2001                             Ручей Веснинский  – станция  Отрадное                           14 ходовой день</w:t>
      </w:r>
    </w:p>
    <w:p>
      <w:pPr>
        <w:pStyle w:val="Normal"/>
        <w:rPr/>
      </w:pPr>
      <w:r>
        <w:rPr/>
      </w:r>
    </w:p>
    <w:p>
      <w:pPr>
        <w:pStyle w:val="Normal"/>
        <w:ind w:firstLine="720"/>
        <w:rPr/>
      </w:pPr>
      <w:r>
        <w:rPr/>
        <w:t>От места ночлега выходим в 14-35.  Начинаем движение по тропе в юго-восточном направлении через сосново-березовый лес. Слева по ходу видно озеро Веснино (см. фото 90 на стр.87). Через      2 км. тропа выходит на луг и переходит в дорогу, которая через 1,5 км выводит в селение Веснино (около 60 дворов с деревянными домами, медпункт. Магазина, почты нет). Сворачиваем на главную дорогу, ведущую в северо-восточном направлении на Отрадное (см. фото 91 на стр.88). Идем  1 км. через Веснино (см. фото 92 на стр.88) до развилка с УГД. От него следуем в восточном направлении 0,8 км до шоссе, идущего в направлении север-юг, которое пересекаем, строго соблюдая ПДД, и продолжаем движение в юго-юго-восточном направлении по УГД, которая через 0,6 км. приводит к станции Отрадное – конечный пункт нашего маршрута.. (см. фото 93 на стр.89). На станции работает магазин. Почты, медпункта нет. Действует автобусное сообщение с Торфяным.</w:t>
      </w:r>
    </w:p>
    <w:p>
      <w:pPr>
        <w:pStyle w:val="Normal"/>
        <w:ind w:firstLine="720"/>
        <w:rPr/>
      </w:pPr>
      <w:r>
        <w:rPr/>
        <w:t xml:space="preserve"> </w:t>
      </w:r>
      <w:r>
        <w:rPr/>
        <w:t>Купив билеты на электричку, переходим пути и, пройдя 0,1 км. по тропе вдоль путей к северу, располагаемся на последний привал на небольшом лугу, расположенном на берегу озера Отрадное. Здесь оборудованное место для купания. Плавный спуск в воду, дно песчаное с участками мелких камней. Купаемся, переодеваемся и возвращаемся  на станцию Отрадное. Садимся на электричку на Санкт-Петербург отправлением в 17 – 27.</w:t>
      </w:r>
    </w:p>
    <w:p>
      <w:pPr>
        <w:pStyle w:val="Normal"/>
        <w:ind w:firstLine="142"/>
        <w:rPr/>
      </w:pPr>
      <w:r>
        <w:rPr/>
      </w:r>
    </w:p>
    <w:p>
      <w:pPr>
        <w:pStyle w:val="Normal"/>
        <w:ind w:left="142" w:right="49" w:hanging="0"/>
        <w:rPr>
          <w:color w:val="000000"/>
        </w:rPr>
      </w:pPr>
      <w:r>
        <w:rPr>
          <w:color w:val="000000"/>
        </w:rPr>
        <w:t>Пройденный путь:  6,0 км.                                                Чистое ходовое время:  1 ч. 15 мин.</w:t>
      </w:r>
    </w:p>
    <w:p>
      <w:pPr>
        <w:pStyle w:val="Normal"/>
        <w:jc w:val="center"/>
        <w:rPr>
          <w:color w:val="000000"/>
        </w:rPr>
      </w:pPr>
      <w:r>
        <w:rPr>
          <w:color w:val="000000"/>
        </w:rPr>
        <w:t>Дежурный штурман:  Петрунин О.</w:t>
      </w:r>
    </w:p>
    <w:sectPr>
      <w:type w:val="nextPage"/>
      <w:pgSz w:w="12240" w:h="15840"/>
      <w:pgMar w:left="1134"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5">
    <w:name w:val="Heading 5"/>
    <w:basedOn w:val="Normal"/>
    <w:next w:val="Normal"/>
    <w:qFormat/>
    <w:pPr>
      <w:keepNext w:val="true"/>
      <w:numPr>
        <w:ilvl w:val="4"/>
        <w:numId w:val="1"/>
      </w:numPr>
      <w:ind w:right="-53" w:hanging="0"/>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436"/>
    </w:pPr>
    <w:rPr/>
  </w:style>
  <w:style w:type="paragraph" w:styleId="2">
    <w:name w:val="Основной текст 2"/>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5:41:00Z</dcterms:created>
  <dc:creator>Ривкин Евгений Юрьевич</dc:creator>
  <dc:description/>
  <dc:language>en-US</dc:language>
  <cp:lastModifiedBy>Ривкин Евгений Юрьевич</cp:lastModifiedBy>
  <dcterms:modified xsi:type="dcterms:W3CDTF">2001-10-02T15:19:00Z</dcterms:modified>
  <cp:revision>91</cp:revision>
  <dc:subject/>
  <dc:title/>
</cp:coreProperties>
</file>