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РАФИК  ДВИЖЕНИЯ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ГРАФИК ДВИЖЕНИЯ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337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50"/>
        <w:gridCol w:w="2835"/>
        <w:gridCol w:w="142"/>
        <w:gridCol w:w="709"/>
        <w:gridCol w:w="850"/>
        <w:gridCol w:w="851"/>
        <w:gridCol w:w="2410"/>
        <w:gridCol w:w="992"/>
      </w:tblGrid>
      <w:tr>
        <w:trPr>
          <w:trHeight w:val="1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ходового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у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.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–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ад высот (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щ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ятств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пособ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од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передвижения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–  С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-3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Экскурсионная  программа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-Петербург – Кузне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/поезд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чное – р. Бегуновк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ады высо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. Бегуновка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у деревни Шуш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урелом, лес (азимутом), болото (с шестом), высокотравье (азимутом), перепады выс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у Шушино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. Б. Заве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ады высот;  лес (азиму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Б. Заветн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 Коз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пады высот; лес (азиму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. Козловка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. Михалев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ады высо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Михалевск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 Коп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урелом, лес (азимутом), болото (с шес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опанка – р. Вуо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ады высо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Вуокса – р. Чё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дорожье (по линейным ориентир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Чёрный - Друж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ады выс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е – р. Стрельц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Стрельцовка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Рощинск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. Комсомоль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 (с шестом), лес (азимутом), вырубка (по троп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днев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иальный выход в Красноармей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ады выс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з. Комсомольское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Оле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ады выс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8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Оленино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. Весн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(азиму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ч. Веснинский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. Отрад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Отрадное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/поезд</w:t>
            </w:r>
          </w:p>
        </w:tc>
      </w:tr>
      <w:tr>
        <w:trPr>
          <w:trHeight w:val="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 21. 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-Петербург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ск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</w:t>
            </w:r>
          </w:p>
        </w:tc>
      </w:tr>
      <w:tr>
        <w:trPr>
          <w:trHeight w:val="98" w:hRule="atLeast"/>
        </w:trPr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</w:tr>
      <w:tr>
        <w:trPr>
          <w:trHeight w:val="9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овых дней – </w: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7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ч.15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Распределение протяженности и продолжительности пути, перепадов высот по дням представлены на диаграммах 1-3. (см. стр.14 – 1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 Григорьев 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ТАБЛИЦА  МЕТЕОНАБЛЮДЕНИЙ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14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34"/>
        <w:gridCol w:w="1126"/>
        <w:gridCol w:w="8"/>
        <w:gridCol w:w="1417"/>
        <w:gridCol w:w="1560"/>
        <w:gridCol w:w="1417"/>
        <w:gridCol w:w="1276"/>
        <w:gridCol w:w="1417"/>
      </w:tblGrid>
      <w:tr>
        <w:trPr>
          <w:trHeight w:val="35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  воздух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ве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ла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воды</w:t>
            </w:r>
          </w:p>
        </w:tc>
      </w:tr>
      <w:tr>
        <w:trPr>
          <w:trHeight w:val="46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н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солнц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з. Севастьян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8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. 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уши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9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. Завет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8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зло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4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з. Михалев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8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. дожд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6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уок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7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. дожд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6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уок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6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а Стрельцовка   + 14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сомоль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7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д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ен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8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ч. Веснин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5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7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з. Отрадное + 16</w:t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я проводил:  Митяев 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Вид облачнос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 –   перист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 – перисто-слоист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– перисто-куче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 – высоко-слоист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 – высоко-куче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 -  кучево-дожде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-   кучевы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 – слоисто-куче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 – слоисто-дожде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   КАРТОГРАФИЧЕСКИЙ  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ТАБЛИЦА УСЛОВНЫХ ЗНАКОВ ГРУППЫ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39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939"/>
      </w:tblGrid>
      <w:tr>
        <w:trPr>
          <w:trHeight w:val="99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шрут групп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льные вы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и даты ночле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и даты днев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3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ые объекты, интересные природные объек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частных вла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Фаенков 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u w:val="single"/>
        </w:rPr>
        <w:t>СПИСОК ОТКОРРЕКТИРОВАННЫХ  ОБЪЕКТОВ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835"/>
        <w:gridCol w:w="2409"/>
      </w:tblGrid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и пу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нес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ы </w:t>
            </w:r>
          </w:p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ующ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*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чное –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 Бегу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через Бегуновку, отдельные дв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й дороге, УГД, карьерам, мостам, лесу, р. Бегун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. Бегуновка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. у дер. Шуш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ки бурелома, высокотра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а, ручья, мостов, карьеров, УГД, л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 ручья – ручей в трубе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шино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. Б. Завет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дворы, дачи, ЛЭ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Шушино, ле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Б.Заветн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 Коз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рьер, границы частных владений, отдельные дворы, троп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, моста, Масл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оссе, идущее через Козлово - строящееся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. Козловка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. Михал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раницы частных владений, отдельные стро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у, реке Козловка, б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Михалевск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 Коп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ки бурелома, вырубка, заболочен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су, болотам, реке Копан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ст через р. Копанку - пешеходный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. Копанка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Вуо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а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а, УГД, Озерскому, ле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через ручей – труба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Вуокса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,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Д, ле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ст на остров Телячий  не существует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Черный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ка, одинокий д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Д, мос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но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 Стрельц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ЛЭП, тро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у Ромашки, лесу, бр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ссе - строящееся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Стрельцовк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. Комсомоль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рьер, вырубка, территория частных владений, посадки, тро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ГД, лесу, деревням Кутузово и Гречух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ная дорога - заросла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. Комсомольское – пос. Красноармей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а вдоль оз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ГД, поселку Красноарме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. Комсомольское –  оз. Олен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убки, церковь в Торфяном, одинокая могила, территория частных владений, карь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у, населенным пунктам Торфяное,  мосту, УГ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. Оленино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. Вес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ная дорога - заросла – тропа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ч. Веснинский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. Отрад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ЛЭ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ГД, поселкам Веснино и Отрадное, шоссе, железной дороге, ле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 - указанные на  картах атласа «Реки и озера Карельского перешейка» 1999 г., масштаб 1: 50000 (состояние местности на 1982-90 г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 Фаенков О.</w:t>
      </w:r>
    </w:p>
    <w:sectPr>
      <w:type w:val="nextPage"/>
      <w:pgSz w:w="11906" w:h="16820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0:18:00Z</dcterms:created>
  <dc:creator>Ривкин Евгений Юрьевич</dc:creator>
  <dc:description/>
  <dc:language>en-US</dc:language>
  <cp:lastModifiedBy>Ривкин Евгений Юрьевич</cp:lastModifiedBy>
  <dcterms:modified xsi:type="dcterms:W3CDTF">2001-10-02T13:45:00Z</dcterms:modified>
  <cp:revision>111</cp:revision>
  <dc:subject/>
  <dc:title/>
</cp:coreProperties>
</file>