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ind w:left="851" w:hanging="851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>
          <w:u w:val="single"/>
        </w:rPr>
        <w:t>5. 2.  ОПИСАНИЕ ДНЕЙ,  НЕ ВОШЕДШИХ В ТЕХНИЧЕСКОЕ ОПИСАНИЕ МАРШРУТА.</w:t>
      </w:r>
    </w:p>
    <w:p>
      <w:pPr>
        <w:pStyle w:val="Normal"/>
        <w:keepNext w:val="true"/>
        <w:keepLines/>
        <w:suppressLineNumbers/>
        <w:ind w:left="851" w:hanging="851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suppressLineNumbers/>
        <w:ind w:left="851" w:hanging="851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  <w:t>29. 07. 2001  – сели в поезд № 28, отправление из Москвы 21ч. 30 мин.</w:t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  <w:t>30.07 – прибытие в  Санкт –Петербург  в 6 ч 00 мин. (время в пути: 8 ч. 30 мин)</w:t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  <w:t>30.07. – 3.08 – знакомство с Санкт-Петербургом.   (см. фото 94 на стр.89)</w:t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  <w:t xml:space="preserve">                         </w:t>
      </w:r>
      <w:r>
        <w:rPr/>
        <w:t>Проживаем в общежитии по предварительной договоренности.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Indent"/>
        <w:rPr/>
      </w:pPr>
      <w:r>
        <w:rPr/>
        <w:t xml:space="preserve">             </w:t>
      </w:r>
      <w:r>
        <w:rPr/>
        <w:t>Провели экскурсии по городу;  посетили Петропавловскую крепость, Русский музей, Эрмитаж, Исаакиевский собор и др. историко-культурные объекты города.</w:t>
      </w:r>
    </w:p>
    <w:p>
      <w:pPr>
        <w:pStyle w:val="TextBodyIndent"/>
        <w:rPr/>
      </w:pPr>
      <w:r>
        <w:rPr/>
        <w:t xml:space="preserve">             </w:t>
      </w:r>
      <w:r>
        <w:rPr/>
        <w:t>Совершили автобусные экскурсии по С.- Петербургу и в Петродворец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  <w:t>03. 08 – садимся в пригородный поезд с Финляндского вокзала  на  Кузнечное, отправление из                    С.- Петербурга   8 ч. 47 мин.</w:t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  <w:t>03.08 – прибытие на станцию Кузнечное в  12 ч. 07 мин.  (время в пути:  3 ч. 20 мин.)</w:t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  <w:t xml:space="preserve">            </w:t>
      </w:r>
      <w:r>
        <w:rPr/>
        <w:t>Выход на маршрут.  (См. раздел 5.1.  «Техническое описание маршрута»).</w:t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  <w:t xml:space="preserve">           </w:t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  <w:t>20. 08. 2001 – садимся  в пригородный поезд  на станции Отрадное, следующий в С.- Петербург, отправление из Отрадного в  17 ч. 27 мин.</w:t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  <w:t>20. 08.  – прибытие в С.- Петербург в  19 ч. 57 мин. (время в пути: 2 ч. 30 мин.)</w:t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  <w:t>20.08. – садимся в поезд № 29  С.- Петербург – Москва. Отправление с Московского вокзала           С.- Петербурга в 21 ч. 55 мин.</w:t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  <w:t>21.08.  – прибытие в Москву в 5 ч. 35  мин.  (время в пути 7 ч. 40 мин.)</w:t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</w:r>
    </w:p>
    <w:p>
      <w:pPr>
        <w:pStyle w:val="Normal"/>
        <w:keepNext w:val="true"/>
        <w:keepLines/>
        <w:suppressLineNumbers/>
        <w:ind w:left="851" w:hanging="851"/>
        <w:rPr/>
      </w:pPr>
      <w:r>
        <w:rPr/>
      </w:r>
    </w:p>
    <w:p>
      <w:pPr>
        <w:pStyle w:val="Normal"/>
        <w:keepNext w:val="true"/>
        <w:keepLines/>
        <w:suppressLineNumbers/>
        <w:ind w:left="851" w:hanging="851"/>
        <w:jc w:val="center"/>
        <w:rPr/>
      </w:pPr>
      <w:r>
        <w:rPr/>
        <w:t>Составил: Григорьев Д.</w:t>
      </w:r>
    </w:p>
    <w:sectPr>
      <w:footnotePr>
        <w:numFmt w:val="decimal"/>
      </w:footnotePr>
      <w:type w:val="nextPage"/>
      <w:pgSz w:w="11906" w:h="16820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бщать более подробную информацию о месте проживания не имеем права (по условиям договора с администрацией общежития). 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keepLines/>
      <w:suppressLineNumbers/>
      <w:tabs>
        <w:tab w:val="clear" w:pos="720"/>
        <w:tab w:val="left" w:pos="1560" w:leader="none"/>
      </w:tabs>
      <w:ind w:left="1560" w:hanging="851"/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2:05:00Z</dcterms:created>
  <dc:creator>Ривкин Евгений Юрьевич</dc:creator>
  <dc:description/>
  <dc:language>en-US</dc:language>
  <cp:lastModifiedBy>Ривкин Евгений Юрьевич</cp:lastModifiedBy>
  <dcterms:modified xsi:type="dcterms:W3CDTF">2001-09-26T17:57:00Z</dcterms:modified>
  <cp:revision>13</cp:revision>
  <dc:subject/>
  <dc:title/>
</cp:coreProperties>
</file>