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валы Полярного Урал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1"/>
        <w:gridCol w:w="1118"/>
        <w:gridCol w:w="1212"/>
        <w:gridCol w:w="1440"/>
        <w:gridCol w:w="6964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т. (лет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т. (зима)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соединя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ссив  Ханмейск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шор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Бадъяюган – руч.Кузьшор (западнее г.85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бей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. Круговой – ист. р.Бадъяюг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. Рудный – лев. пр. руч. Круговой (западнее г.1007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ов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. руч. Долинный – лев. пр. р.Бадъяюг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пельи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.Снежный – руч.Рудный (севернее г.Понпельиз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ьюган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. р.Бадъяюган – руч.Ледников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. Каровый – р.Б.Ханмей (севернее г.86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мей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. р.П.Ханмейшор – верх. в. Бадъяюг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   (1100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. р.П.Ханмейшор — верх . р. Мал.Ханм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. Силовой — р.П.Ханмейш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.Зеленый – руч.Кемърезьрузь (севернее г.75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С (Московский клуб «Спартак»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.Л.Ханмейшор – р.Мал.Ханмей (севернее г.104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пр. руч. Л.Ханмейшор – руч. Прям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ч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пр. руч. Прямой – П. пр. р.Мал. Ханм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ач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. руч. Мрачный – руч. Снежников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жий  (873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. р.Медвежий — р.Снежниковый (Р.Б.Ханм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ун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пр. руч.Снежниковый – руч. Двойн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.Главный — руч. Ленька –ш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ников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Двойной (Л.пр.р.Кемьрезьрузь) — р.Снежников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0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ь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Двойной — р.Снежниковый (между в.671,5 — 618,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мейский Больш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Долинный (ист.р.Б.Ханмей) — лев. ист. р.Бадъюг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мейский Мал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р. Ханмейшор — р.Бадъяг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ьон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рямой — р.Ханмейш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йпудынский масси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р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. Медвежий — Л пр.р. Лекво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шорский Зап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. р.Монитошор — Л. пр. руч.Рогат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. р.Монитошор — руч.Рогатый (вост. в. 94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й – 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Голубой — р.Монитош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.р.Голубой — Пр. пр. р.Мал.Пайпуды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пудынский Цент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-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.Голубое — Пр. пр. р.Мал.Пайпудына (южнее в.1198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во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. руч.Леквож — руч.Прям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пудынский Больш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пр.р.Бол.Пайпудына — р.Мал.Пайпудына (между в.842 и 85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льный (Пологий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. руч.Развильный — р.Бадъяш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янн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. руч.Развильный — Пр. пр.р.Бадъяш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. руч.Дальний — Пр. пр.р.Бадъяш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пудынский Вос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. р.Мал.Пайпудына — ист.р.Разви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пудынский Зап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. р.Бадъяшор — Пр. ист. р.Нияво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ой   (640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.Хрустальный (пр.р.Ния-ю) — Л. пр.р. Бадъяш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жав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.Ржавый — руч.Извилист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ошор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.Естошор — руч.Бур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воль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Дьявольский (пр.Б.Пайпудыны) — р.Бадъяш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ив  Раи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Ю. Нырдвоменшор — р.С.Нырдвоменш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ад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 —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С.Нырдвоменшор — р.Кэрдвоменш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жидан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С.Нырдвоменшор — р.Енга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диоз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ист.р.С. Нырдвоменшор — р.Енгаю (южнее в.121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ов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Енгаю — р.Соб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га-Ю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Енгаю — р.Кэрдвоменш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Енгаю — р.Макар-руз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Енгаю — руч. Черный (западнее г.Черно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Собь — р.Макар-руз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-руз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Елец — р.Кузь-ты-в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-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Елец — р.Кузь-ты-в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лин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Енгаю — р.Соб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омба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Собь — р.Соб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кий масси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ь-руз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Яй-ю — р.Степь-руз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 Не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Ныпчит-Юган — р.Б.Хара-Матало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 Матало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Янис-шор — р.Б.Хара-Матало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та Не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М.Хара-Маталоу — р.Б.Хара-Матало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52:00Z</dcterms:created>
  <dc:creator>Костерев Н.А.</dc:creator>
  <dc:description/>
  <cp:keywords/>
  <dc:language>en-US</dc:language>
  <cp:lastModifiedBy>Костерев Н.А.</cp:lastModifiedBy>
  <cp:lastPrinted>2007-04-20T18:05:00Z</cp:lastPrinted>
  <dcterms:modified xsi:type="dcterms:W3CDTF">2007-11-16T08:54:00Z</dcterms:modified>
  <cp:revision>3</cp:revision>
  <dc:subject/>
  <dc:title>Перевалы Полярного Урала</dc:title>
</cp:coreProperties>
</file>