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62  Первенство   г. Москвы   по   туризму   среди   учащихс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ГОУ   Центр внешкольной работы «Раменки» ЗОУО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 о пешеходном туристском поход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2 категории сложности по Полярному Уралу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совершенном с 1 августа по 26 августа 2007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Руководитель группы: Костерев Николай Александрович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>адрес: Москва, ул. Раменки, д.17, к.2, ЦВР «Раменки»</w:t>
      </w:r>
    </w:p>
    <w:p>
      <w:pPr>
        <w:pStyle w:val="Normal"/>
        <w:ind w:firstLine="2552"/>
        <w:rPr>
          <w:sz w:val="28"/>
          <w:szCs w:val="28"/>
        </w:rPr>
      </w:pPr>
      <w:r>
        <w:rPr>
          <w:sz w:val="28"/>
          <w:szCs w:val="28"/>
        </w:rPr>
        <w:t xml:space="preserve">контактный тел.: 932-20-48; </w:t>
      </w:r>
      <w:r>
        <w:rPr>
          <w:sz w:val="28"/>
          <w:szCs w:val="28"/>
          <w:lang w:val="en-US"/>
        </w:rPr>
        <w:t>k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i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240" w:after="0"/>
        <w:ind w:firstLine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45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240" w:after="0"/>
        <w:ind w:firstLine="45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240" w:after="0"/>
        <w:ind w:firstLine="45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240" w:after="0"/>
        <w:ind w:firstLine="45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240" w:after="0"/>
        <w:ind w:firstLine="45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240" w:after="0"/>
        <w:ind w:firstLine="45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suppressAutoHyphens w:val="true"/>
        <w:spacing w:before="240" w:after="0"/>
        <w:ind w:left="426" w:hanging="0"/>
        <w:jc w:val="both"/>
        <w:rPr>
          <w:sz w:val="26"/>
          <w:szCs w:val="28"/>
        </w:rPr>
      </w:pPr>
      <w:r>
        <w:rPr>
          <w:sz w:val="26"/>
          <w:szCs w:val="28"/>
        </w:rPr>
        <w:t>Маршрутно-квалификационная комиссия МосгорСЮТУР рассмотрела отчет и считает, что поход может быть зачтен всем участникам и руководителю.</w:t>
      </w:r>
    </w:p>
    <w:p>
      <w:pPr>
        <w:pStyle w:val="Normal"/>
        <w:widowControl w:val="false"/>
        <w:suppressAutoHyphens w:val="true"/>
        <w:ind w:left="426" w:hanging="0"/>
        <w:jc w:val="both"/>
        <w:rPr>
          <w:sz w:val="26"/>
          <w:szCs w:val="28"/>
        </w:rPr>
      </w:pPr>
      <w:r>
        <w:rPr>
          <w:sz w:val="26"/>
          <w:szCs w:val="28"/>
        </w:rPr>
        <w:t>Категория сложности: __________</w:t>
      </w:r>
    </w:p>
    <w:p>
      <w:pPr>
        <w:pStyle w:val="Normal"/>
        <w:ind w:left="426" w:hanging="0"/>
        <w:rPr>
          <w:sz w:val="26"/>
          <w:szCs w:val="28"/>
        </w:rPr>
      </w:pPr>
      <w:r>
        <w:rPr>
          <w:sz w:val="26"/>
          <w:szCs w:val="28"/>
        </w:rPr>
        <w:t>Отчет использовать в библиотеке ______________________</w:t>
      </w:r>
    </w:p>
    <w:p>
      <w:pPr>
        <w:pStyle w:val="Normal"/>
        <w:ind w:firstLine="454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>
          <w:sz w:val="28"/>
          <w:szCs w:val="28"/>
        </w:rPr>
        <w:t>Москва     2007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7371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71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22" w:leader="dot"/>
        </w:tabs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sz w:val="28"/>
          <w:szCs w:val="28"/>
        </w:rPr>
        <w:t>Содержание</w:t>
        <w:tab/>
        <w:t>1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sz w:val="28"/>
          <w:szCs w:val="28"/>
        </w:rPr>
        <w:t xml:space="preserve">Справочные сведения о походе </w:t>
      </w:r>
      <w:r>
        <w:rPr>
          <w:i/>
          <w:sz w:val="28"/>
          <w:szCs w:val="28"/>
        </w:rPr>
        <w:t>(Брежнева Диана)</w:t>
      </w:r>
      <w:r>
        <w:rPr>
          <w:sz w:val="28"/>
          <w:szCs w:val="28"/>
        </w:rPr>
        <w:tab/>
        <w:t>2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sz w:val="28"/>
          <w:szCs w:val="28"/>
        </w:rPr>
        <w:t xml:space="preserve">Характеристика района похода </w:t>
      </w:r>
      <w:r>
        <w:rPr>
          <w:i/>
          <w:sz w:val="28"/>
          <w:szCs w:val="28"/>
        </w:rPr>
        <w:t>(Гренадерова Настя)</w:t>
      </w:r>
      <w:r>
        <w:rPr>
          <w:sz w:val="28"/>
          <w:szCs w:val="28"/>
        </w:rPr>
        <w:tab/>
        <w:t>4</w:t>
      </w:r>
    </w:p>
    <w:p>
      <w:pPr>
        <w:pStyle w:val="Normal"/>
        <w:tabs>
          <w:tab w:val="clear" w:pos="709"/>
          <w:tab w:val="left" w:pos="8222" w:leader="dot"/>
        </w:tabs>
        <w:rPr>
          <w:sz w:val="28"/>
          <w:szCs w:val="28"/>
        </w:rPr>
      </w:pPr>
      <w:r>
        <w:rPr>
          <w:sz w:val="28"/>
          <w:szCs w:val="28"/>
        </w:rPr>
        <w:t>Организация похода (</w:t>
      </w:r>
      <w:r>
        <w:rPr>
          <w:i/>
          <w:sz w:val="28"/>
          <w:szCs w:val="28"/>
        </w:rPr>
        <w:t>Костерев Н.А.)</w:t>
      </w:r>
      <w:r>
        <w:rPr>
          <w:sz w:val="28"/>
          <w:szCs w:val="28"/>
        </w:rPr>
        <w:tab/>
        <w:t>8</w:t>
      </w:r>
    </w:p>
    <w:p>
      <w:pPr>
        <w:pStyle w:val="Normal"/>
        <w:tabs>
          <w:tab w:val="clear" w:pos="709"/>
          <w:tab w:val="left" w:pos="8222" w:leader="dot"/>
        </w:tabs>
        <w:rPr>
          <w:sz w:val="28"/>
          <w:szCs w:val="28"/>
        </w:rPr>
      </w:pPr>
      <w:r>
        <w:rPr>
          <w:sz w:val="28"/>
          <w:szCs w:val="28"/>
        </w:rPr>
        <w:t>Перечень перевалов Полярного Урала</w:t>
        <w:tab/>
        <w:t>11</w:t>
      </w:r>
    </w:p>
    <w:p>
      <w:pPr>
        <w:pStyle w:val="Normal"/>
        <w:tabs>
          <w:tab w:val="clear" w:pos="709"/>
          <w:tab w:val="left" w:pos="8222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График движения </w:t>
      </w:r>
      <w:r>
        <w:rPr>
          <w:i/>
          <w:sz w:val="28"/>
          <w:szCs w:val="28"/>
        </w:rPr>
        <w:t>(Гольтвегер Егор)</w:t>
      </w:r>
      <w:r>
        <w:rPr>
          <w:sz w:val="28"/>
          <w:szCs w:val="28"/>
        </w:rPr>
        <w:tab/>
        <w:t>13</w:t>
      </w:r>
    </w:p>
    <w:p>
      <w:pPr>
        <w:pStyle w:val="Normal"/>
        <w:tabs>
          <w:tab w:val="clear" w:pos="709"/>
          <w:tab w:val="left" w:pos="8222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Техническое описание маршрута </w:t>
      </w:r>
      <w:r>
        <w:rPr>
          <w:i/>
          <w:sz w:val="28"/>
          <w:szCs w:val="28"/>
        </w:rPr>
        <w:t>(Гольтвегер Егор)</w:t>
      </w:r>
      <w:r>
        <w:rPr>
          <w:sz w:val="28"/>
          <w:szCs w:val="28"/>
        </w:rPr>
        <w:tab/>
        <w:t>15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sz w:val="28"/>
          <w:szCs w:val="28"/>
        </w:rPr>
        <w:t xml:space="preserve">Картографический материал </w:t>
      </w:r>
      <w:r>
        <w:rPr>
          <w:i/>
          <w:sz w:val="28"/>
          <w:szCs w:val="28"/>
        </w:rPr>
        <w:t>(Гольтвегер Егор, Костерев Н.А.)</w:t>
      </w:r>
      <w:r>
        <w:rPr>
          <w:sz w:val="28"/>
          <w:szCs w:val="28"/>
        </w:rPr>
        <w:tab/>
        <w:t>28</w:t>
      </w:r>
    </w:p>
    <w:p>
      <w:pPr>
        <w:pStyle w:val="Normal"/>
        <w:tabs>
          <w:tab w:val="clear" w:pos="709"/>
          <w:tab w:val="left" w:pos="822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писок откорректированных объектов</w:t>
        <w:tab/>
        <w:t>28</w:t>
      </w:r>
    </w:p>
    <w:p>
      <w:pPr>
        <w:pStyle w:val="Normal"/>
        <w:tabs>
          <w:tab w:val="clear" w:pos="709"/>
          <w:tab w:val="left" w:pos="8222" w:leader="dot"/>
        </w:tabs>
        <w:rPr>
          <w:sz w:val="28"/>
          <w:szCs w:val="28"/>
        </w:rPr>
      </w:pPr>
      <w:r>
        <w:rPr>
          <w:sz w:val="28"/>
          <w:szCs w:val="28"/>
        </w:rPr>
        <w:t>Картографический материал</w:t>
        <w:tab/>
        <w:t>28</w:t>
      </w:r>
    </w:p>
    <w:p>
      <w:pPr>
        <w:pStyle w:val="Normal"/>
        <w:tabs>
          <w:tab w:val="clear" w:pos="709"/>
          <w:tab w:val="left" w:pos="8222" w:leader="dot"/>
        </w:tabs>
        <w:ind w:left="851" w:right="2126" w:hanging="851"/>
        <w:rPr>
          <w:sz w:val="28"/>
          <w:szCs w:val="28"/>
        </w:rPr>
      </w:pPr>
      <w:r>
        <w:rPr>
          <w:sz w:val="28"/>
          <w:szCs w:val="28"/>
        </w:rPr>
        <w:t xml:space="preserve">Сведения о материальном оснащении группы </w:t>
      </w:r>
      <w:r>
        <w:rPr>
          <w:i/>
          <w:sz w:val="28"/>
          <w:szCs w:val="28"/>
        </w:rPr>
        <w:t>(Брежнев Леня, Алесин Никита, Макарова Люся)</w:t>
      </w:r>
      <w:r>
        <w:rPr>
          <w:sz w:val="28"/>
          <w:szCs w:val="28"/>
        </w:rPr>
        <w:tab/>
        <w:t>29</w:t>
      </w:r>
    </w:p>
    <w:p>
      <w:pPr>
        <w:pStyle w:val="Normal"/>
        <w:tabs>
          <w:tab w:val="clear" w:pos="709"/>
          <w:tab w:val="left" w:pos="8222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Заключение и рекомендации </w:t>
      </w:r>
      <w:r>
        <w:rPr>
          <w:i/>
          <w:sz w:val="28"/>
          <w:szCs w:val="28"/>
        </w:rPr>
        <w:t>(Костерев Н.А.)</w:t>
      </w:r>
      <w:r>
        <w:rPr>
          <w:sz w:val="28"/>
          <w:szCs w:val="28"/>
        </w:rPr>
        <w:tab/>
        <w:t>30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sz w:val="28"/>
          <w:szCs w:val="28"/>
        </w:rPr>
        <w:t>Краеведческое задание «Коренные жители Полярного Урала»</w:t>
      </w:r>
    </w:p>
    <w:p>
      <w:pPr>
        <w:pStyle w:val="Normal"/>
        <w:tabs>
          <w:tab w:val="clear" w:pos="709"/>
          <w:tab w:val="left" w:pos="8222" w:leader="dot"/>
        </w:tabs>
        <w:ind w:left="567" w:right="2551" w:hanging="141"/>
        <w:rPr>
          <w:sz w:val="28"/>
          <w:szCs w:val="28"/>
        </w:rPr>
      </w:pPr>
      <w:r>
        <w:rPr>
          <w:i/>
          <w:sz w:val="28"/>
          <w:szCs w:val="28"/>
        </w:rPr>
        <w:t>(Макарова Люся, Гренадерова Настя, Гурьянова Лена)</w:t>
      </w:r>
      <w:r>
        <w:rPr>
          <w:sz w:val="28"/>
          <w:szCs w:val="28"/>
        </w:rPr>
        <w:tab/>
        <w:t>34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sz w:val="28"/>
          <w:szCs w:val="28"/>
        </w:rPr>
        <w:t>Краеведческое задание «Полярный Урал глазами школьников»</w:t>
      </w:r>
    </w:p>
    <w:p>
      <w:pPr>
        <w:pStyle w:val="Normal"/>
        <w:tabs>
          <w:tab w:val="clear" w:pos="709"/>
          <w:tab w:val="left" w:pos="8222" w:leader="dot"/>
        </w:tabs>
        <w:ind w:left="567" w:right="2693" w:firstLine="284"/>
        <w:rPr>
          <w:sz w:val="28"/>
          <w:szCs w:val="28"/>
        </w:rPr>
      </w:pPr>
      <w:r>
        <w:rPr>
          <w:i/>
          <w:sz w:val="28"/>
          <w:szCs w:val="28"/>
        </w:rPr>
        <w:t>(Макарова Люся)</w:t>
      </w:r>
      <w:r>
        <w:rPr>
          <w:sz w:val="28"/>
          <w:szCs w:val="28"/>
        </w:rPr>
        <w:tab/>
        <w:t>44</w:t>
      </w:r>
    </w:p>
    <w:p>
      <w:pPr>
        <w:pStyle w:val="Normal"/>
        <w:tabs>
          <w:tab w:val="clear" w:pos="709"/>
          <w:tab w:val="left" w:pos="8222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Фотографии </w:t>
      </w:r>
      <w:r>
        <w:rPr>
          <w:i/>
          <w:sz w:val="28"/>
          <w:szCs w:val="28"/>
        </w:rPr>
        <w:t>(Брежнева Диана, Щеглов Данила)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СВЕДЕНИЯ О ПОХОДЕ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Название учреждения:</w:t>
        <w:tab/>
        <w:t>Центр внешкольной работы «Раменки»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круг:</w:t>
        <w:tab/>
        <w:t>Западный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Район похода:</w:t>
        <w:tab/>
        <w:t>Полярный Урал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ид туризма: </w:t>
        <w:tab/>
        <w:t>пешеходный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Категория сложности:</w:t>
        <w:tab/>
        <w:t>2 (вторая)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итка маршрута: ст. 110 км – р.Нырдвоменшор – пер.Водопадный – пер.Романтиков – р.Енгаю – г.Черная (рад.) – пер.Каровый (1А) – р.Собь – ст.Полярный Урал – ст.110 км – г.Пендирмапэ (1А) – р.М.Пайпудына – р.Б.Пайпудына – р.Кемьрезрузь – р.Медвежий – пер.Медвежий – ст. 129 км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тяженность: 184 км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должительность активной части: 18 дней (с 04.08 по 21.08)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/>
      </w:pPr>
      <w:r>
        <w:rPr>
          <w:sz w:val="28"/>
          <w:szCs w:val="28"/>
        </w:rPr>
        <w:t>Сроки похода: с 1 августа по 26 августа 2007 г.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Номер маршрутной книжки: 177-04/ 1 – 216</w:t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ГРУППЫ</w:t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3402"/>
        <w:gridCol w:w="2693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истский опы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нность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ерев Николай Александ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ай, 5 к.с.р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бина Галина Иван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руководителя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син Ник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жнев Леон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/>
            </w:pPr>
            <w:r>
              <w:rPr>
                <w:sz w:val="26"/>
                <w:szCs w:val="26"/>
              </w:rPr>
              <w:t>Завхоз по снаряжению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жнева Ди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/>
            </w:pPr>
            <w:r>
              <w:rPr>
                <w:sz w:val="26"/>
                <w:szCs w:val="26"/>
              </w:rPr>
              <w:t>Командир, фотограф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 Вита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граф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твегер Ег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граф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/>
            </w:pPr>
            <w:r>
              <w:rPr>
                <w:sz w:val="26"/>
                <w:szCs w:val="26"/>
              </w:rPr>
              <w:t>Городецкий Ди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ий край, 3 ст.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мастер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надерова Нас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6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ьянова Ел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цюба Са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ролог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ин Г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ператор </w:t>
            </w:r>
            <w:r>
              <w:rPr>
                <w:sz w:val="26"/>
                <w:szCs w:val="26"/>
                <w:lang w:val="en-US"/>
              </w:rPr>
              <w:t>GPS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Лю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пит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жаева Ва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льский переш., 1 кс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sz w:val="26"/>
                <w:szCs w:val="26"/>
              </w:rPr>
              <w:t>Отв.за дневник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96" w:after="0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Ма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ий край, 3 ст.с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ХАРАКТЕРИСТИКА РАЙОНА ПОХОДА</w:t>
      </w:r>
    </w:p>
    <w:p>
      <w:pPr>
        <w:pStyle w:val="Heading2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еографическое положение и природные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32"/>
          <w:szCs w:val="32"/>
        </w:rPr>
        <w:t>ПОЛЯРНЫМ УРАЛОМ</w:t>
      </w:r>
      <w:r>
        <w:rPr>
          <w:sz w:val="26"/>
          <w:szCs w:val="26"/>
        </w:rPr>
        <w:t xml:space="preserve"> принято считать отрезок Урала от истоков реки Хулги на юге до горы Константинов Камень на севере. Площадь горной области района около 25 тыс.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Большая часть территории совершенно не заселена, слабо изучена и реже, чем другие районы края, посещается туристами. Города и поселки расположены в основном вдоль Северной железной дороги между городом Инта и бывшей станцией Хальмер-Ю, а на ее ответвлении — между станциями Сейда и Лабытнанг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верная железная дорога и ее ответвления имеют станции и разъезды, откуда можно быстро попасть в горы. Железная дорога Сейда—Лабытнанги условно делит район на северную и южную части. Перевалив через главный водораздельный хребет, водники могут спуститься по быстрым притокам Оби до пароходной пристани и на пароходах или катерах добраться по Оби до Салехарда и Лабытнанг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ярный Урал - один из наиболее сложных в туристском отношении районов Урала. Но здесь, как ни в каком другом районе, имеются возможности для составления новых водных, пеших и лыжных маршрутов. Характерная особенность рельефа северной части Полярного Урала, наряду с глубоким расчленением хребтов и массивов сквозными поперечными долинами, незначительная высота перевалов. Абсолютные высоты большинства перевалов через главный водораздел, отделяющий Европу от Азии, не превышают 300 м над уровнем моря; в то же время относительные высоты хребтов близ перевалов достигают 1000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Южная часть Полярного Урала носит характер плато, расчлененного глубокими (600-800 м) ущельями, долинами рек и карами, заполненными небольшими ледниками. Перевалы здесь расположены на высоте 330-500 м над уровнем моря, подъем на них до 300 м на протяжении 10-15 к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лимат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имат Полярного Урала, особенно его северной части, очень суровы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кабре—феврале на предгорных равнинах морозы бывают иногда до -54. Высоко в горах, где зима примерно на месяц длиннее, чем на равнинах, морозы слабее и редко достигают -45. При ясной безветренной морозной погоде в горах наблюдается температурная инверсия, когда наверху на 15-25 градусов теплее, чем в долинах рек и на предгорных равнинах. Особенно часты снежные бураны в горах, где скорость ветра доходит до 50-60 м/сек. По количеству метелей горная область Полярного Урала занимает одно из первых мест в нашей стране. Ежегодно в северной части района бывает в среднем 165 дней с метелью, в южной - 137. В начале марта солнце стоит выше горизонта почти 10 часов, в середине апреля - 15 часов, а в начале мая наступают белые ночи. Зимняя погода, особенно в горах, непостоянна: быстрые переходы от ясных тихих дней к снегопадам, метелям и бурана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на на Полярном Урале короткая. В горах теплые солнечные дни наступают в июле, недели на 2 позднее, чем на предгорных равнинах. Солнце не заходит за горизонт круглые сутки. Конец июля — разгар цветения растений в горах. В середине июля на склонах хребтов местами еще белеет снег, а в конце августа - начале сентября вершины уже покрыты снегом. Нередки в горах снежные бураны и летом. В начале августа ночи уже темнее. Ежедневно день убывает на 13 минут. В середине месяца кончается лето: желтеет трава, ночи становятся длинными, темными, часты заморозки и туманы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идрограф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ярный Урал изрезан густой сетью бурных порожистых рек и ручьев, несущих свои воды на запад в Печору (верховья Усы), на север - в Байдарацкую губу (Кара) и на восток - в Обь (Сыня, Войкар, Собь, Ланготюган, Щучья). Многие реки вытекают из озер (Большое и Малое Щучье, Усваты, Очеты, Тиз-Незато, Большое Хадата-Юган-Лор); озера регулируют сток в верховьях этих рек, что позволяет ходить на лодках и байдарках в течение всей навигации от истоков до устья. Реки, которые берут начало из болот, небольших озер, ледников (Малая Кара, Ланготюган, Сыня, Лемва), в верховьях мелководны, и проплыть к их истокам, даже на байдарках, невозможно. Вследствие неглубокого залегания вечной мерзлоты на Полярном Урале почти отсутствуют топкие болота, что облегчает передвижение по берегам рек при подъеме лодок бечевой против течения и при пеших переходах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ярный Урал богат озерами. В горной области их 3327 общей площадью 98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Еще больше озер на прилегающих к горам равнинах. На западном склоне насчитывается 1968 озер, на восточном — 1259. Наиболее интересны для посещения озера Большое и Малое Щучье, Большое и Малое Хадата-Юган-Лор, Кузьты, Усваты, Тиз-Незато, Очеты, на которых удобные места для лагерных стоянок, можно достать топливо для костра, порыбачить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Полярном Урале легко ознакомиться с различными типами ледников - от присклоновых и висячих до каровых и карово-долинных. Здесь глубокие ледяные колодцы с низвергающимися в них ручьями, огромные трещины, отвесные обрывы льда у конца языка, голубые ледяные гроты, хаотическое нагромождение обломков скал в виде боковых и конечных морен. Всего на Полярном Урале 90 ледников общей площадью более 20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Особенно много ледников (69) в районе Хадатинских и Щучьих озер, на хребте Оченырд. Самый крупный ледник - ИГАН (Институт географии АН СССР) — расположен в хребте Изья-Хой на восточном склоне горы Хар-Наурды-Кеу. Наибольшая длина ледника 1800 м, ширина 1500 м, площадь 1,25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Животный и растительный мир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Животный мир района не очень разнообразен. К отряду хищных относятся: волк, лисица, песец, бурый медведь, рысь, росомаха, соболь, куница, горностай, ласка, американская норка, колонок и выдра. На маршруте мы встречали следы медведя и росомахи.</w:t>
      </w:r>
    </w:p>
    <w:p>
      <w:pPr>
        <w:pStyle w:val="Style13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ряд грызунов также насчитывает 14 видов, наибольшую ценность из которых в промысловом значении имеют ондатра и белка. К этому отряду также относятся бурундук, заяц-беляк, крыса водяная, лемминги, полевки.</w:t>
      </w:r>
    </w:p>
    <w:p>
      <w:pPr>
        <w:pStyle w:val="Style13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отряда копытных распространены 2 вида: дикий северный олень и лось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Многочисленный отряд птиц, большое количество разнообразных рыб (особенно в тундово-таежной зоне). В горной части Полярного Урала нашим рыбакам не удалось близко познакомиться с представителями рыбьего царства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Не следует забывать и о таких многочисленных представителей фауны, как комары и  мошка. Нам в этом году повезло общаться с ними только в первый и последний день похода, но и это оставило неизгладимый след в памяти и на теле участни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тительность Полярного Урала беднее других районов края. Таежные леса имеются лишь в южной части: в Зауралье - ель и лиственница, в Предуралье - пихта и береза. Для сплава на плотах наиболее пригодны реки Сыня, Войкар и их притоки, в долинах которых есть сухостой (ель, сосна и кедр). В северной части района редкие березовые и лиственничные леса встречаются местами на восточном склоне по долинам рек. Берега рек западного склона - Усы, Кары и их притоков - поросли в основном кустами ивы, полярной березкой, травами и цветами (иван-чай, акониты, медвежьи дудки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left="1418" w:right="1559" w:hanging="0"/>
        <w:rPr>
          <w:rFonts w:ascii="Times New Roman" w:hAnsi="Times New Roman" w:cs="Times New Roman"/>
          <w:i w:val="false"/>
          <w:i w:val="false"/>
          <w:iCs/>
          <w:sz w:val="26"/>
        </w:rPr>
      </w:pPr>
      <w:r>
        <w:rPr>
          <w:rFonts w:cs="Times New Roman" w:ascii="Times New Roman" w:hAnsi="Times New Roman"/>
          <w:i w:val="false"/>
          <w:iCs/>
          <w:sz w:val="26"/>
        </w:rPr>
        <w:t>Подъезды к началу маршрут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ехали на поезде № 210 Москва — Лабытнанги с Ярославского вокзала в 19 час 20 мин. Этот единственный поезд, который идет из Москвы до 110 км, к тому же он 1 раз в 4 дня становиться фирменным с подорожанием билетов. В районе Полярного Урала этот поезд останавливается только на станциях Елецкая, Полярный Урал, 110 км, Собь, Харп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к началу маршрута можно доехать из Москвы до Воркуты поездом № 367, посмотреть город и уехать на ст.110 км поездом № 953 Воркута—Лабытнанги. Этот поезд останавливается на всех станциях и разъездах, проходит на 2 часа позже московского поез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станцию 110 км прибыли 3 августа в 16 часов с 30 минутным опоздание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</w:rPr>
      </w:pPr>
      <w:r>
        <w:rPr>
          <w:b/>
          <w:sz w:val="26"/>
        </w:rPr>
        <w:t>Сведения о возможности организации заброски продуктов на маршрут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Удобное расположение железной дороги, пересекающей Уральский хребет с запада на восток, позволяет делать заброски продуктов на железнодорожных станциях. Мы оставляли продукты на 2-ю половину маршрута на ст.110 км у геолог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 магазинами в районе плохо. Лишь в поселке Харп есть магазины. Может выручить продуктовая лавка-вагон, которая по четным дням едет с поездом </w:t>
      </w:r>
      <w:r>
        <w:rPr>
          <w:sz w:val="28"/>
          <w:szCs w:val="28"/>
        </w:rPr>
        <w:t xml:space="preserve">№ 953 </w:t>
      </w:r>
      <w:r>
        <w:rPr>
          <w:sz w:val="26"/>
        </w:rPr>
        <w:t>Воркута—Лабытнанги. Нам удалось во время вынужденной дневки на ст.110 км воспользоваться этим магазинам. Продукты в нем есть практически все, но по самой, возможно дорогой, цене.</w:t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>Аварийные и запасные варианты маршрута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Запасные варианты маршрута в случае плохой погоды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а) перевал Романтиков – обход горы 755 с юга в долину Енга-Ю.</w:t>
      </w:r>
    </w:p>
    <w:p>
      <w:pPr>
        <w:pStyle w:val="Normal"/>
        <w:widowControl w:val="false"/>
        <w:ind w:left="284" w:hanging="284"/>
        <w:jc w:val="both"/>
        <w:rPr>
          <w:sz w:val="26"/>
        </w:rPr>
      </w:pPr>
      <w:r>
        <w:rPr>
          <w:sz w:val="26"/>
        </w:rPr>
        <w:t>б) перевал Каровый (1А) — проход по вездеходной дороге через перевал Геологов (по разрешению геологов и отсутствия взрывных работ на руднике) и через Собский перевал в долину р.Собь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6"/>
        </w:rPr>
        <w:t>в) траверс хр. Малый Пайпудынский — проход по долине р.М.Пайпудына через перевал Пайпудынкий к реке Б.Пайпудына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6"/>
        </w:rPr>
        <w:t>г) перевал Помпель-из (1А) — проход по долине Кемь-Резь-Рузь на реку Б.Ханмей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При прохождении всех определяющих препятствий на маршруте были предусмотрены резервные дни на случай непогоды. Если же резерва времени не оставалось — планировался отказ от радиальных выходов в плохую погоду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Аварийные варианта схода с маршрута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а)  южная часть массива Раиз — выход по вездеходной дороге в поселок Харп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б) северная часть массива Раиз — выход к станциям Собь, Полярный Урал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в) хребет Малый Пайпудынский — выход на вездеходную дорогу к р.Б.Пайпудына и по ней на ст.110 км.</w:t>
      </w:r>
    </w:p>
    <w:p>
      <w:pPr>
        <w:pStyle w:val="Normal"/>
        <w:widowControl w:val="false"/>
        <w:jc w:val="both"/>
        <w:rPr/>
      </w:pPr>
      <w:r>
        <w:rPr>
          <w:sz w:val="26"/>
        </w:rPr>
        <w:t>г) массив Помпельиз — выход на вездеходную дорогу к р.Б.Пайпудына и по ней на ст.110 км.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дпункты, музеи, магазины, почта</w:t>
      </w:r>
    </w:p>
    <w:p>
      <w:pPr>
        <w:pStyle w:val="Normal"/>
        <w:ind w:left="284" w:hanging="284"/>
        <w:rPr>
          <w:sz w:val="26"/>
        </w:rPr>
      </w:pPr>
      <w:r>
        <w:rPr>
          <w:sz w:val="26"/>
        </w:rPr>
        <w:t>пос. Харп: аптека, магазины, почта, телеграф, сотовая связь.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пос. Елецкий: магазин.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города Воркута, Лабытнанги, Салехард — весь комплекс услуг.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center"/>
        <w:rPr>
          <w:sz w:val="26"/>
        </w:rPr>
      </w:pPr>
      <w:r>
        <w:rPr>
          <w:b/>
          <w:sz w:val="26"/>
        </w:rPr>
        <w:t>Музеи на маршруте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Ямало-ненецкий окружной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зейно-выставочный комплекс имени И.С. Шеманов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629008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Тюменская область</w:t>
        </w:r>
      </w:hyperlink>
      <w:r>
        <w:rPr>
          <w:sz w:val="26"/>
          <w:szCs w:val="26"/>
        </w:rPr>
        <w:t xml:space="preserve">, г.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алехард</w:t>
        </w:r>
      </w:hyperlink>
      <w:r>
        <w:rPr>
          <w:sz w:val="26"/>
          <w:szCs w:val="26"/>
        </w:rPr>
        <w:t>, ул.Чубынина, 38, тел/факс: (34922)3-05-19.</w:t>
      </w:r>
    </w:p>
    <w:p>
      <w:pPr>
        <w:pStyle w:val="Normal"/>
        <w:rPr/>
      </w:pPr>
      <w:r>
        <w:rPr>
          <w:b/>
          <w:bCs/>
          <w:sz w:val="26"/>
          <w:szCs w:val="26"/>
        </w:rPr>
        <w:t>Режим работы:</w:t>
      </w:r>
      <w:r>
        <w:rPr>
          <w:sz w:val="26"/>
          <w:szCs w:val="26"/>
        </w:rPr>
        <w:t xml:space="preserve"> Ежедневно с 9:30 до 18:00, кроме понедельника. Режим работы выставочного комплекса: с 8:30 до 17:00.</w:t>
      </w:r>
    </w:p>
    <w:p>
      <w:pPr>
        <w:pStyle w:val="Normal"/>
        <w:rPr>
          <w:sz w:val="26"/>
          <w:szCs w:val="26"/>
        </w:rPr>
      </w:pPr>
      <w:bookmarkStart w:id="0" w:name="web"/>
      <w:bookmarkEnd w:id="0"/>
      <w:r>
        <w:rPr>
          <w:b/>
          <w:sz w:val="26"/>
          <w:szCs w:val="26"/>
        </w:rPr>
        <w:t>Интернет: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sz w:val="26"/>
            <w:szCs w:val="26"/>
          </w:rPr>
          <w:t>www.museum.ru/M1109</w:t>
        </w:r>
      </w:hyperlink>
      <w:r>
        <w:rPr>
          <w:sz w:val="26"/>
          <w:szCs w:val="26"/>
        </w:rPr>
        <w:t xml:space="preserve">;  </w:t>
      </w:r>
      <w:hyperlink r:id="rId5">
        <w:r>
          <w:rPr>
            <w:rStyle w:val="InternetLink"/>
            <w:sz w:val="26"/>
            <w:szCs w:val="26"/>
          </w:rPr>
          <w:t>www.mvk-yamal.ru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зей-квартира Л.Лапцу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зей-квартира известного ненецкого поэта и писателя Леонида Васильевича Лапцуя, в которой хранятся предметы мебели и быта, его личные вещи, фотографии, документы, богатейший рукописный фонд и семейная библиотека.</w:t>
      </w:r>
    </w:p>
    <w:p>
      <w:pPr>
        <w:pStyle w:val="Normal"/>
        <w:rPr/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629008,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Тюменская область</w:t>
        </w:r>
      </w:hyperlink>
      <w:r>
        <w:rPr>
          <w:sz w:val="26"/>
          <w:szCs w:val="26"/>
        </w:rPr>
        <w:t xml:space="preserve">, г.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алехард</w:t>
        </w:r>
      </w:hyperlink>
      <w:r>
        <w:rPr>
          <w:sz w:val="26"/>
          <w:szCs w:val="26"/>
        </w:rPr>
        <w:t>, ул. Комсомольская, 40 кв 1.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Режим работы:</w:t>
      </w:r>
      <w:r>
        <w:rPr>
          <w:sz w:val="26"/>
          <w:szCs w:val="26"/>
        </w:rPr>
        <w:t xml:space="preserve"> Ежедневно с 10.00 до 18.00, кроме субботы и воскресенья. По предварительной договоренности экскурсии можно производить и в выходные дни. </w:t>
      </w:r>
      <w:r>
        <w:rPr>
          <w:b/>
          <w:bCs/>
          <w:sz w:val="26"/>
          <w:szCs w:val="26"/>
        </w:rPr>
        <w:t>Интернет:</w:t>
      </w:r>
      <w:r>
        <w:rPr>
          <w:sz w:val="26"/>
          <w:szCs w:val="26"/>
        </w:rPr>
        <w:t xml:space="preserve"> </w:t>
      </w:r>
      <w:hyperlink r:id="rId8">
        <w:r>
          <w:rPr>
            <w:rStyle w:val="InternetLink"/>
            <w:sz w:val="26"/>
            <w:szCs w:val="26"/>
          </w:rPr>
          <w:t>www.museum.ru/M2203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ркутинский межрайонный краеведческий музей</w:t>
      </w:r>
    </w:p>
    <w:p>
      <w:pPr>
        <w:pStyle w:val="Normal"/>
        <w:rPr/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169900,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республика Коми</w:t>
        </w:r>
      </w:hyperlink>
      <w:r>
        <w:rPr>
          <w:sz w:val="26"/>
          <w:szCs w:val="26"/>
        </w:rPr>
        <w:t xml:space="preserve">, г.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Воркута</w:t>
        </w:r>
      </w:hyperlink>
      <w:r>
        <w:rPr>
          <w:sz w:val="26"/>
          <w:szCs w:val="26"/>
        </w:rPr>
        <w:t>, ул. Ленина, 38, тел: (82151) 4-3136</w:t>
      </w:r>
    </w:p>
    <w:p>
      <w:pPr>
        <w:pStyle w:val="Normal"/>
        <w:rPr/>
      </w:pPr>
      <w:r>
        <w:rPr>
          <w:b/>
          <w:bCs/>
          <w:sz w:val="26"/>
          <w:szCs w:val="26"/>
        </w:rPr>
        <w:t>Режим работы:</w:t>
      </w:r>
      <w:r>
        <w:rPr>
          <w:sz w:val="26"/>
          <w:szCs w:val="26"/>
        </w:rPr>
        <w:t xml:space="preserve"> ежедневно с 9.00 до 17.00, кроме воскресенья и последней пятницы месяца.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Интернет:</w:t>
      </w:r>
      <w:r>
        <w:rPr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www.museum.ru/M1251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еологический музей ОАО «Полярноуралгеология»</w:t>
      </w:r>
    </w:p>
    <w:p>
      <w:pPr>
        <w:pStyle w:val="Normal"/>
        <w:widowControl w:val="false"/>
        <w:rPr/>
      </w:pPr>
      <w:r>
        <w:rPr>
          <w:b/>
          <w:bCs/>
          <w:sz w:val="26"/>
          <w:szCs w:val="26"/>
        </w:rPr>
        <w:t>Адрес:</w:t>
      </w:r>
      <w:r>
        <w:rPr>
          <w:sz w:val="26"/>
          <w:szCs w:val="26"/>
        </w:rPr>
        <w:t xml:space="preserve"> 169908,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республика Коми</w:t>
        </w:r>
      </w:hyperlink>
      <w:r>
        <w:rPr>
          <w:sz w:val="26"/>
          <w:szCs w:val="26"/>
        </w:rPr>
        <w:t xml:space="preserve">, г.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Воркута</w:t>
        </w:r>
      </w:hyperlink>
      <w:r>
        <w:rPr>
          <w:sz w:val="26"/>
          <w:szCs w:val="26"/>
        </w:rPr>
        <w:t>, ул. Ленина, 64,  тел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(82151) 6-3116</w:t>
      </w:r>
    </w:p>
    <w:p>
      <w:pPr>
        <w:pStyle w:val="Normal"/>
        <w:widowControl w:val="false"/>
        <w:rPr/>
      </w:pPr>
      <w:r>
        <w:rPr>
          <w:b/>
          <w:bCs/>
          <w:sz w:val="26"/>
          <w:szCs w:val="26"/>
        </w:rPr>
        <w:t>Режим работы:</w:t>
      </w:r>
      <w:r>
        <w:rPr>
          <w:sz w:val="26"/>
          <w:szCs w:val="26"/>
        </w:rPr>
        <w:t xml:space="preserve"> Ежедневно с 9 до 16.00, кроме субботы и воскресенья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bCs/>
          <w:sz w:val="26"/>
          <w:szCs w:val="26"/>
        </w:rPr>
        <w:t>Интернет:</w:t>
      </w:r>
      <w:r>
        <w:rPr>
          <w:sz w:val="26"/>
          <w:szCs w:val="26"/>
        </w:rPr>
        <w:t xml:space="preserve"> </w:t>
      </w:r>
      <w:hyperlink r:id="rId14">
        <w:r>
          <w:rPr>
            <w:rStyle w:val="InternetLink"/>
            <w:sz w:val="26"/>
            <w:szCs w:val="26"/>
          </w:rPr>
          <w:t>www.museum.ru/M2910</w:t>
        </w:r>
      </w:hyperlink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>Сведения о туристских организациях</w:t>
      </w:r>
    </w:p>
    <w:p>
      <w:pPr>
        <w:pStyle w:val="Normal"/>
        <w:suppressAutoHyphens w:val="true"/>
        <w:rPr>
          <w:b/>
          <w:b/>
          <w:sz w:val="26"/>
        </w:rPr>
      </w:pPr>
      <w:r>
        <w:rPr>
          <w:b/>
          <w:sz w:val="26"/>
        </w:rPr>
        <w:t>Адреса и телефоны поисково-спасательной службы:</w:t>
      </w:r>
    </w:p>
    <w:p>
      <w:pPr>
        <w:pStyle w:val="Normal"/>
        <w:suppressAutoHyphens w:val="true"/>
        <w:ind w:firstLine="567"/>
        <w:rPr>
          <w:sz w:val="26"/>
        </w:rPr>
      </w:pPr>
      <w:r>
        <w:rPr>
          <w:sz w:val="26"/>
        </w:rPr>
        <w:t>Эту часть Урала обслуживает Уральский Поисково-спасательный отряд: 62007, г. Екатеринбург, Сибирский тракт, 14 км. Тел: 343-226-82-21;  - 264-42-59;  -261-90-31 (оперативный дежурный).</w:t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rPr/>
      </w:pPr>
      <w:r>
        <w:rPr/>
        <w:t>2. Станции юных туристов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</w:rPr>
              <w:t>Ямало-ненецкий окружной молодежный центр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</w:rPr>
            </w:pPr>
            <w:r>
              <w:rPr>
                <w:sz w:val="26"/>
              </w:rPr>
              <w:t>г. Салехард, ул.Свердлова, 22</w:t>
            </w:r>
          </w:p>
          <w:p>
            <w:pPr>
              <w:pStyle w:val="Normal"/>
              <w:suppressAutoHyphens w:val="true"/>
              <w:rPr>
                <w:sz w:val="26"/>
              </w:rPr>
            </w:pPr>
            <w:r>
              <w:rPr>
                <w:sz w:val="26"/>
              </w:rPr>
              <w:t>349-224-09-22; 224-11-21;  224-03-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</w:rPr>
            </w:pPr>
            <w:r>
              <w:rPr>
                <w:sz w:val="26"/>
              </w:rPr>
              <w:t>Турбаза «Турист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</w:rPr>
            </w:pPr>
            <w:r>
              <w:rPr>
                <w:sz w:val="26"/>
              </w:rPr>
              <w:t>г.Салехард, ул.Авиационна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</w:rPr>
              <w:t>Воркутинская городская станция юных турист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</w:rPr>
            </w:pPr>
            <w:r>
              <w:rPr>
                <w:sz w:val="26"/>
              </w:rPr>
              <w:t>г. Воркута, ул.Дончука, д.6а, тел: 82151-702-66</w:t>
            </w:r>
          </w:p>
        </w:tc>
      </w:tr>
    </w:tbl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уристские возможности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Туристское освоение Полярного Урала началось в 50-х годах 20 столетия. Район к середине 80-х годов был довольно неплохо изучен, пройдены основные перевалы. Однако в последнее время число туристов, путешествующих в этом районе, резко сократилось, стало меньше информации, постепенно исчезают тропы и т.п. 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Район позволяет проводить здесь пешие походы до 5 к.с., водные походы — до 4 к.с. Перспективны здесь комбинированные походы, пеше-водные, с пешей частью в горном массиве и сплавами по азиатской или европейской части. В литературе описаны и лыжно-водные комбинированные походы в этом районе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личие железной дороги, пересекающее Уральский хребет позволяет разнообразить тактические схемы построения маршрута, от классических линейных до Разнообразных линейно-кольцевых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водим эталонные пешие маршруты 2—3 к.с. по Полярному Уралу:</w:t>
      </w:r>
    </w:p>
    <w:p>
      <w:pPr>
        <w:pStyle w:val="Normal"/>
        <w:ind w:firstLine="284"/>
        <w:jc w:val="both"/>
        <w:rPr>
          <w:sz w:val="26"/>
        </w:rPr>
      </w:pPr>
      <w:r>
        <w:rPr>
          <w:b/>
          <w:sz w:val="26"/>
        </w:rPr>
        <w:t>2 к.с.</w:t>
      </w:r>
      <w:r>
        <w:rPr>
          <w:sz w:val="26"/>
        </w:rPr>
        <w:t xml:space="preserve"> (№ 56 Перечня): г.Воркута — жел.дорога на Хальмер-Ю — оз.Б.Щучье — пос 106 км (110 км).</w:t>
      </w:r>
    </w:p>
    <w:p>
      <w:pPr>
        <w:pStyle w:val="Normal"/>
        <w:ind w:firstLine="284"/>
        <w:jc w:val="both"/>
        <w:rPr/>
      </w:pPr>
      <w:r>
        <w:rPr>
          <w:b/>
          <w:sz w:val="26"/>
        </w:rPr>
        <w:t>3 к.с.</w:t>
      </w:r>
      <w:r>
        <w:rPr>
          <w:sz w:val="26"/>
        </w:rPr>
        <w:t xml:space="preserve"> (№57): г.Воркута — жел.дорога на Хальмер-Ю — г.Борзова — оз.Хадата — г.Воркут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58: пос.106 км (110 км) — оз.Б.Щучье — г.Оче-нырд —лед.Боча — лед.Долгушина —г.Воркут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водим также перечень перевалов этой части Полярного Урала. (стр. 11-12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ХОДА</w:t>
      </w:r>
    </w:p>
    <w:p>
      <w:pPr>
        <w:pStyle w:val="Normal"/>
        <w:ind w:firstLine="284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  <w:t>Обоснование выбора заявленного маршрута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>Во-первых, очень хотелось посмотреть новый для нашей группы район. Полярный Урал оказался интересной альтернативой Хибинам – классическому району для пешеходной 2 к.с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Линия железной дороги Сейда—Лабытнанги пересекает Уральский хребет и позволяет придумывать и совершать самые различные маршруты, используя станции ж/д как место для заброски.</w:t>
      </w:r>
    </w:p>
    <w:p>
      <w:pPr>
        <w:pStyle w:val="Normal"/>
        <w:ind w:firstLine="851"/>
        <w:jc w:val="both"/>
        <w:rPr/>
      </w:pPr>
      <w:r>
        <w:rPr>
          <w:sz w:val="26"/>
        </w:rPr>
        <w:t>Пли планировании нитки также учитывалось желание набрать перевальный опыт 1А; посмотреть интересные природные объекты: водопады, ледник, выходы минералов, озера; посмотреть памятные места (р.Медвежий), встретить на маршруте оленеводов.</w:t>
      </w:r>
    </w:p>
    <w:p>
      <w:pPr>
        <w:pStyle w:val="Normal"/>
        <w:ind w:firstLine="851"/>
        <w:jc w:val="both"/>
        <w:rPr/>
      </w:pPr>
      <w:r>
        <w:rPr>
          <w:sz w:val="26"/>
        </w:rPr>
        <w:t>Маршрут получился очень интересным и разнообразным: от горных тундр до лесных массивов р.Медвежьего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  <w:t>Особенности предпоходной подготовки</w:t>
      </w:r>
    </w:p>
    <w:p>
      <w:pPr>
        <w:pStyle w:val="Normal"/>
        <w:ind w:firstLine="851"/>
        <w:jc w:val="both"/>
        <w:rPr/>
      </w:pPr>
      <w:r>
        <w:rPr>
          <w:sz w:val="26"/>
        </w:rPr>
        <w:t>При подготовке обращали особое внимание защите от неблагоприятных погодных условий (дождь, ветер, сырость). Все участники имели надежные и проверены е накидки, был доделан групповой тент так, что его можно ставить как домик с закрытой задней стенко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ля переправ взяли специальные бахилы от химзащиты, для приготовления еды в тундре – мультитопливные горелки.</w:t>
      </w:r>
    </w:p>
    <w:p>
      <w:pPr>
        <w:pStyle w:val="Normal"/>
        <w:ind w:firstLine="851"/>
        <w:jc w:val="both"/>
        <w:rPr/>
      </w:pPr>
      <w:r>
        <w:rPr>
          <w:sz w:val="26"/>
        </w:rPr>
        <w:t>Маршрут был обеспечен картами масштаба 1:50000, что вполне достаточно для этого райо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ля облегчения веса рюкзаков была предусмотрена заброска продуктов, ее упаковка предусматривала вариант и оставления на природе, не только в домике.</w:t>
      </w:r>
    </w:p>
    <w:p>
      <w:pPr>
        <w:pStyle w:val="Normal"/>
        <w:ind w:firstLine="851"/>
        <w:jc w:val="both"/>
        <w:rPr/>
      </w:pPr>
      <w:r>
        <w:rPr>
          <w:sz w:val="26"/>
        </w:rPr>
        <w:t>Наша группа работают на маршруте по особой системе: установлено дежурство не только по кухне, но и по написанию технического описания, корректировке, штурманству, ведению дневника. Дежурные тройки всё время работают в одинаковом составе. Таким образом, практически каждый день каждое отделение выполняет какое-нибудь задание. Это позволяет участникам получить навыки самых разных обязанностей, которые приходится выполнять в походе. Чтобы обеспечить качественную работу этой системы, перед походом были проведены занятия по корректировке, ведению технического описания и краеведению.</w:t>
      </w:r>
    </w:p>
    <w:p>
      <w:pPr>
        <w:pStyle w:val="Normal"/>
        <w:ind w:firstLine="851"/>
        <w:jc w:val="both"/>
        <w:rPr/>
      </w:pPr>
      <w:r>
        <w:rPr>
          <w:sz w:val="26"/>
        </w:rPr>
        <w:t>Одним из важнейших моментов подготовки к походу стало подготовка и участие в соревнования первого этапа Первенства.</w:t>
      </w:r>
    </w:p>
    <w:p>
      <w:pPr>
        <w:pStyle w:val="Normal"/>
        <w:ind w:firstLine="851"/>
        <w:jc w:val="both"/>
        <w:rPr/>
      </w:pPr>
      <w:r>
        <w:rPr>
          <w:sz w:val="26"/>
        </w:rPr>
        <w:t>При выезде на маршрут дополнительно пришлось поволноваться из-за слухов, что Полярный Урал вошел в пограничную зону. Оказалось, что это касается только тундровой части Урала, горная часть открыта. В городах Лабытнанги и Салехард также погранпропуска не нужн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Изменения маршрута:</w:t>
      </w:r>
    </w:p>
    <w:p>
      <w:pPr>
        <w:pStyle w:val="Normal"/>
        <w:suppressAutoHyphens w:val="tru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  <w:t>Изменения маршрута были вызваны несколькими причинами:</w:t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  <w:t>1. Основная причина – плохая погода, низкая видимость. Это сказалось:</w:t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  <w:t xml:space="preserve">—  </w:t>
      </w:r>
      <w:r>
        <w:rPr>
          <w:sz w:val="26"/>
        </w:rPr>
        <w:t xml:space="preserve">7.8. во время траверса массива г.Черной, мы отказались от его продолжения до перевала Черный </w:t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10.8. запланированная радиалка на г.1236 заменилась на дневку</w:t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12.8. вместо прохождения в долину М.Пайпудыны через перевал из р.Леквож – обошли через пос.Полярный</w:t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16.8 – вместо траверса хоебта М.Пайпудынский  прошли перевал Пайпудынский и вышли на Б.Пайпудыну.</w:t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20.8 – во время траверса верховьев р.Медвежий прошли только до пер.Мерский и спустились с хребта.</w:t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  <w:t>Надо заметить, что непогода на Полярном Урале – довольно обычное явление и на нее нужно рассчитывать По этому мы и запланировали первоначально некоторый избыток и радиальных выходов и траверсов, зная, что какие то участки пройти не удастся. Но прохождение остальных участков позволит выполнить норматив 2 к.с.</w:t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  <w:t>2. Прохождение участка горы и перевала Помпльиз заменили на движение по долине р.КемьРезьРузь в район ст. Собь, куда удалось сделать вторую заброску продуктов. Как оказалось, движение по лесистой долине КемьРезьРузь доставило нам (после тундры) эстетическое удовольствие. Рекомендуем всем группам включать этот участок в свой маршрут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567" w:footer="567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Сравнение заявленной и пройденной нитки маршрута</w:t>
      </w:r>
    </w:p>
    <w:tbl>
      <w:tblPr>
        <w:tblW w:w="1542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64"/>
        <w:gridCol w:w="5443"/>
        <w:gridCol w:w="5670"/>
        <w:gridCol w:w="249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д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явленный  маршр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йденный  маршру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/>
            </w:pPr>
            <w:r>
              <w:rPr>
                <w:b/>
                <w:sz w:val="26"/>
              </w:rPr>
              <w:t>Примеча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.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— ст.110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— ст.110 к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10 км — р.Соб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00 км – р.Сев. НырдвоменШ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Собь – р.Сев. НырдвоменШ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под пер.Грандиоз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под пер.Грандиозн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 – пер.Водопадный – пер.Романтиков – р.Енга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 – пер.Водопадный – пер.Романтиков – р.Енгаю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ерная – пер.Черный (1А) радиаль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ерная  (радиально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о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 – пер.Каровый (1А) – р.Соб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 – пер.Каровый (1А) – р.Соб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1236 (1А, радиальн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о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обь – ст.Полярный Ур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обь – ст.Полярный Ура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 – р.Леквож – пер.  – р.М.Пайпуды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лярный Урал — ст. 110 к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о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ндирмапэ (1А, радиальн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10 км — р.М.Пайпуды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 – хр.М.Пайпудынский – р.Тоннель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ндирмапэ (1А, радиально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о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 – р.Развильный – р.Б.Пайпуды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Пайпудына — р.Развильн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с – пер. Помпельиз - р.Б.Ханм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азвильный – р.Б.Пайпудына – р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-р.Б.Ханм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  — р.Кемь-Резь-Руз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 – пер.Медвежий – р.Медвежь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емь-Резь-Рузь – ст.129 км – р.Медвеж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Медвежья – ст. 129 к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с – пер.Медвежий -  р.Медвежь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ого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26 км — Лабытнан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Медвежья – ст. 129 к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26 км — Лабытнанг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ехар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бытнанг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лехар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-26.8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ытнанги —Моск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абытнанги — Москв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footerReference w:type="default" r:id="rId17"/>
      <w:type w:val="nextPage"/>
      <w:pgSz w:orient="landscape" w:w="16838" w:h="11906"/>
      <w:pgMar w:left="851" w:right="567" w:gutter="0" w:header="0" w:top="1134" w:footer="567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3.9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—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center"/>
      <w:textAlignment w:val="auto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jc w:val="center"/>
      <w:textAlignment w:val="auto"/>
      <w:outlineLvl w:val="2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kern w:val="0"/>
      <w:position w:val="0"/>
      <w:sz w:val="24"/>
      <w:sz w:val="24"/>
      <w:vertAlign w:val="baselin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both"/>
      <w:textAlignment w:val="auto"/>
    </w:pPr>
    <w:rPr>
      <w:sz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um.ru/mus/location.asp?map=ru&amp;region=54" TargetMode="External"/><Relationship Id="rId3" Type="http://schemas.openxmlformats.org/officeDocument/2006/relationships/hyperlink" Target="http://www.museum.ru/mus/location.asp?addres=&#1057;&#1072;&#1083;&#1077;&#1093;&#1072;&#1088;&#1076;" TargetMode="External"/><Relationship Id="rId4" Type="http://schemas.openxmlformats.org/officeDocument/2006/relationships/hyperlink" Target="http://www.museum.ru/M1109" TargetMode="External"/><Relationship Id="rId5" Type="http://schemas.openxmlformats.org/officeDocument/2006/relationships/hyperlink" Target="http://www.mvk-yamal.ru/" TargetMode="External"/><Relationship Id="rId6" Type="http://schemas.openxmlformats.org/officeDocument/2006/relationships/hyperlink" Target="http://www.museum.ru/mus/location.asp?map=ru&amp;region=54" TargetMode="External"/><Relationship Id="rId7" Type="http://schemas.openxmlformats.org/officeDocument/2006/relationships/hyperlink" Target="http://www.museum.ru/mus/location.asp?addres=&#1057;&#1072;&#1083;&#1077;&#1093;&#1072;&#1088;&#1076;" TargetMode="External"/><Relationship Id="rId8" Type="http://schemas.openxmlformats.org/officeDocument/2006/relationships/hyperlink" Target="http://www.museum.ru/M2203" TargetMode="External"/><Relationship Id="rId9" Type="http://schemas.openxmlformats.org/officeDocument/2006/relationships/hyperlink" Target="http://www.museum.ru/mus/location.asp?map=ru&amp;region=69" TargetMode="External"/><Relationship Id="rId10" Type="http://schemas.openxmlformats.org/officeDocument/2006/relationships/hyperlink" Target="http://www.museum.ru/mus/location.asp?addres=&#1042;&#1086;&#1088;&#1082;&#1091;&#1090;&#1072;" TargetMode="External"/><Relationship Id="rId11" Type="http://schemas.openxmlformats.org/officeDocument/2006/relationships/hyperlink" Target="http://www.museum.ru/M1251" TargetMode="External"/><Relationship Id="rId12" Type="http://schemas.openxmlformats.org/officeDocument/2006/relationships/hyperlink" Target="http://www.museum.ru/mus/location.asp?map=ru&amp;region=69" TargetMode="External"/><Relationship Id="rId13" Type="http://schemas.openxmlformats.org/officeDocument/2006/relationships/hyperlink" Target="http://www.museum.ru/mus/location.asp?addres=&#1042;&#1086;&#1088;&#1082;&#1091;&#1090;&#1072;" TargetMode="External"/><Relationship Id="rId14" Type="http://schemas.openxmlformats.org/officeDocument/2006/relationships/hyperlink" Target="http://www.museum.ru/M2910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4:00Z</dcterms:created>
  <dc:creator>Костерев Н.А.</dc:creator>
  <dc:description/>
  <cp:keywords/>
  <dc:language>en-US</dc:language>
  <cp:lastModifiedBy>Костерев Н.А.</cp:lastModifiedBy>
  <cp:lastPrinted>2007-11-16T15:46:00Z</cp:lastPrinted>
  <dcterms:modified xsi:type="dcterms:W3CDTF">2007-12-20T19:36:00Z</dcterms:modified>
  <cp:revision>68</cp:revision>
  <dc:subject/>
  <dc:title>ОТЧЕТ О ПОХОДЕ ПО АЛТАЮ - 2000</dc:title>
</cp:coreProperties>
</file>