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РТОГРАФИЧЕСКИЙ МАТЕРИ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условных обозначений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 груп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стоя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очле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откорректированных объектов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07"/>
        <w:gridCol w:w="1134"/>
        <w:gridCol w:w="595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ка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ектиров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МАТЕРИАЛЬНОМ ОСНАЩЕНИИ ГРУППЫ</w:t>
      </w:r>
    </w:p>
    <w:p>
      <w:pPr>
        <w:pStyle w:val="Normal"/>
        <w:ind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писок специального снаряжения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ичное специальное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пповое специальное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льпеншток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еревка основная, 40 м — 1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истема страховочная (верх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пшнур расходный — 10 м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арабин — 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арабины — 3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пшнур — 1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Спутниковый навигатор </w:t>
            </w:r>
            <w:r>
              <w:rPr>
                <w:sz w:val="26"/>
                <w:szCs w:val="26"/>
                <w:lang w:val="en-US"/>
              </w:rPr>
              <w:t>GPS</w:t>
            </w:r>
            <w:r>
              <w:rPr>
                <w:sz w:val="26"/>
                <w:szCs w:val="26"/>
              </w:rPr>
              <w:t xml:space="preserve"> – 1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укавицы брезентовые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имус – 2 шт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Бензин — 8 л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анистра — 2 шт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Бахилы резиновые — 2 пары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Рекомендации по использованию снаряжения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в походе использовалось традиционное снаряжение для пешеходного похода в горно-тундровой местности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Рекомендации по использованию мультитопливной горелки (автор:Брежнев Леонид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Как собирать? Собирать аккуратно, не спешить!!! Проверить до конца ли, и герметично всё закрыт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Как пользоваться?  Всё делать не спеша, что бы не чего не забыть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а) Залить и герметично закрыть бензин в балл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б) Проверить, закрыта ли подача бензина в горел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) Присоединить шланг горелки к балло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) Сделать давление в баллоне с помощью насоса (на баплоне) 20-30 раз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) Нагреть с помощью сухого горючего железную трубку на горелке, когда трубка нагреется, и таблетка почти догорела (использовать ¼ таблетки) можно пускать бензи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ак упаковывать? Разбирать тоже аккуратно, самое главное, когда разбираешь горелку — это баллоны с бензином открывать  надо медленно т.к. в них остается давл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ак носить? Носить лучше сверху рюкзака и на  рюкзак лучше не садится, что бы ничего не слома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Расход горючего? В среднем за один раз тратится 350 мл. бензина на двух горелках за один час работ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. Время готовки? Время работы горелок по-разному (с экраном, без экрана и что готовить) Быстрее всего готовить с экраном и так, что бы сначала на двух горелках готовился кан с кашей или с супом, а когда закипит — поставить на одну горелку кашу, а на другую — чай. Если каша или суп сделалась, снимайте её и на остальные горелки поставьте чай, а когда он закипит можно выключать горелк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Особенности работы. Сразу после готовки горелки не убирайте т.к. они горячие, пусть постоят, а когда остынут (2-5мин.) можно убира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Экран и другое. Экран от ветра у нас был сделан из стеклоткани и обернут фольгой. За экраном надо следить, аккуратно складывать и не рвать. Спичек хватит 2-3 короб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мендации по остальному снаряж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 качестве основной обуви в походе на Полярном Урале вполне могут быть использованы резиновые сапоги. Они и не скользят на камнях, и позволяют легко проходить большинство переправ и заболоченных участков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обходимы репелленты от комаров и мош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ходе использовался спутниковый навигатор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en-US"/>
        </w:rPr>
        <w:t>Etrex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Garmin</w:t>
      </w:r>
      <w:r>
        <w:rPr>
          <w:sz w:val="26"/>
          <w:szCs w:val="26"/>
        </w:rPr>
        <w:t>". Наличие топографической карты позволило с помощью навигатора довольно уверено находить свое местонахождение. К сожалению, в последний день похода он был потерян со всеми сведениям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отя вокруг и тундра, но цепная пила и топор могут понадобиться для разделки найденных в тундре досок, бревен и т.п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ужно учесть, что летом на Полярном Урале ночи светлые и фонари можно не брать. </w:t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Рекомендации по использованию продукт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бор продуктов в походе использовался традиционный. Учитывая, что готовить еду приходиться и на горелках, для экономии веса топлива и времени приготовления использовались быстроразвариваемые каши и супы. В походе в этом районе можно рассчитывать на «подножный» корм: грибы, ягоды. </w:t>
      </w:r>
    </w:p>
    <w:p>
      <w:pPr>
        <w:pStyle w:val="Normal"/>
        <w:spacing w:before="120" w:after="0"/>
        <w:jc w:val="center"/>
        <w:rPr/>
      </w:pPr>
      <w:r>
        <w:rPr/>
        <w:t>4. Расчет среднего веса рюкзака участников на первый день похода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984"/>
        <w:gridCol w:w="170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ч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очка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снаряж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кг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 снаряж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кг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(1 часть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к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г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,5 к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ы по снижению веса рюкзака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сновное — заброска продуктов на 2-ю часть маршрута, которую мы оставили в пос.Полярный у геологов. Потом, во время дневки, сделали и дополнительную заброску на ст.Собь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 И РЕКОМЕНД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Рекомендации по выбору района и нитки маршрута</w:t>
      </w:r>
    </w:p>
    <w:p>
      <w:pPr>
        <w:pStyle w:val="Normal"/>
        <w:ind w:firstLine="567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Можно рекомендовать район Полярного Урала в окрестностях железной дороги как альтернатива </w:t>
      </w:r>
      <w:r>
        <w:rPr>
          <w:sz w:val="26"/>
        </w:rPr>
        <w:t xml:space="preserve">Хибинам – классическому району для пешеходной 2 к.с. только нужно учесть, что Полярный Урал — более суровый по климату район. </w:t>
      </w:r>
    </w:p>
    <w:p>
      <w:pPr>
        <w:pStyle w:val="Normal"/>
        <w:ind w:firstLine="851"/>
        <w:jc w:val="both"/>
        <w:rPr/>
      </w:pPr>
      <w:r>
        <w:rPr>
          <w:sz w:val="26"/>
        </w:rPr>
        <w:t>Линия железной дороги Сейда—Лабытнанги пересекает Уральский хребет и позволяет придумывать и совершать самые различные маршруты, используя станции ж/д как место для заброски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чень перспективным кажется освоение лесных участков массива Полярного Урала — в востоку от долины Б.Пайпудыны. </w:t>
      </w:r>
    </w:p>
    <w:p>
      <w:pPr>
        <w:pStyle w:val="Normal"/>
        <w:ind w:firstLine="851"/>
        <w:jc w:val="both"/>
        <w:rPr/>
      </w:pPr>
      <w:r>
        <w:rPr>
          <w:sz w:val="26"/>
        </w:rPr>
        <w:t>Нитка маршрута позволила нам не только набрать перевальный опыт 1А; но и посмотреть интересные природные объекты: водопады, ледник, выходы минералов, озера; посмотреть памятные места (р.Медвежий), встретить на маршруте оленеводов.</w:t>
      </w:r>
    </w:p>
    <w:p>
      <w:pPr>
        <w:pStyle w:val="Normal"/>
        <w:ind w:firstLine="851"/>
        <w:jc w:val="both"/>
        <w:rPr/>
      </w:pPr>
      <w:r>
        <w:rPr>
          <w:sz w:val="26"/>
        </w:rPr>
        <w:t>Маршрут получился очень интересным и разнообразным: от горных тундр до лесных массивов р.Медвежьего.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Рекомендации по посещению интересных мест</w:t>
      </w:r>
    </w:p>
    <w:p>
      <w:pPr>
        <w:pStyle w:val="Normal"/>
        <w:ind w:firstLine="567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огли бы рекомендовать осмотр города Воркуты в начале, потом прохождение маршрута, и знакомство с городами Лабытнанги и Салехард.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ерспективными будут и водные участки маршрута в конце пешей части: сплав по Оби, Харбею и т.п. Как правило,  это достаточно лесные районы, здесь много рыбы, грибов и ягод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Информация о познавательном и воспитательном значении похода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ша группа существует 3 год,  во многих отношениях ее можно считать дружной командой. При чем, выработку коллективных ценностей и слаженность в действиях обеспечили не только тренировочные походы сезона 2006/2007 учебного года и соревнования на Призе Победы, но и предыдущие три года походов по многим регионам России. В группе удалось создать высокую мотивированность в достижении спортивного успех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Благоприятная, в целом, эмоционально-психологическая обстановка в группе поддерживалась весь поход, особенно это было актуально в плохую погоду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обое, положительное, как нам кажется, значение имели неформальные  встречи с людьми на маршруте: геологами,  оленеводами, местными жителями Лабытнанг и Салехарда. Все они влюблены в свой край и это заставляло и нас задуматься, что же в этом крае так привлекает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, знания, полученные в этом походе оказались востребованными и актуальными практически для всех предметов учебного цикла. Мы приводим в краеведческом отчете презентацию, которая была показана в гимназии 1577. В ней на опыте похода представлен материал для школьных учебных предметов.</w:t>
      </w:r>
      <w:r>
        <w:br w:type="page"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писок использованной литературы, отчетов и т.п.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ьдберг Р.С. «Свидетельство о рождении» (г.Лабытнанги», Свердловск, 198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пцугович И.С. «История Урала», Пермь, 197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мерих А.О. «Полярный Урал», М., ФИС, 1968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</w:rPr>
        <w:t>Масленников Е.П. и др. «Урал - туристская страна», Свердловск, 1964.</w:t>
      </w:r>
    </w:p>
    <w:p>
      <w:pPr>
        <w:pStyle w:val="Normal"/>
        <w:rPr/>
      </w:pPr>
      <w:r>
        <w:rPr>
          <w:sz w:val="26"/>
          <w:szCs w:val="26"/>
        </w:rPr>
        <w:t>Морозов Ю., Самбуров Н. «Полярный Урал: горы и люди», Санкт-Петербург, 1997.</w:t>
      </w:r>
    </w:p>
    <w:p>
      <w:pPr>
        <w:pStyle w:val="Normal"/>
        <w:rPr/>
      </w:pPr>
      <w:r>
        <w:rPr>
          <w:sz w:val="26"/>
          <w:szCs w:val="26"/>
        </w:rPr>
        <w:t>Рундквист Н.А. «Сто дней на Урале», Свердловск, 199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вер. М., ФИС, 197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нин Л.М. «Люди и клады», Челябинск, 199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рнов Г.А. «По реке Усе», М., ФиС, 197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рнов Г.А. «Полвека в Печорском краю», М., Мысль, 197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рнов Г.А. «Туристские маршруты в Печорских Альпах», Сыктывкар, 1974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четы библиотеки МосгорСЮТУР. Руководители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лексанова Е.Д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орисов С.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озлова Ю.В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остерев Н.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иконова Г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Материалы сайт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Лабытнанг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http://www.admlab.salekhard.ru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 Полярный Ура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http://polarural.narod.ru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й сайт поселка Хар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http://www.kharp.net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ехард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http://www.pseudology.org/goroda/Salehard.ht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библиотека о Ямал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http://yesnet.purpe.ru/cbs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ло-ненецкий автономный округ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http://adm.yanao.ru/</w:t>
            </w:r>
          </w:p>
        </w:tc>
      </w:tr>
    </w:tbl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widowControl w:val="false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Составил: Гурьянова Лена,  Костерев Н.А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851" w:gutter="0" w:header="0" w:top="567" w:footer="567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kern w:val="0"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overflowPunct w:val="true"/>
      <w:autoSpaceDE w:val="true"/>
      <w:ind w:firstLine="567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7:03:00Z</dcterms:created>
  <dc:creator>Костерев Н.А.</dc:creator>
  <dc:description/>
  <cp:keywords/>
  <dc:language>en-US</dc:language>
  <cp:lastModifiedBy>Костерев Н.А.</cp:lastModifiedBy>
  <cp:lastPrinted>2004-11-16T17:48:00Z</cp:lastPrinted>
  <dcterms:modified xsi:type="dcterms:W3CDTF">2007-11-16T09:30:00Z</dcterms:modified>
  <cp:revision>17</cp:revision>
  <dc:subject/>
  <dc:title>ОТЧЕТ О ПОХОДЕ ПО АЛТАЮ - 2000</dc:title>
</cp:coreProperties>
</file>