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 пионеров и школьников № 2 Советского района г. Москвы</w:t>
      </w:r>
    </w:p>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w:t>
      </w:r>
    </w:p>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пешеходном туристском путешествии 2 категории сложности</w:t>
      </w:r>
    </w:p>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олярному Уралу, совершенном в 28 июля по 26 августа 1990 г.</w:t>
      </w:r>
    </w:p>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ководитель группы: Костерев Н.А.   </w:t>
      </w:r>
    </w:p>
    <w:p>
      <w:pPr>
        <w:pStyle w:val="FR3"/>
        <w:spacing w:lineRule="auto" w:line="240" w:before="0" w:after="0"/>
        <w:ind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с; 103444, ул. Сормовская, 10-1-71 Телефон: 174-57-20</w:t>
      </w:r>
    </w:p>
    <w:p>
      <w:pPr>
        <w:pStyle w:val="FR3"/>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1990 г.</w:t>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РАВОЧНЫЕ СВЕДЕНИЯ О ПУТЕШЕСТВИИ</w:t>
      </w:r>
    </w:p>
    <w:p>
      <w:pPr>
        <w:pStyle w:val="FR3"/>
        <w:spacing w:lineRule="auto" w:line="240" w:before="0" w:after="0"/>
        <w:ind w:left="-113" w:firstLine="567"/>
        <w:rPr/>
      </w:pPr>
      <w:r>
        <w:rPr>
          <w:rFonts w:eastAsia="TIMES NEW ROMAN CYR" w:cs="TIMES NEW ROMAN CYR" w:ascii="TIMES NEW ROMAN CYR" w:hAnsi="TIMES NEW ROMAN CYR"/>
          <w:b/>
          <w:bCs/>
          <w:sz w:val="24"/>
          <w:szCs w:val="24"/>
        </w:rPr>
        <w:t xml:space="preserve">Вид туризма </w:t>
      </w:r>
      <w:r>
        <w:rPr>
          <w:rFonts w:eastAsia="TIMES NEW ROMAN CYR" w:cs="TIMES NEW ROMAN CYR" w:ascii="TIMES NEW ROMAN CYR" w:hAnsi="TIMES NEW ROMAN CYR"/>
          <w:sz w:val="24"/>
          <w:szCs w:val="24"/>
        </w:rPr>
        <w:t>- пеший</w:t>
      </w:r>
    </w:p>
    <w:p>
      <w:pPr>
        <w:pStyle w:val="FR3"/>
        <w:spacing w:lineRule="auto" w:line="240" w:before="0" w:after="0"/>
        <w:ind w:left="-113" w:firstLine="567"/>
        <w:rPr/>
      </w:pPr>
      <w:r>
        <w:rPr>
          <w:rFonts w:eastAsia="TIMES NEW ROMAN CYR" w:cs="TIMES NEW ROMAN CYR" w:ascii="TIMES NEW ROMAN CYR" w:hAnsi="TIMES NEW ROMAN CYR"/>
          <w:b/>
          <w:bCs/>
          <w:sz w:val="24"/>
          <w:szCs w:val="24"/>
        </w:rPr>
        <w:t xml:space="preserve">Категория сложности </w:t>
      </w:r>
      <w:r>
        <w:rPr>
          <w:rFonts w:eastAsia="TIMES NEW ROMAN CYR" w:cs="TIMES NEW ROMAN CYR" w:ascii="TIMES NEW ROMAN CYR" w:hAnsi="TIMES NEW ROMAN CYR"/>
          <w:sz w:val="24"/>
          <w:szCs w:val="24"/>
        </w:rPr>
        <w:t>- вторая</w:t>
      </w:r>
    </w:p>
    <w:p>
      <w:pPr>
        <w:pStyle w:val="FR3"/>
        <w:spacing w:lineRule="auto" w:line="240" w:before="0" w:after="0"/>
        <w:ind w:left="-113" w:firstLine="567"/>
        <w:rPr/>
      </w:pPr>
      <w:r>
        <w:rPr>
          <w:rFonts w:eastAsia="TIMES NEW ROMAN CYR" w:cs="TIMES NEW ROMAN CYR" w:ascii="TIMES NEW ROMAN CYR" w:hAnsi="TIMES NEW ROMAN CYR"/>
          <w:b/>
          <w:bCs/>
          <w:sz w:val="24"/>
          <w:szCs w:val="24"/>
        </w:rPr>
        <w:t xml:space="preserve">Время проведения похода: </w:t>
      </w:r>
      <w:r>
        <w:rPr>
          <w:rFonts w:eastAsia="TIMES NEW ROMAN CYR" w:cs="TIMES NEW ROMAN CYR" w:ascii="TIMES NEW ROMAN CYR" w:hAnsi="TIMES NEW ROMAN CYR"/>
          <w:sz w:val="24"/>
          <w:szCs w:val="24"/>
        </w:rPr>
        <w:t xml:space="preserve">с 28 июля по </w:t>
      </w:r>
      <w:r>
        <w:rPr>
          <w:rFonts w:eastAsia="Times New Roman" w:cs="Times New Roman" w:ascii="Times New Roman" w:hAnsi="Times New Roman"/>
          <w:i/>
          <w:iCs/>
          <w:sz w:val="24"/>
          <w:szCs w:val="24"/>
        </w:rPr>
        <w:t>26</w:t>
      </w:r>
      <w:r>
        <w:rPr>
          <w:rFonts w:eastAsia="TIMES NEW ROMAN CYR" w:cs="TIMES NEW ROMAN CYR" w:ascii="TIMES NEW ROMAN CYR" w:hAnsi="TIMES NEW ROMAN CYR"/>
          <w:sz w:val="24"/>
          <w:szCs w:val="24"/>
        </w:rPr>
        <w:t xml:space="preserve"> августа 1990 г</w:t>
      </w:r>
    </w:p>
    <w:p>
      <w:pPr>
        <w:pStyle w:val="FR3"/>
        <w:spacing w:lineRule="auto" w:line="240" w:before="0" w:after="0"/>
        <w:ind w:left="-113" w:firstLine="567"/>
        <w:rPr/>
      </w:pPr>
      <w:r>
        <w:rPr>
          <w:rFonts w:eastAsia="TIMES NEW ROMAN CYR" w:cs="TIMES NEW ROMAN CYR" w:ascii="TIMES NEW ROMAN CYR" w:hAnsi="TIMES NEW ROMAN CYR"/>
          <w:b/>
          <w:bCs/>
          <w:sz w:val="24"/>
          <w:szCs w:val="24"/>
        </w:rPr>
        <w:t>Район путешествия:</w:t>
      </w:r>
      <w:r>
        <w:rPr>
          <w:rFonts w:eastAsia="TIMES NEW ROMAN CYR" w:cs="TIMES NEW ROMAN CYR" w:ascii="TIMES NEW ROMAN CYR" w:hAnsi="TIMES NEW ROMAN CYR"/>
          <w:sz w:val="24"/>
          <w:szCs w:val="24"/>
        </w:rPr>
        <w:t xml:space="preserve"> Полярный Урал</w:t>
      </w:r>
    </w:p>
    <w:p>
      <w:pPr>
        <w:pStyle w:val="FR3"/>
        <w:spacing w:lineRule="auto" w:line="240" w:before="0" w:after="0"/>
        <w:ind w:left="-113" w:firstLine="567"/>
        <w:jc w:val="both"/>
        <w:rPr/>
      </w:pPr>
      <w:r>
        <w:rPr>
          <w:rFonts w:eastAsia="TIMES NEW ROMAN CYR" w:cs="TIMES NEW ROMAN CYR" w:ascii="TIMES NEW ROMAN CYR" w:hAnsi="TIMES NEW ROMAN CYR"/>
          <w:b/>
          <w:bCs/>
          <w:sz w:val="24"/>
          <w:szCs w:val="24"/>
        </w:rPr>
        <w:t>Маршрут</w:t>
      </w:r>
      <w:r>
        <w:rPr>
          <w:rFonts w:eastAsia="TIMES NEW ROMAN CYR" w:cs="TIMES NEW ROMAN CYR" w:ascii="TIMES NEW ROMAN CYR" w:hAnsi="TIMES NEW ROMAN CYR"/>
          <w:sz w:val="24"/>
          <w:szCs w:val="24"/>
        </w:rPr>
        <w:t>: ст. Хальмерью - р.Кара - р.М.Кара - г.Борзова - р.Б.Кара - ледн.Долгушина – оз. Б.Щучье - р.М.Щучья - р.М.Уса - р.Чан-Шор - ледн. Ковальского - пер.Обручева – оз. Б.Хадата - оз. М.Хадата - р.Изья-Шор - р.Б.Пайпудына – пос. Полярный</w:t>
      </w:r>
    </w:p>
    <w:p>
      <w:pPr>
        <w:pStyle w:val="FR3"/>
        <w:spacing w:lineRule="auto" w:line="240" w:before="0" w:after="0"/>
        <w:ind w:left="-113" w:firstLine="567"/>
        <w:rPr/>
      </w:pPr>
      <w:r>
        <w:rPr>
          <w:rFonts w:eastAsia="TIMES NEW ROMAN CYR" w:cs="TIMES NEW ROMAN CYR" w:ascii="TIMES NEW ROMAN CYR" w:hAnsi="TIMES NEW ROMAN CYR"/>
          <w:b/>
          <w:bCs/>
          <w:sz w:val="24"/>
          <w:szCs w:val="24"/>
        </w:rPr>
        <w:t xml:space="preserve">Способ передвижения: </w:t>
      </w:r>
      <w:r>
        <w:rPr>
          <w:rFonts w:eastAsia="TIMES NEW ROMAN CYR" w:cs="TIMES NEW ROMAN CYR" w:ascii="TIMES NEW ROMAN CYR" w:hAnsi="TIMES NEW ROMAN CYR"/>
          <w:sz w:val="24"/>
          <w:szCs w:val="24"/>
        </w:rPr>
        <w:t>пешком</w:t>
      </w:r>
    </w:p>
    <w:p>
      <w:pPr>
        <w:pStyle w:val="FR3"/>
        <w:spacing w:lineRule="auto" w:line="240" w:before="0" w:after="0"/>
        <w:ind w:left="-113" w:firstLine="567"/>
        <w:rPr/>
      </w:pPr>
      <w:r>
        <w:rPr>
          <w:rFonts w:eastAsia="TIMES NEW ROMAN CYR" w:cs="TIMES NEW ROMAN CYR" w:ascii="TIMES NEW ROMAN CYR" w:hAnsi="TIMES NEW ROMAN CYR"/>
          <w:b/>
          <w:bCs/>
          <w:sz w:val="24"/>
          <w:szCs w:val="24"/>
        </w:rPr>
        <w:t>Количество участников</w:t>
      </w:r>
      <w:r>
        <w:rPr>
          <w:rFonts w:eastAsia="Times New Roman" w:cs="Times New Roman" w:ascii="Times New Roman" w:hAnsi="Times New Roman"/>
          <w:sz w:val="24"/>
          <w:szCs w:val="24"/>
        </w:rPr>
        <w:t>: 9</w:t>
      </w:r>
    </w:p>
    <w:p>
      <w:pPr>
        <w:pStyle w:val="FR3"/>
        <w:spacing w:lineRule="auto" w:line="240" w:before="0" w:after="0"/>
        <w:ind w:left="-113" w:firstLine="567"/>
        <w:rPr/>
      </w:pPr>
      <w:r>
        <w:rPr>
          <w:rFonts w:eastAsia="TIMES NEW ROMAN CYR" w:cs="TIMES NEW ROMAN CYR" w:ascii="TIMES NEW ROMAN CYR" w:hAnsi="TIMES NEW ROMAN CYR"/>
          <w:b/>
          <w:bCs/>
          <w:sz w:val="24"/>
          <w:szCs w:val="24"/>
        </w:rPr>
        <w:t>Протяженность маршрута</w:t>
      </w:r>
      <w:r>
        <w:rPr>
          <w:rFonts w:eastAsia="TIMES NEW ROMAN CYR" w:cs="TIMES NEW ROMAN CYR" w:ascii="TIMES NEW ROMAN CYR" w:hAnsi="TIMES NEW ROMAN CYR"/>
          <w:sz w:val="24"/>
          <w:szCs w:val="24"/>
        </w:rPr>
        <w:t>: 313 км</w:t>
      </w:r>
    </w:p>
    <w:p>
      <w:pPr>
        <w:pStyle w:val="FR3"/>
        <w:spacing w:lineRule="auto" w:line="240" w:before="0" w:after="0"/>
        <w:ind w:left="-113" w:firstLine="567"/>
        <w:rPr/>
      </w:pPr>
      <w:r>
        <w:rPr>
          <w:rFonts w:eastAsia="TIMES NEW ROMAN CYR" w:cs="TIMES NEW ROMAN CYR" w:ascii="TIMES NEW ROMAN CYR" w:hAnsi="TIMES NEW ROMAN CYR"/>
          <w:b/>
          <w:bCs/>
          <w:sz w:val="24"/>
          <w:szCs w:val="24"/>
        </w:rPr>
        <w:t>Количество ходовых дней:</w:t>
      </w:r>
      <w:r>
        <w:rPr>
          <w:rFonts w:eastAsia="Times New Roman" w:cs="Times New Roman" w:ascii="Times New Roman" w:hAnsi="Times New Roman"/>
          <w:sz w:val="24"/>
          <w:szCs w:val="24"/>
        </w:rPr>
        <w:t xml:space="preserve"> 19</w:t>
      </w:r>
    </w:p>
    <w:p>
      <w:pPr>
        <w:pStyle w:val="FR3"/>
        <w:spacing w:lineRule="auto" w:line="240" w:before="0" w:after="0"/>
        <w:ind w:left="-113" w:firstLine="567"/>
        <w:jc w:val="both"/>
        <w:rPr/>
      </w:pPr>
      <w:r>
        <w:rPr>
          <w:rFonts w:eastAsia="TIMES NEW ROMAN CYR" w:cs="TIMES NEW ROMAN CYR" w:ascii="TIMES NEW ROMAN CYR" w:hAnsi="TIMES NEW ROMAN CYR"/>
          <w:sz w:val="24"/>
          <w:szCs w:val="24"/>
        </w:rPr>
        <w:t xml:space="preserve">Путешествие проведено группой Дома пионеров № 2 Советского района г. Москвы. Заявочные документы рассмотрены МКК Московской городской станции юных туристов. Шифр МКК: 142 - 04 </w:t>
      </w:r>
      <w:r>
        <w:rPr>
          <w:rFonts w:eastAsia="Times New Roman" w:cs="Times New Roman" w:ascii="Times New Roman" w:hAnsi="Times New Roman"/>
          <w:sz w:val="24"/>
          <w:szCs w:val="24"/>
        </w:rPr>
        <w:t>- 4323100.</w:t>
      </w:r>
    </w:p>
    <w:p>
      <w:pPr>
        <w:pStyle w:val="FR3"/>
        <w:spacing w:lineRule="auto" w:line="240" w:before="0" w:after="0"/>
        <w:ind w:left="-113" w:firstLine="567"/>
        <w:rPr/>
      </w:pPr>
      <w:r>
        <w:rPr>
          <w:rFonts w:eastAsia="TIMES NEW ROMAN CYR" w:cs="TIMES NEW ROMAN CYR" w:ascii="TIMES NEW ROMAN CYR" w:hAnsi="TIMES NEW ROMAN CYR"/>
          <w:b/>
          <w:bCs/>
          <w:sz w:val="24"/>
          <w:szCs w:val="24"/>
        </w:rPr>
        <w:t xml:space="preserve">Номер маршрутной книжки: </w:t>
      </w:r>
      <w:r>
        <w:rPr>
          <w:rFonts w:eastAsia="Times New Roman" w:cs="Times New Roman" w:ascii="Times New Roman" w:hAnsi="Times New Roman"/>
          <w:sz w:val="24"/>
          <w:szCs w:val="24"/>
        </w:rPr>
        <w:t>04 / 1 - 276</w:t>
      </w:r>
    </w:p>
    <w:p>
      <w:pPr>
        <w:pStyle w:val="FR3"/>
        <w:spacing w:lineRule="auto" w:line="240" w:before="0" w:after="0"/>
        <w:ind w:left="-113"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FR3"/>
        <w:spacing w:lineRule="auto" w:line="240" w:before="0" w:after="0"/>
        <w:ind w:left="-113"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pPr>
      <w:r>
        <w:rPr/>
        <w:t xml:space="preserve">СПИСОК  ГРУППЫ </w:t>
      </w:r>
    </w:p>
    <w:tbl>
      <w:tblPr>
        <w:tblW w:w="9930" w:type="dxa"/>
        <w:jc w:val="left"/>
        <w:tblInd w:w="-115" w:type="dxa"/>
        <w:tblLayout w:type="fixed"/>
        <w:tblCellMar>
          <w:top w:w="0" w:type="dxa"/>
          <w:left w:w="108" w:type="dxa"/>
          <w:bottom w:w="0" w:type="dxa"/>
          <w:right w:w="108" w:type="dxa"/>
        </w:tblCellMar>
      </w:tblPr>
      <w:tblGrid>
        <w:gridCol w:w="1799"/>
        <w:gridCol w:w="1218"/>
        <w:gridCol w:w="2177"/>
        <w:gridCol w:w="1953"/>
        <w:gridCol w:w="1164"/>
        <w:gridCol w:w="1619"/>
      </w:tblGrid>
      <w:tr>
        <w:trPr/>
        <w:tc>
          <w:tcPr>
            <w:tcW w:w="179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милия, имя,отчество</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рождения</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ашний адрес</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работы</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 опыт</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сть</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1. Костерев Николай Александрович</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54</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Сормовская, </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 –1 -71</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клуб "Глобус'</w:t>
            </w:r>
            <w:r>
              <w:rPr>
                <w:rFonts w:eastAsia="Times New Roman" w:cs="Times New Roman" w:ascii="Times New Roman" w:hAnsi="Times New Roman"/>
                <w:sz w:val="24"/>
                <w:szCs w:val="24"/>
                <w:vertAlign w:val="superscript"/>
              </w:rPr>
              <w:t>1</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тай 5 к.с.р.</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2. Харламова Мария Владимиро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1</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Чертановская, </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9-2-154</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 858, ст.п/в</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ибины, 3 ксу, Крым 1к.с.р</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 руководителя</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3. Александрова Надежда Владимиро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3</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pPr>
            <w:r>
              <w:rPr>
                <w:rFonts w:eastAsia="TIMES NEW ROMAN CYR" w:cs="TIMES NEW ROMAN CYR" w:ascii="TIMES NEW ROMAN CYR" w:hAnsi="TIMES NEW ROMAN CYR"/>
                <w:sz w:val="24"/>
                <w:szCs w:val="24"/>
              </w:rPr>
              <w:t>Медынская</w:t>
            </w:r>
            <w:r>
              <w:rPr>
                <w:rFonts w:eastAsia="Times New Roman" w:cs="Times New Roman" w:ascii="Times New Roman" w:hAnsi="Times New Roman"/>
                <w:sz w:val="24"/>
                <w:szCs w:val="24"/>
              </w:rPr>
              <w:t xml:space="preserve">, </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408</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 556, 11 кл</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паты, 2 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хоз по снаряжению</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4. Донская Анна Геннадие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5</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Дм.Ульянова,</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8-28</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 21, 9 кя</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м 1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ммастер</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5. Иванов Андрей Юрьеви</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4</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пропетровская, 5-3-84</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 556, 10 кл</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паты, 2 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пограф</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 Клиорина Татьяна Михайло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1</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pPr>
            <w:r>
              <w:rPr>
                <w:rFonts w:eastAsia="TIMES NEW ROMAN CYR" w:cs="TIMES NEW ROMAN CYR" w:ascii="TIMES NEW ROMAN CYR" w:hAnsi="TIMES NEW ROMAN CYR"/>
                <w:sz w:val="24"/>
                <w:szCs w:val="24"/>
              </w:rPr>
              <w:t>Кр. Маяка</w:t>
            </w:r>
            <w:r>
              <w:rPr>
                <w:rFonts w:eastAsia="Times New Roman" w:cs="Times New Roman" w:ascii="Times New Roman" w:hAnsi="Times New Roman"/>
                <w:sz w:val="24"/>
                <w:szCs w:val="24"/>
              </w:rPr>
              <w:t>,</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11-71</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ГПИ, студент</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паты, 2 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евед</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7. Кокорева Елена Валерье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5</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pPr>
            <w:r>
              <w:rPr>
                <w:rFonts w:eastAsia="TIMES NEW ROMAN CYR" w:cs="TIMES NEW ROMAN CYR" w:ascii="TIMES NEW ROMAN CYR" w:hAnsi="TIMES NEW ROMAN CYR"/>
                <w:sz w:val="24"/>
                <w:szCs w:val="24"/>
              </w:rPr>
              <w:t>Кр.Маяка</w:t>
            </w:r>
            <w:r>
              <w:rPr>
                <w:rFonts w:eastAsia="Times New Roman" w:cs="Times New Roman" w:ascii="Times New Roman" w:hAnsi="Times New Roman"/>
                <w:sz w:val="24"/>
                <w:szCs w:val="24"/>
              </w:rPr>
              <w:t>,</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2-30</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 556, 9 кл</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м 1 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оролог, медик</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8. Табола Наталья Ивано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69</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Зеленодольская, </w:t>
            </w:r>
          </w:p>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147</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ГПИ, студент</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м 1 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 за дневник</w:t>
            </w:r>
          </w:p>
        </w:tc>
      </w:tr>
      <w:tr>
        <w:trPr/>
        <w:tc>
          <w:tcPr>
            <w:tcW w:w="1799" w:type="dxa"/>
            <w:tcBorders>
              <w:top w:val="single" w:sz="6" w:space="0" w:color="000000"/>
              <w:left w:val="single" w:sz="6" w:space="0" w:color="000000"/>
              <w:bottom w:val="single" w:sz="6" w:space="0" w:color="000000"/>
              <w:right w:val="single" w:sz="6" w:space="0" w:color="000000"/>
            </w:tcBorders>
          </w:tcPr>
          <w:p>
            <w:pPr>
              <w:pStyle w:val="FR3"/>
              <w:suppressAutoHyphens w:val="true"/>
              <w:spacing w:lineRule="auto" w:line="240" w:before="0" w:after="0"/>
              <w:ind w:left="-113" w:hanging="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9. Стешукова Наталья Сергеевна</w:t>
            </w:r>
          </w:p>
        </w:tc>
        <w:tc>
          <w:tcPr>
            <w:tcW w:w="12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75</w:t>
            </w:r>
          </w:p>
        </w:tc>
        <w:tc>
          <w:tcPr>
            <w:tcW w:w="2177"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пропетровская, 35-2-2</w:t>
            </w:r>
          </w:p>
        </w:tc>
        <w:tc>
          <w:tcPr>
            <w:tcW w:w="195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 556, 9 кл</w:t>
            </w:r>
          </w:p>
        </w:tc>
        <w:tc>
          <w:tcPr>
            <w:tcW w:w="1164"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м 1 ксу</w:t>
            </w:r>
          </w:p>
        </w:tc>
        <w:tc>
          <w:tcPr>
            <w:tcW w:w="1619"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хоз по питанию</w:t>
            </w:r>
          </w:p>
        </w:tc>
      </w:tr>
    </w:tbl>
    <w:p>
      <w:pPr>
        <w:pStyle w:val="FR3"/>
        <w:spacing w:lineRule="auto" w:line="240" w:before="0" w:after="0"/>
        <w:ind w:left="-113" w:firstLine="567"/>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sectPr>
          <w:footerReference w:type="default" r:id="rId2"/>
          <w:type w:val="nextPage"/>
          <w:pgSz w:w="11906" w:h="16820"/>
          <w:pgMar w:left="1134" w:right="1134" w:gutter="0" w:header="0" w:top="1134" w:footer="567" w:bottom="1134"/>
          <w:pgNumType w:fmt="decimal"/>
          <w:formProt w:val="false"/>
          <w:textDirection w:val="lrTb"/>
        </w:sectPr>
        <w:pStyle w:val="FR3"/>
        <w:spacing w:lineRule="auto" w:line="240" w:before="0" w:after="0"/>
        <w:ind w:left="-113" w:firstLine="56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ind w:left="-113"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РАФИК   МАРШРУТА</w:t>
      </w:r>
    </w:p>
    <w:p>
      <w:pPr>
        <w:pStyle w:val="FR2"/>
        <w:spacing w:before="0" w:after="0"/>
        <w:ind w:left="-113"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48" w:type="dxa"/>
        <w:jc w:val="left"/>
        <w:tblInd w:w="-115" w:type="dxa"/>
        <w:tblLayout w:type="fixed"/>
        <w:tblCellMar>
          <w:top w:w="0" w:type="dxa"/>
          <w:left w:w="108" w:type="dxa"/>
          <w:bottom w:w="0" w:type="dxa"/>
          <w:right w:w="108" w:type="dxa"/>
        </w:tblCellMar>
      </w:tblPr>
      <w:tblGrid>
        <w:gridCol w:w="959"/>
        <w:gridCol w:w="709"/>
        <w:gridCol w:w="4961"/>
        <w:gridCol w:w="1559"/>
        <w:gridCol w:w="851"/>
        <w:gridCol w:w="809"/>
      </w:tblGrid>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ата</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нь пути</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асток пути</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особ передвижения</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м</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од. врем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30.7</w:t>
            </w:r>
          </w:p>
        </w:tc>
        <w:tc>
          <w:tcPr>
            <w:tcW w:w="7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 Воркут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w:t>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кута – Хальмерью</w:t>
            </w:r>
          </w:p>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льмерью – р.Гагара</w:t>
            </w:r>
          </w:p>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Гагара – тракт (16 км)</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w:t>
            </w:r>
          </w:p>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w:t>
            </w:r>
          </w:p>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кт – р.Кар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Кара – р.Б.Кар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Б.Кара – пр. приток М.Кары</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ка</w:t>
            </w:r>
          </w:p>
        </w:tc>
        <w:tc>
          <w:tcPr>
            <w:tcW w:w="155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пер.Европа-Азия – р.М.Кар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пр.приток р.М.Кар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г.Борзова (рад) – р.Б.Кар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дник Долгушина (рад)</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Б.Кара – оз.Б.Щучье</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ка</w:t>
            </w:r>
          </w:p>
        </w:tc>
        <w:tc>
          <w:tcPr>
            <w:tcW w:w="155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Б.Щучье – р.М.Щучья</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ропа-Азия (рад)</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ка</w:t>
            </w:r>
          </w:p>
        </w:tc>
        <w:tc>
          <w:tcPr>
            <w:tcW w:w="155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М.Щучья – р.М.Ус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М.Уса – район оз. Плаун</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р.Чан-Шор – ледн.Ковалевского (рад)</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Чан-Шор – пер.Обручева – р.Обручев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а ИГАН (оз.Б.Хадата) (рад)</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ручева – оз.М.Хадата – р.Изья-Шор</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р.Б.Уса – р.Б.Пайпудын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р.Развильный</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шком</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c>
          <w:tcPr>
            <w:tcW w:w="70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с. – пос.Полярный (ст. 110 км)</w:t>
            </w:r>
          </w:p>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10 км – ст.Лабытнанги</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а</w:t>
            </w:r>
          </w:p>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w:t>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7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Салехард</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р</w:t>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26.8</w:t>
            </w:r>
          </w:p>
        </w:tc>
        <w:tc>
          <w:tcPr>
            <w:tcW w:w="7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Лабытнанги – Москва</w:t>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д</w:t>
            </w:r>
          </w:p>
        </w:tc>
        <w:tc>
          <w:tcPr>
            <w:tcW w:w="85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FR2"/>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tc>
        <w:tc>
          <w:tcPr>
            <w:tcW w:w="809" w:type="dxa"/>
            <w:tcBorders>
              <w:top w:val="single" w:sz="6" w:space="0" w:color="000000"/>
              <w:left w:val="single" w:sz="6" w:space="0" w:color="000000"/>
              <w:bottom w:val="single" w:sz="6" w:space="0" w:color="000000"/>
              <w:right w:val="single" w:sz="6" w:space="0" w:color="000000"/>
            </w:tcBorders>
          </w:tcPr>
          <w:p>
            <w:pPr>
              <w:pStyle w:val="FR2"/>
              <w:snapToGrid w:val="false"/>
              <w:spacing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FR3"/>
        <w:spacing w:lineRule="auto" w:line="240" w:before="0" w:after="0"/>
        <w:ind w:left="-113"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корость: 3 км/час</w:t>
      </w:r>
      <w:r>
        <w:br w:type="page"/>
      </w:r>
    </w:p>
    <w:p>
      <w:pPr>
        <w:pStyle w:val="FR3"/>
        <w:spacing w:lineRule="auto" w:line="240" w:before="0" w:after="0"/>
        <w:ind w:left="-113" w:firstLine="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113" w:firstLine="567"/>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240"/>
        <w:ind w:left="-113"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АНСПОРТ</w:t>
      </w:r>
    </w:p>
    <w:p>
      <w:pPr>
        <w:pStyle w:val="FR3"/>
        <w:spacing w:lineRule="auto" w:line="240" w:before="0" w:after="0"/>
        <w:ind w:left="-113" w:firstLine="851"/>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Добраться до начального пункта маршрута - пос. Хальмерью можно из г. Воркута. Из</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Москвы в Воркуту следуют два поезда:</w:t>
      </w:r>
    </w:p>
    <w:p>
      <w:pPr>
        <w:pStyle w:val="FR3"/>
        <w:spacing w:lineRule="auto" w:line="240" w:before="0" w:after="0"/>
        <w:ind w:left="-113"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48" w:type="dxa"/>
        <w:jc w:val="left"/>
        <w:tblInd w:w="-115" w:type="dxa"/>
        <w:tblLayout w:type="fixed"/>
        <w:tblCellMar>
          <w:top w:w="0" w:type="dxa"/>
          <w:left w:w="108" w:type="dxa"/>
          <w:bottom w:w="0" w:type="dxa"/>
          <w:right w:w="108" w:type="dxa"/>
        </w:tblCellMar>
      </w:tblPr>
      <w:tblGrid>
        <w:gridCol w:w="1101"/>
        <w:gridCol w:w="1842"/>
        <w:gridCol w:w="1418"/>
        <w:gridCol w:w="2203"/>
        <w:gridCol w:w="1642"/>
        <w:gridCol w:w="1642"/>
      </w:tblGrid>
      <w:tr>
        <w:trPr/>
        <w:tc>
          <w:tcPr>
            <w:tcW w:w="1101" w:type="dxa"/>
            <w:tcBorders>
              <w:top w:val="single" w:sz="6" w:space="0" w:color="000000"/>
              <w:left w:val="single" w:sz="6" w:space="0" w:color="000000"/>
              <w:bottom w:val="dashed" w:sz="6" w:space="0" w:color="auto"/>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езда</w:t>
            </w:r>
          </w:p>
        </w:tc>
        <w:tc>
          <w:tcPr>
            <w:tcW w:w="1842" w:type="dxa"/>
            <w:tcBorders>
              <w:top w:val="single" w:sz="6" w:space="0" w:color="000000"/>
              <w:left w:val="single" w:sz="6" w:space="0" w:color="000000"/>
              <w:bottom w:val="dashed" w:sz="6" w:space="0" w:color="auto"/>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w:t>
            </w:r>
          </w:p>
        </w:tc>
        <w:tc>
          <w:tcPr>
            <w:tcW w:w="1418" w:type="dxa"/>
            <w:tcBorders>
              <w:top w:val="single" w:sz="6" w:space="0" w:color="000000"/>
              <w:left w:val="single" w:sz="6" w:space="0" w:color="000000"/>
              <w:bottom w:val="dashed" w:sz="6" w:space="0" w:color="auto"/>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в пути</w:t>
            </w:r>
          </w:p>
        </w:tc>
        <w:tc>
          <w:tcPr>
            <w:tcW w:w="2203" w:type="dxa"/>
            <w:tcBorders>
              <w:top w:val="single" w:sz="6" w:space="0" w:color="000000"/>
              <w:left w:val="single" w:sz="6" w:space="0" w:color="000000"/>
              <w:bottom w:val="dashed" w:sz="6" w:space="0" w:color="auto"/>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прибытия</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билета</w:t>
            </w:r>
          </w:p>
        </w:tc>
      </w:tr>
      <w:tr>
        <w:trPr/>
        <w:tc>
          <w:tcPr>
            <w:tcW w:w="1101" w:type="dxa"/>
            <w:tcBorders>
              <w:top w:val="dashed" w:sz="6" w:space="0" w:color="auto"/>
              <w:left w:val="single" w:sz="6" w:space="0" w:color="000000"/>
              <w:bottom w:val="single" w:sz="6" w:space="0" w:color="000000"/>
              <w:right w:val="single" w:sz="6" w:space="0" w:color="000000"/>
            </w:tcBorders>
          </w:tcPr>
          <w:p>
            <w:pPr>
              <w:pStyle w:val="FR3"/>
              <w:snapToGrid w:val="false"/>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dashed" w:sz="6" w:space="0" w:color="auto"/>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отправления</w:t>
            </w:r>
          </w:p>
        </w:tc>
        <w:tc>
          <w:tcPr>
            <w:tcW w:w="1418" w:type="dxa"/>
            <w:tcBorders>
              <w:top w:val="dashed" w:sz="6" w:space="0" w:color="auto"/>
              <w:left w:val="single" w:sz="6" w:space="0" w:color="000000"/>
              <w:bottom w:val="single" w:sz="6" w:space="0" w:color="000000"/>
              <w:right w:val="single" w:sz="6" w:space="0" w:color="000000"/>
            </w:tcBorders>
          </w:tcPr>
          <w:p>
            <w:pPr>
              <w:pStyle w:val="FR3"/>
              <w:snapToGrid w:val="false"/>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3" w:type="dxa"/>
            <w:tcBorders>
              <w:top w:val="dashed" w:sz="6" w:space="0" w:color="auto"/>
              <w:left w:val="single" w:sz="6" w:space="0" w:color="000000"/>
              <w:bottom w:val="single" w:sz="6" w:space="0" w:color="000000"/>
              <w:right w:val="single" w:sz="6" w:space="0" w:color="000000"/>
            </w:tcBorders>
          </w:tcPr>
          <w:p>
            <w:pPr>
              <w:pStyle w:val="FR3"/>
              <w:snapToGrid w:val="false"/>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цк</w:t>
            </w:r>
          </w:p>
        </w:tc>
        <w:tc>
          <w:tcPr>
            <w:tcW w:w="16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пе</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18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20</w:t>
            </w:r>
          </w:p>
        </w:tc>
        <w:tc>
          <w:tcPr>
            <w:tcW w:w="14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57</w:t>
            </w:r>
          </w:p>
        </w:tc>
        <w:tc>
          <w:tcPr>
            <w:tcW w:w="220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7</w:t>
            </w:r>
          </w:p>
        </w:tc>
        <w:tc>
          <w:tcPr>
            <w:tcW w:w="16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руб</w:t>
            </w:r>
          </w:p>
        </w:tc>
        <w:tc>
          <w:tcPr>
            <w:tcW w:w="16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ру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w:t>
            </w:r>
          </w:p>
        </w:tc>
        <w:tc>
          <w:tcPr>
            <w:tcW w:w="18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0</w:t>
            </w:r>
          </w:p>
        </w:tc>
        <w:tc>
          <w:tcPr>
            <w:tcW w:w="1418"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54</w:t>
            </w:r>
          </w:p>
        </w:tc>
        <w:tc>
          <w:tcPr>
            <w:tcW w:w="2203"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4</w:t>
            </w:r>
          </w:p>
        </w:tc>
        <w:tc>
          <w:tcPr>
            <w:tcW w:w="16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руб</w:t>
            </w:r>
          </w:p>
        </w:tc>
        <w:tc>
          <w:tcPr>
            <w:tcW w:w="1642" w:type="dxa"/>
            <w:tcBorders>
              <w:top w:val="single" w:sz="6" w:space="0" w:color="000000"/>
              <w:left w:val="single" w:sz="6" w:space="0" w:color="000000"/>
              <w:bottom w:val="single" w:sz="6" w:space="0" w:color="000000"/>
              <w:right w:val="single" w:sz="6" w:space="0" w:color="000000"/>
            </w:tcBorders>
          </w:tcPr>
          <w:p>
            <w:pPr>
              <w:pStyle w:val="FR3"/>
              <w:spacing w:lineRule="auto" w:line="240"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руб</w:t>
            </w:r>
          </w:p>
        </w:tc>
      </w:tr>
    </w:tbl>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Поезд до Хальмерью отправляется от ст. Примыкание, до которой можно доехать от ж/д вокзала на автобусе № 10, 11 (остановка "Площадь Металлистов").</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езде всего 3 вагона, отправляется он в 12ч. 40 мин. и в 19ч.30, время в пути 2ч.10 мин, стоимость билета 1р.30к.</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обходимости переночевать в Воркуте можно обратиться во Дворец пионеров. Адрес: ул. Ленина, д.47, телефон 4-16-32 и 4-30-26, директор Ломтев Евгений Юрьевич. Кроме того, с того года в Воркуте создана городская станция юных туристов.</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ркуте есть довольно неплохой краеведческий музей, находится на ул. Ленина недалеко от Дворца пионеров, работает с 10 до 18 час., выходной - понедельник.</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рганизации заброски группы на Кару, попробовали в Хальмерью найти какой-нибудь транспорт. Вездеходы есть в гараже Шахты и у горноспасательной службы шахт. Однако, по новым правилам выезд в тундру на вездеходе возможен только с разрешения горсовета Воркуты. В противном случае экологические службы довольно ощутимо штрафуют виновных. Кроме вездеходов у горноспасателей есть также машины-вахтовки ГАЗ-66. Нам удаюсь договориться, что бы нашу группу отвезли на ней да р.Гагар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ст. 110 (пос. Полярный) до Лабытнанги ходят два поезда: №22 Москва - Лабытнанги (на ст.110 км - в 19-00 час, в Лабытнангах – в 22-20 час) и поезд Сейда - Лабытнанги (на ст.110 км – в 16-20 час, в Лабытнангах – в 21 час). Проезд в общем вагоне до Лабытнанги на поезде Сейда - Лабытнанги стоит 1р. 40 коп. </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пасть в Салехард, нужно на автобусе от вокзала Лабытнанги приехать в речной порт (стоимость билета 30 коп), затем на катере переплыть Обь (стоимость билета 0-80 руб детского, взрослого - 1р.50 коп, время в пути 1,5 час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очлег в Лабытнанги можно устроиться в вагоне-гостинице около вокзала (стоимость 3 руб с человек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говорились о ночлеге в школе № 1 г. Лабытнанги, также можно жить и на станции юных туристов в г .Салехарде (находится около речного порта).</w:t>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13"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 МАРШРУТА</w:t>
      </w:r>
    </w:p>
    <w:p>
      <w:pPr>
        <w:pStyle w:val="Normal"/>
        <w:spacing w:lineRule="auto" w:line="240"/>
        <w:ind w:left="-113"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40"/>
        <w:ind w:left="-113" w:firstLine="851"/>
        <w:rPr>
          <w:sz w:val="24"/>
          <w:szCs w:val="24"/>
        </w:rPr>
      </w:pPr>
      <w:r>
        <w:rPr>
          <w:rFonts w:eastAsia="TIMES NEW ROMAN CYR" w:cs="TIMES NEW ROMAN CYR" w:ascii="TIMES NEW ROMAN CYR" w:hAnsi="TIMES NEW ROMAN CYR"/>
          <w:sz w:val="24"/>
          <w:szCs w:val="24"/>
        </w:rPr>
        <w:t>В описании пути направления движения указаны орфографические, ходовое время дано от начала дня,</w:t>
      </w:r>
    </w:p>
    <w:p>
      <w:pPr>
        <w:pStyle w:val="Normal"/>
        <w:spacing w:lineRule="auto" w:line="240"/>
        <w:ind w:left="-113" w:firstLine="567"/>
        <w:rPr>
          <w:sz w:val="24"/>
          <w:szCs w:val="24"/>
        </w:rPr>
      </w:pPr>
      <w:r>
        <w:rPr>
          <w:sz w:val="24"/>
          <w:szCs w:val="24"/>
        </w:rPr>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июля 1990 г.</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льмерью - р. Гагара - вездеходный тракт</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но 11 км   за 2 часа 51 мин. ход. времени</w:t>
      </w:r>
    </w:p>
    <w:p>
      <w:pPr>
        <w:pStyle w:val="Normal"/>
        <w:spacing w:lineRule="auto" w:line="240"/>
        <w:ind w:left="-113" w:firstLine="851"/>
        <w:jc w:val="both"/>
        <w:rPr>
          <w:sz w:val="24"/>
          <w:szCs w:val="24"/>
        </w:rPr>
      </w:pPr>
      <w:r>
        <w:rPr>
          <w:rFonts w:eastAsia="TIMES NEW ROMAN CYR" w:cs="TIMES NEW ROMAN CYR" w:ascii="TIMES NEW ROMAN CYR" w:hAnsi="TIMES NEW ROMAN CYR"/>
          <w:sz w:val="24"/>
          <w:szCs w:val="24"/>
        </w:rPr>
        <w:t>На поезде Воркута - Хальмерью в 14.50 доехали до остановки " Поселок". Поселок Хальмерью находится слева от железной дороги, здесь есть почта, магазины. До шахты Аммональная ходит автобус. У шахты также есть магазин.</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р. Гагара мы едем на вахтовке ГАЗ-66, о которой удалось договориться с горноспасателями. Машина едет дорогой, которая не отмечена на нашей карте, мимо шахты Аммональная, пересекая р. Гагару западнее тракта, показанного на карте. От правого берега р. Гагара начали свои маршрут.</w:t>
      </w:r>
    </w:p>
    <w:p>
      <w:pPr>
        <w:pStyle w:val="Normal"/>
        <w:spacing w:lineRule="auto" w:line="240"/>
        <w:ind w:left="-113" w:firstLine="851"/>
        <w:jc w:val="both"/>
        <w:rPr/>
      </w:pPr>
      <w:r>
        <w:rPr>
          <w:rFonts w:eastAsia="TIMES NEW ROMAN CYR" w:cs="TIMES NEW ROMAN CYR" w:ascii="TIMES NEW ROMAN CYR" w:hAnsi="TIMES NEW ROMAN CYR"/>
          <w:sz w:val="24"/>
          <w:szCs w:val="24"/>
        </w:rPr>
        <w:t>Продолжаем идти дорогой, по которой приехали (Аз=50). Она идет вдоль правого берега Гагары, не приближаясь к ней. Через 45 мин. вышли на тракт, идущий</w:t>
      </w:r>
      <w:r>
        <w:rPr>
          <w:smallCaps/>
          <w:sz w:val="24"/>
          <w:szCs w:val="24"/>
        </w:rPr>
        <w:t xml:space="preserve"> </w:t>
      </w:r>
      <w:r>
        <w:rPr>
          <w:rFonts w:eastAsia="TIMES NEW ROMAN CYR" w:cs="TIMES NEW ROMAN CYR" w:ascii="TIMES NEW ROMAN CYR" w:hAnsi="TIMES NEW ROMAN CYR"/>
          <w:sz w:val="24"/>
          <w:szCs w:val="24"/>
        </w:rPr>
        <w:t>от шахты Аварийная (показан на наших картах). Он более широкий, поворачиваем на него. Начинается постепенный подъем на водораздел между р. Гагарой и Карой. Постоянно слева и справа проходим озера, непоказанные на карте. Поднявшись на водораздел, тракт дальше идет с холма на холм. В низинах - озёра, вдаль берега которых - кустарник. Вскоре впереди слева становятся видны остатки балки. Немного не доходя до них, у ручья остановились на ночлег. На дрова пошли ветки ивы и остатки балка.</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ый день дует довольно сильный (4-5 балла) ветер с севера, поэтому комаров нет, прохладно. По тракту целый день туда и обратно ездят рыбаки на мотоциклах.</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Клиорина Татьяна.</w:t>
      </w:r>
    </w:p>
    <w:p>
      <w:pPr>
        <w:pStyle w:val="Normal"/>
        <w:spacing w:lineRule="auto" w:line="240"/>
        <w:ind w:left="-113"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left="-113" w:firstLine="567"/>
        <w:rPr>
          <w:sz w:val="24"/>
          <w:szCs w:val="24"/>
        </w:rPr>
      </w:pPr>
      <w:r>
        <w:rPr>
          <w:sz w:val="24"/>
          <w:szCs w:val="24"/>
        </w:rPr>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августа 1990 г. </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кт - р. Кара</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но 11 км    за 3.02 х.в.</w:t>
      </w:r>
    </w:p>
    <w:p>
      <w:pPr>
        <w:pStyle w:val="Normal"/>
        <w:spacing w:lineRule="auto" w:line="240"/>
        <w:ind w:left="-113" w:firstLine="851"/>
        <w:rPr>
          <w:sz w:val="24"/>
          <w:szCs w:val="24"/>
        </w:rPr>
      </w:pPr>
      <w:r>
        <w:rPr>
          <w:rFonts w:eastAsia="TIMES NEW ROMAN CYR" w:cs="TIMES NEW ROMAN CYR" w:ascii="TIMES NEW ROMAN CYR" w:hAnsi="TIMES NEW ROMAN CYR"/>
          <w:sz w:val="24"/>
          <w:szCs w:val="24"/>
        </w:rPr>
        <w:t>Продолжаем движение по тракту на северо</w:t>
      </w:r>
      <w:r>
        <w:rPr>
          <w:sz w:val="24"/>
          <w:szCs w:val="24"/>
        </w:rPr>
        <w:t>–</w:t>
      </w:r>
      <w:r>
        <w:rPr>
          <w:rFonts w:eastAsia="TIMES NEW ROMAN CYR" w:cs="TIMES NEW ROMAN CYR" w:ascii="TIMES NEW ROMAN CYR" w:hAnsi="TIMES NEW ROMAN CYR"/>
          <w:sz w:val="24"/>
          <w:szCs w:val="24"/>
        </w:rPr>
        <w:t xml:space="preserve">восток. Тракт становится хуже, проехать по нему можно только на мотоцикле. Чем ближе к Каре, тем выше кустарник, часто проходим заболоченные участки. Последний участок тракт идет вдоль правого притока Кары, спускаясь к реке у устья притока. Приток переходим вброд (ширина – 8 м, глубина - 0,3 м). </w:t>
      </w:r>
    </w:p>
    <w:p>
      <w:pPr>
        <w:pStyle w:val="Normal"/>
        <w:spacing w:lineRule="auto" w:line="24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кт продолжает идти левым берегом Кары вверх по течению, а через метров 500 переходит на правый берег. Мы же, пройдя от притока метров 150, стали переправляться через р. Кара. Кара разливается здесь на несколько проток. Течение несильное, глубина реки - до 0,6 м, переправляемся с самостраховкой альпенштоком. На правом берегу р. Кары на террасе, спрятавшись от ветра в кусты, остановившись на ночлег. Дров много, кустарник выше 2-х метров.</w:t>
      </w:r>
    </w:p>
    <w:p>
      <w:pPr>
        <w:pStyle w:val="FR3"/>
        <w:spacing w:lineRule="auto" w:line="240"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 Иванов Андрей</w:t>
      </w:r>
    </w:p>
    <w:p>
      <w:pPr>
        <w:pStyle w:val="FR3"/>
        <w:spacing w:lineRule="auto" w:line="240" w:before="0" w:after="0"/>
        <w:ind w:left="-113"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августа 1990 г. </w:t>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Кара - р. Б. Кара</w:t>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но 17 км    за 5.42. х.в.</w:t>
      </w:r>
    </w:p>
    <w:p>
      <w:pPr>
        <w:pStyle w:val="FR3"/>
        <w:spacing w:lineRule="auto" w:line="240" w:before="0" w:after="0"/>
        <w:ind w:left="-113"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От места ночевки прошли вверх по течению р. Кара метров 500 и через 9 минут вышли на вездеходный след, пришедший с левого берега. Идем по следу (Аз= 75°) в направлении массива Оче-Нырд. Метров через 400 след поворачивает ( Аз= 140) в направлении долины р. М. Кары. Тундра на этом участке более заболочена, озер меньше, много мокрых участков, вездеходный след слабый, местами угадывается только на полосе травы среди окружающего кустарника. Сегодня ветра нет, солнце, много комаров, идти тяжелее. Зато появилась морошка в больших количествах.</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ерез 1.38 х.в. от начала пути вышли к безымянному ручью, текущему с хр. Оче-Нырда. Ручей течет по глубокой долине с обрывистыми берегами. Здесь хорошее место для ночлега. Продолжая идти по следу, в 2.24 х.в. переходим р. Гнетью. Переправа простая. </w:t>
      </w:r>
    </w:p>
    <w:p>
      <w:pPr>
        <w:pStyle w:val="FR3"/>
        <w:spacing w:lineRule="auto" w:line="240" w:before="0" w:after="0"/>
        <w:ind w:left="-113" w:firstLine="851"/>
        <w:jc w:val="both"/>
        <w:rPr/>
      </w:pPr>
      <w:r>
        <w:rPr>
          <w:rFonts w:eastAsia="TIMES NEW ROMAN CYR" w:cs="TIMES NEW ROMAN CYR" w:ascii="TIMES NEW ROMAN CYR" w:hAnsi="TIMES NEW ROMAN CYR"/>
          <w:sz w:val="24"/>
          <w:szCs w:val="24"/>
        </w:rPr>
        <w:t xml:space="preserve">В 4.42 х.в. пересекли правый приток р.Кара. Напротив - на левом берегу р. Кара - чум. Не доходя 1км до слияния Б. и М. Кары, вездеходный след раздваивается. Левый ( Аз =120°) идет в долину р. М.Кара, правый (Аз= 100°)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 к р. Б.Кар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ем идти к Б.Каре, т.к. там лучше места для ночевок. В 5.34 х.в. вышли к р. Б.Кара. Правый берег её здесь высокий. Выбрали место, где река разбивается на две протоки и перешли её по перекату. Глубина - до 0,4 м, течение несильное. На левом берегу остановились на ночлег. Дров много. Ниже нашей стоянки находится палатка ненцев: здесь живет Людков Михаил Иванович и его жена Настя. В этом места они ловят рыбу на зиму.</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Донская Аня.</w:t>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августа 1990 г. </w:t>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Б.Кара - правый приток р.М. Кара</w:t>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8км    за 2.38 х.в.</w:t>
      </w:r>
    </w:p>
    <w:p>
      <w:pPr>
        <w:pStyle w:val="FR3"/>
        <w:spacing w:lineRule="auto" w:line="240" w:before="0" w:after="0"/>
        <w:ind w:left="-113"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От р. Б.Кара в направлении г. Борзова идет вездеходный след (Аз= 40°). Вышли на него и по следу поднимаемся на невысокую седловину между г. Борзова и вершиной у слияния Б. и М. Кары. В 12 мин. х.в. и в 22 мин. влево отходят вездеходные следы, огибающие г. Борзова с север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нявшись на седловину, вездеходный след поворачивает направо и постепенно спускается в долину р. Мал. Кары, не приближаясь близко к реке. Идем по нему. Долина р. М.Кара в этом месте широкая, сильно заросла высоким кустарником ивы, березы. Встречаются участки леса. Дно долины неровное, заболоченное, пересекаем много ручейков, не показанных на карте. Погода сегодня хуже: низкие облака закрыли вершины. </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иентироваться на этом участке лучше всею по распадкам левых притоков р. М.Кара. Тогда третий по ходу распадок - р. Саурей, ведущая к р. М. Уса, а четвертый - ведет к перевалу на М. Щучье озеро. </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26 мин. х.в. перешли правый приток р. М.Кара, текущего из-под вершины с отметкой 827 . Вскоре после переправы вездеходный след теряется (по всей видимости идет ближе к реке) и мы идем без него. Идти здесь по тундре тяжело: болотца, высокий кустарник ивы, через который приходится продираться. В 2.38 х.в. подошли к правому притоку р. М.Кара, текущему между вершиной 414 и г. Борзова. Правый берег притока зарос высоким кустарником, деревьями, левый - безлесный. Здесь - хорошее место для ночлега: кусты защищают от ветра, много дров, сухая площадк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Харламова Мария.</w:t>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вгуста 1990 г.</w:t>
      </w:r>
    </w:p>
    <w:p>
      <w:pPr>
        <w:pStyle w:val="FR3"/>
        <w:spacing w:lineRule="auto" w:line="240" w:before="0" w:after="0"/>
        <w:ind w:left="-113" w:firstLine="851"/>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Дневка. Подготовка продуктов в заброску, разведка вверх по долине р.М.Кары.</w:t>
      </w:r>
    </w:p>
    <w:p>
      <w:pPr>
        <w:pStyle w:val="FR3"/>
        <w:spacing w:lineRule="auto" w:line="240" w:before="0" w:after="0"/>
        <w:ind w:left="-113"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вгуста 1990 г.</w:t>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ый приток р. М.Кара - пер. Европа-Азия - р.М.Кара</w:t>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шли 18 км      за</w:t>
      </w:r>
    </w:p>
    <w:p>
      <w:pPr>
        <w:pStyle w:val="FR3"/>
        <w:spacing w:lineRule="auto" w:line="240" w:before="0" w:after="0"/>
        <w:ind w:left="-113" w:firstLine="851"/>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С утра идет мелкий дождь, низкая облачность. Оставляем в кустах ивы продукты на 7 дней, с собой забрали продукты на 9 дней.</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ходим правый приток р. М.Кара (глубина - 0,3 м), поднимаемся на левую террасу. Отсюда идем на Ю-В-Ю к р.М.Кара, обходя озера и участки с высоким кустарником. Вскоре вышли на старый вездеходный след и по нему через 40 мин вышли к М.Каре. Для переправы выбрали место, где М.Кара разливается на несколько проток, чуть выше последних деревьев. Ширина реки здесь до 60 м, глубина 0,4 – 0,5 м, течение несильное. </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левому берегу р.М. Кара идет вездеходный след. Идем по нему на восток. След хорошо заметен среди кустарника, хотя по нему давно не ездят. Через 1,5 км проходим справа большое озеро. Вездеходный след вскоре поворачивает на Ю-В. Мы же идем прямо на восток, чтобы выйти к повороту реке. Идти здесь стараемся, используя открытые участки без высокого кустарника.</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поворот долины, повернули на Ю-В и через 2 км перешли на правые берег М.Кары. Глубина - 0, З м., течение несильное, ширина реки - 30 м. По правому берегу идет тропа. В верховьях река М.Кара петляет, мы  идем правой террасой не приближаясь к реке. Много морошки.</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не доходя до перевала 2 км, долина М. Кары становится уже, тропа идет вдоль реки. Вскоре с левого берега приходит вездеходный след. По нему полого поднялись на перевал к М. Щучьему озеру. Крутизна подъема до 10°, склон травянистый. На перевале тур, записки не обнаружили. Оставили свою записку, Заброску продуктов на семь дней спрятали в камнях на южном склоне перевала.</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ились с перевала назад в М.Кару. Пройдя 1,5 км вниз до первых кустов, остановились на ночлег. Весь день идет дождь, ветер, низкая облачность.</w:t>
      </w:r>
    </w:p>
    <w:p>
      <w:pPr>
        <w:pStyle w:val="FR3"/>
        <w:spacing w:lineRule="auto" w:line="240" w:before="0" w:after="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Стешукова Наташа.</w:t>
      </w:r>
    </w:p>
    <w:p>
      <w:pPr>
        <w:pStyle w:val="FR3"/>
        <w:spacing w:lineRule="auto" w:line="240" w:before="0" w:after="0"/>
        <w:ind w:left="-113"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вгуста 1900 г.</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М.Кара - правый приток р. М.Кара</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14 км    за 4 ч.52 мин. х.в.</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утра погода лучше, дождя нет, проглядывает солнце, Идем по тропе по правому берегу р. М.Кара. В 2.10 х.в. проходим устье левого притока р. М.Кары, а еще через 10 мин. переходим на левый берег реки. </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ереправы выбрали место, где река разбивается на три протоки. Глубина реки до 0,3 м., течение несильное, после переправы прошли вдоль самой реки еще метров 400 и вышли на вездеходный след. Сначала след хорошо заметен, идет по сухим участкам, однако через 1,5 км местность стала более болотистой, проходим много небольших заболоченных озер, ручьев. Впереди хорошо видна г. Борзова, перевал в р.Б.Кара, на который нам идти завтра.</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епенно долина реки поворачивает на запад. След срезает угол, не выходя к слиянию истоков М.Кары. Выходим в основную долину р.М.Кара, вскоре вышли на вездеходный след, по которому шли вчера.</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ему в 3.50 х.в. вышли к переправе через М. Кару. У реки - заросли голубики. Переправлялись в том же месте где и вчера. Путь от М. Кары до места лагеря прошли по вчерашнему пути. В лагерь пришли в 4.52 х.в. Заброска продуктов оказалась на месте, чему мы били очень рады.</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Кокорева Лена.</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left="-113" w:firstLine="851"/>
        <w:jc w:val="both"/>
        <w:rPr>
          <w:sz w:val="24"/>
          <w:szCs w:val="24"/>
        </w:rPr>
      </w:pPr>
      <w:r>
        <w:rPr>
          <w:sz w:val="24"/>
          <w:szCs w:val="24"/>
        </w:rPr>
      </w:r>
    </w:p>
    <w:p>
      <w:pPr>
        <w:pStyle w:val="FR3"/>
        <w:spacing w:lineRule="auto" w:line="240" w:before="0" w:after="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августа 1990 г.</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ый приток р.М.Кара - г. Борэова (рад)- р.Б.Кара</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18 км за 4.13 х.в.</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м вверх по правому берегу правого притока р.М.Кара, текущего между г. Борзова и массивом г.414 (Аз.= 45°). Тропы нет, идем то у самого ручья, то террасами, выбирая путь между кустарником. Пересекаем множество заболоченных ручьев, текущих с массива г.Борзова. Через 1.00 х.в, начинаем подъем на перевал. Подъем по траве, пологий (10-15°) по нескольким ступеням, встречается черника. Поднявшись на первую ступень, увидели перед собой большое озеро, из которого и вытекает приток М.Кары. Озеро обходим по правому (орг.) берегу, по крупному курумнику. Пройдя озеро за 20 мин, поднимаемся еще немного по курумнику и выходим на перевал. Подъем на перевал занял 2.10 х.в. от ночевки. </w:t>
      </w:r>
    </w:p>
    <w:p>
      <w:pPr>
        <w:pStyle w:val="Normal"/>
        <w:spacing w:lineRule="auto" w:line="240"/>
        <w:ind w:left="-113" w:firstLine="851"/>
        <w:jc w:val="both"/>
        <w:rPr/>
      </w:pPr>
      <w:r>
        <w:rPr>
          <w:rFonts w:eastAsia="TIMES NEW ROMAN CYR" w:cs="TIMES NEW ROMAN CYR" w:ascii="TIMES NEW ROMAN CYR" w:hAnsi="TIMES NEW ROMAN CYR"/>
          <w:sz w:val="24"/>
          <w:szCs w:val="24"/>
        </w:rPr>
        <w:t>Название перевал не имеет, тура</w:t>
      </w:r>
      <w:r>
        <w:rPr>
          <w:smallCaps/>
          <w:sz w:val="24"/>
          <w:szCs w:val="24"/>
        </w:rPr>
        <w:t xml:space="preserve"> </w:t>
      </w:r>
      <w:r>
        <w:rPr>
          <w:rFonts w:eastAsia="TIMES NEW ROMAN CYR" w:cs="TIMES NEW ROMAN CYR" w:ascii="TIMES NEW ROMAN CYR" w:hAnsi="TIMES NEW ROMAN CYR"/>
          <w:sz w:val="24"/>
          <w:szCs w:val="24"/>
        </w:rPr>
        <w:t>нет. Седловина перевала очень широкая, травянистая и заболочена. С перевала подъем на г. Борзова проблематичен - везде скалы.</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к с перевала на север простой, заболоченная долина, крутизна 10°. Спустившись с перевала метров 600, подошли к восточному отрогу г.Борзова. Оставив внизу рюкзаки, вышили на восхождение на г.Борзова. Подъем на отрог занял 15 мин, поднимались по средней осыпи и травянистым участкам, крутизна 20°. К вершине поднимаемся по восточному контрфорсу, справа по ходу - обрывы к перевалу, слева - крутые склоны г.Борзова. Подъем по контрфорсу несложный. Чередуются участки крупной и средней осыпи, крутизна склона 25-30°, самостраховка альпенштоком. Подъем до вершинного плато от подножья занял 1.20 х.в. Наверху - плато, полого поднимающееся на запад. До вершины не дошли - надвигается дождь, да и времени осталось мало.</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кались до рюкзаков тем же путем, спуск занял 52 мин. х.в.</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ина притока Б.Кары, по которой мы спускаемся с перевала, делает большую петлю направо. Решаем срезать ее, пройдя напрямик (Аз.=330°) Долина широкая, ровная, идти без тропы нетрудно. Через 20 мин., срезав петлю, прошли к ручью. По левому его берегу идет вездеходная дорога. Дорога хорошо наезжена, видим свежие следы вездехода. По дороге за 25 мин. подошли к переправе через приток. Переправа простая, глубина до 0,3 м. Вездеходная дорога от переправы уходит на восток по долине р.Б.Кара. Мы оставляем ее и напрямик по тундре идем к р. Б.Кара (Аз.=330°). Идти легко: сухая тундра, карликовая березка, брусника, голубика. За 15 минут вышли к реке Б.Кара, ниже слияния двух ее истоков на 0,5 км. Здесь у последних кустов ночевка. Вдоль реки - кустарник ивы, дров немного. Ниже по течению дров больше.</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left="-113" w:firstLine="567"/>
        <w:rPr>
          <w:sz w:val="24"/>
          <w:szCs w:val="24"/>
        </w:rPr>
      </w:pPr>
      <w:r>
        <w:rPr>
          <w:sz w:val="24"/>
          <w:szCs w:val="24"/>
        </w:rPr>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августа 1990 г.</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альный выход на ледник Долгушина</w:t>
      </w:r>
    </w:p>
    <w:p>
      <w:pPr>
        <w:pStyle w:val="Normal"/>
        <w:spacing w:lineRule="auto" w:line="240"/>
        <w:ind w:left="-113"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но 24 км 11 часов.</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лагеря сразу же переправляемся через оба истока р.Б.Кара на правый берег. Переправы простые, по перекатам, глубина 20 см. Тропы по правому берегу не обнаружили, идем напрямик вниз по течению к рЛымбето-Яге. Идти нелегко, продираемся через высокие заросли ивы. На этом участке лучше идти у самой реки, используя участки галечника. В 0,22 мин. х.в. вышли к р. Лымбета-Яга. Переправа через нее простая, глубина 0,3 м, несколько проток, течение слабое. Поднимаемся на высокий правый берег Лымбета-Яги, продолжаем путь вниз вдоль Б.Кары. От р.Лымбето-Яги до р.Треххвостого идем по всхолмленной тундре, много заболоченных мест, встречаются озерки, низины, озера, заросли густой высокой ивы, продираться сквозь которую нелегко. Тропы ясной нет. Появляется и теряется вездеходный след. Долина реки здесь широкая. Идем по ее середине, возможно лучше было бы идти дальше от реки, ближе к склону г.519, где меньше кустарника.</w:t>
      </w:r>
    </w:p>
    <w:p>
      <w:pPr>
        <w:pStyle w:val="Normal"/>
        <w:spacing w:lineRule="auto" w:line="240"/>
        <w:ind w:left="-113" w:firstLine="851"/>
        <w:rPr/>
      </w:pPr>
      <w:r>
        <w:rPr>
          <w:rFonts w:eastAsia="TIMES NEW ROMAN CYR" w:cs="TIMES NEW ROMAN CYR" w:ascii="TIMES NEW ROMAN CYR" w:hAnsi="TIMES NEW ROMAN CYR"/>
          <w:sz w:val="24"/>
          <w:szCs w:val="24"/>
        </w:rPr>
        <w:t>Прошли г. 519 и повернули в долину р. Треххвостого, не выходя к его устью (Аз.=330</w:t>
      </w:r>
      <w:r>
        <w:rPr>
          <w:sz w:val="24"/>
          <w:szCs w:val="24"/>
          <w:vertAlign w:val="superscript"/>
        </w:rPr>
        <w:t>0</w:t>
      </w:r>
      <w:r>
        <w:rPr>
          <w:rFonts w:eastAsia="TIMES NEW ROMAN CYR" w:cs="TIMES NEW ROMAN CYR" w:ascii="TIMES NEW ROMAN CYR" w:hAnsi="TIMES NEW ROMAN CYR"/>
          <w:sz w:val="24"/>
          <w:szCs w:val="24"/>
        </w:rPr>
        <w:t>). Здесь вышли на оленью варгу, пришедшую справа. Вскоре в долине р. Трехозерного и она теряется. Ориентиром на этом участке может служить невысокая характерная двухгорбая вершина, у подножья которой течет р. Треххвостый . К ручью дошли в 2.05 мин. х.в. У ручья еще растут деревья, высокий кустарник, переправа простая - 0,3 м глубиной.</w:t>
      </w:r>
    </w:p>
    <w:p>
      <w:pPr>
        <w:pStyle w:val="Normal"/>
        <w:spacing w:lineRule="auto" w:line="24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юда, не выходя к устью ручья, текущего с ледника Долгушина ("р.Долгушина"), идем напрямик по тундре к его выходу из гор.(Аз=300°). Характер местности не меняется: болота, кустарник, ручьи. Идем, стараясь использовать сухие возвышенности. </w:t>
      </w:r>
    </w:p>
    <w:p>
      <w:pPr>
        <w:pStyle w:val="Normal"/>
        <w:spacing w:lineRule="auto" w:line="24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30 вышли к р.Долгушина. Он течет здесь в ущелье. Решаем спуститься к ручью и идти вдоль него. Ручей течет здесь каскадом водопадов, место очень красивое. Идем вверх правым его берегом по курумнику. Наверху - ровная площадка, поросшая травой. Сюда стекает ручьи с востока (из оз.Очки) и с севера. Пройдя эту котловину, слева по ходу видим перед собой морену, по которой слева стекает ручей. По морене поднимаемся к озеру Очки. Поднимаемся слева от ручья, используя травянистые участки, иногда выходя на слежавшуюся осыпь. Крутизна подъема до 25°.</w:t>
      </w:r>
    </w:p>
    <w:p>
      <w:pPr>
        <w:pStyle w:val="Normal"/>
        <w:spacing w:lineRule="auto" w:line="240"/>
        <w:ind w:left="-113" w:firstLine="851"/>
        <w:rPr/>
      </w:pPr>
      <w:r>
        <w:rPr>
          <w:rFonts w:eastAsia="TIMES NEW ROMAN CYR" w:cs="TIMES NEW ROMAN CYR" w:ascii="TIMES NEW ROMAN CYR" w:hAnsi="TIMES NEW ROMAN CYR"/>
          <w:sz w:val="24"/>
          <w:szCs w:val="24"/>
        </w:rPr>
        <w:t>В 4.05 поднялись на морену к центру большого озера Очки. Наверху сильный ветер, дующий с ледника. Обходим озеро слева по ходу,</w:t>
      </w:r>
      <w:r>
        <w:rPr>
          <w:sz w:val="24"/>
          <w:szCs w:val="24"/>
        </w:rPr>
        <w:t xml:space="preserve"> </w:t>
      </w:r>
      <w:r>
        <w:rPr>
          <w:rFonts w:eastAsia="TIMES NEW ROMAN CYR" w:cs="TIMES NEW ROMAN CYR" w:ascii="TIMES NEW ROMAN CYR" w:hAnsi="TIMES NEW ROMAN CYR"/>
          <w:sz w:val="24"/>
          <w:szCs w:val="24"/>
        </w:rPr>
        <w:t>в 4.15 вышли на ручей, соединяющий озера Очки. Из озера Очки ручей не вытекает, а просачивается под камнями морены.</w:t>
      </w:r>
    </w:p>
    <w:p>
      <w:pPr>
        <w:pStyle w:val="Normal"/>
        <w:spacing w:lineRule="auto" w:line="240"/>
        <w:ind w:left="-113" w:firstLine="851"/>
        <w:rPr>
          <w:sz w:val="24"/>
          <w:szCs w:val="24"/>
        </w:rPr>
      </w:pPr>
      <w:r>
        <w:rPr>
          <w:rFonts w:eastAsia="TIMES NEW ROMAN CYR" w:cs="TIMES NEW ROMAN CYR" w:ascii="TIMES NEW ROMAN CYR" w:hAnsi="TIMES NEW ROMAN CYR"/>
          <w:sz w:val="24"/>
          <w:szCs w:val="24"/>
        </w:rPr>
        <w:t>От озера Очки до озера Восьмерка идем вдоль правого берега ручья. Подъем пологий, по пути прошли еще одно небольшое озеро. Озеро Восьмерка большое, вдоль воды пройти нельзя, обходим его правым берегом (слева по ходу)</w:t>
      </w:r>
      <w:r>
        <w:rPr>
          <w:sz w:val="24"/>
          <w:szCs w:val="24"/>
        </w:rPr>
        <w:t xml:space="preserve">, </w:t>
      </w:r>
      <w:r>
        <w:rPr>
          <w:rFonts w:eastAsia="TIMES NEW ROMAN CYR" w:cs="TIMES NEW ROMAN CYR" w:ascii="TIMES NEW ROMAN CYR" w:hAnsi="TIMES NEW ROMAN CYR"/>
          <w:sz w:val="24"/>
          <w:szCs w:val="24"/>
        </w:rPr>
        <w:t>обходя скалы</w:t>
      </w:r>
      <w:r>
        <w:rPr>
          <w:sz w:val="24"/>
          <w:szCs w:val="24"/>
        </w:rPr>
        <w:t xml:space="preserve"> - </w:t>
      </w:r>
      <w:r>
        <w:rPr>
          <w:rFonts w:eastAsia="TIMES NEW ROMAN CYR" w:cs="TIMES NEW ROMAN CYR" w:ascii="TIMES NEW ROMAN CYR" w:hAnsi="TIMES NEW ROMAN CYR"/>
          <w:sz w:val="24"/>
          <w:szCs w:val="24"/>
        </w:rPr>
        <w:t>останцы. Впереди виднеется высокий и крутой подъем по следующей морене к оз.Подкова</w:t>
      </w:r>
      <w:r>
        <w:rPr>
          <w:sz w:val="24"/>
          <w:szCs w:val="24"/>
        </w:rPr>
        <w:t>.</w:t>
      </w:r>
      <w:r>
        <w:rPr>
          <w:rFonts w:eastAsia="TIMES NEW ROMAN CYR" w:cs="TIMES NEW ROMAN CYR" w:ascii="TIMES NEW ROMAN CYR" w:hAnsi="TIMES NEW ROMAN CYR"/>
          <w:sz w:val="24"/>
          <w:szCs w:val="24"/>
        </w:rPr>
        <w:t xml:space="preserve"> По морене стекает ручей. Поднимаемся слева от него. Подъем по разрушенным скалам, крутому крупному курумнику</w:t>
      </w:r>
      <w:r>
        <w:rPr>
          <w:sz w:val="24"/>
          <w:szCs w:val="24"/>
        </w:rPr>
        <w:t>.</w:t>
      </w:r>
      <w:r>
        <w:rPr>
          <w:rFonts w:eastAsia="TIMES NEW ROMAN CYR" w:cs="TIMES NEW ROMAN CYR" w:ascii="TIMES NEW ROMAN CYR" w:hAnsi="TIMES NEW ROMAN CYR"/>
          <w:sz w:val="24"/>
          <w:szCs w:val="24"/>
        </w:rPr>
        <w:t xml:space="preserve"> .Крутизна до 30°,</w:t>
      </w:r>
      <w:r>
        <w:rPr>
          <w:sz w:val="24"/>
          <w:szCs w:val="24"/>
        </w:rPr>
        <w:t xml:space="preserve"> </w:t>
      </w:r>
      <w:r>
        <w:rPr>
          <w:rFonts w:eastAsia="TIMES NEW ROMAN CYR" w:cs="TIMES NEW ROMAN CYR" w:ascii="TIMES NEW ROMAN CYR" w:hAnsi="TIMES NEW ROMAN CYR"/>
          <w:sz w:val="24"/>
          <w:szCs w:val="24"/>
        </w:rPr>
        <w:t>иногда и больше. Скалы всегда при желании можно обойти</w:t>
      </w:r>
      <w:r>
        <w:rPr>
          <w:sz w:val="24"/>
          <w:szCs w:val="24"/>
        </w:rPr>
        <w:t xml:space="preserve">. </w:t>
      </w:r>
      <w:r>
        <w:rPr>
          <w:rFonts w:eastAsia="TIMES NEW ROMAN CYR" w:cs="TIMES NEW ROMAN CYR" w:ascii="TIMES NEW ROMAN CYR" w:hAnsi="TIMES NEW ROMAN CYR"/>
          <w:sz w:val="24"/>
          <w:szCs w:val="24"/>
        </w:rPr>
        <w:t xml:space="preserve">В 5.35 х.в. поднялись к оз.Подкова. </w:t>
      </w:r>
    </w:p>
    <w:p>
      <w:pPr>
        <w:pStyle w:val="Normal"/>
        <w:spacing w:lineRule="auto" w:line="240"/>
        <w:ind w:left="-113" w:firstLine="851"/>
        <w:rPr>
          <w:sz w:val="24"/>
          <w:szCs w:val="24"/>
        </w:rPr>
      </w:pPr>
      <w:r>
        <w:rPr>
          <w:rFonts w:eastAsia="TIMES NEW ROMAN CYR" w:cs="TIMES NEW ROMAN CYR" w:ascii="TIMES NEW ROMAN CYR" w:hAnsi="TIMES NEW ROMAN CYR"/>
          <w:sz w:val="24"/>
          <w:szCs w:val="24"/>
        </w:rPr>
        <w:t>Путь к подножью ледника Долгушина (западный край озера) занял еще 20 мин. Озеро Подкова обходим слева по ходу по разрушенным скалам, курумнику. В западный край озера обрывается язык</w:t>
      </w:r>
      <w:r>
        <w:rPr>
          <w:sz w:val="24"/>
          <w:szCs w:val="24"/>
        </w:rPr>
        <w:t xml:space="preserve"> </w:t>
      </w:r>
      <w:r>
        <w:rPr>
          <w:rFonts w:eastAsia="TIMES NEW ROMAN CYR" w:cs="TIMES NEW ROMAN CYR" w:ascii="TIMES NEW ROMAN CYR" w:hAnsi="TIMES NEW ROMAN CYR"/>
          <w:sz w:val="24"/>
          <w:szCs w:val="24"/>
        </w:rPr>
        <w:t>ледника. Большая часть его покрыта мореной, но есть и участки открытого льда</w:t>
      </w:r>
      <w:r>
        <w:rPr>
          <w:sz w:val="24"/>
          <w:szCs w:val="24"/>
        </w:rPr>
        <w:t>,</w:t>
      </w:r>
      <w:r>
        <w:rPr>
          <w:rFonts w:eastAsia="TIMES NEW ROMAN CYR" w:cs="TIMES NEW ROMAN CYR" w:ascii="TIMES NEW ROMAN CYR" w:hAnsi="TIMES NEW ROMAN CYR"/>
          <w:sz w:val="24"/>
          <w:szCs w:val="24"/>
        </w:rPr>
        <w:t xml:space="preserve"> обрывающиеся в воду. Что бы пройти отсюда дальше на ледник Долгушина</w:t>
      </w:r>
      <w:r>
        <w:rPr>
          <w:sz w:val="24"/>
          <w:szCs w:val="24"/>
        </w:rPr>
        <w:t>,</w:t>
      </w:r>
      <w:r>
        <w:rPr>
          <w:rFonts w:eastAsia="TIMES NEW ROMAN CYR" w:cs="TIMES NEW ROMAN CYR" w:ascii="TIMES NEW ROMAN CYR" w:hAnsi="TIMES NEW ROMAN CYR"/>
          <w:sz w:val="24"/>
          <w:szCs w:val="24"/>
        </w:rPr>
        <w:t xml:space="preserve"> надо высоко подниматься над языком, обходя открытые участки льда. Возможно, также обходить озеро Подкова справа по ходу, оттуда выход на ледник проще. Нам же хватило зрелища озер, языка ледника. Учитывая, что от лагеря до ледника путь занял 5.55 мин. х.в. пора было возвращаться.</w:t>
      </w:r>
    </w:p>
    <w:p>
      <w:pPr>
        <w:pStyle w:val="Normal"/>
        <w:spacing w:lineRule="auto" w:line="240"/>
        <w:ind w:left="-113" w:firstLine="851"/>
        <w:rPr/>
      </w:pPr>
      <w:r>
        <w:rPr>
          <w:rFonts w:eastAsia="TIMES NEW ROMAN CYR" w:cs="TIMES NEW ROMAN CYR" w:ascii="TIMES NEW ROMAN CYR" w:hAnsi="TIMES NEW ROMAN CYR"/>
          <w:sz w:val="24"/>
          <w:szCs w:val="24"/>
        </w:rPr>
        <w:t>Возвращались тем же путем: правым берегом озер Подкова, Восьмерка к озеру Очки. Спуск до озер Очки занял 50 мин. Отсюда спускались правым берегом ручья, затем пройдя котловину, не пошли по ущелью р.Долгушина с водопадами, а вышли на его правый борт и по отрогу хребта спустились в тундру к "Двухгорбой вершине".</w:t>
      </w:r>
      <w:r>
        <w:rPr>
          <w:sz w:val="24"/>
          <w:szCs w:val="24"/>
        </w:rPr>
        <w:t xml:space="preserve"> </w:t>
      </w:r>
      <w:r>
        <w:rPr>
          <w:rFonts w:eastAsia="TIMES NEW ROMAN CYR" w:cs="TIMES NEW ROMAN CYR" w:ascii="TIMES NEW ROMAN CYR" w:hAnsi="TIMES NEW ROMAN CYR"/>
          <w:sz w:val="24"/>
          <w:szCs w:val="24"/>
        </w:rPr>
        <w:t xml:space="preserve">0сюда до лагеря шли тем же путем. В лагерь пришли в </w:t>
      </w:r>
      <w:r>
        <w:rPr>
          <w:sz w:val="24"/>
          <w:szCs w:val="24"/>
        </w:rPr>
        <w:t>11</w:t>
      </w:r>
      <w:r>
        <w:rPr>
          <w:rFonts w:eastAsia="TIMES NEW ROMAN CYR" w:cs="TIMES NEW ROMAN CYR" w:ascii="TIMES NEW ROMAN CYR" w:hAnsi="TIMES NEW ROMAN CYR"/>
          <w:sz w:val="24"/>
          <w:szCs w:val="24"/>
        </w:rPr>
        <w:t xml:space="preserve"> часов х.в.</w:t>
      </w:r>
    </w:p>
    <w:p>
      <w:pPr>
        <w:pStyle w:val="Normal"/>
        <w:spacing w:lineRule="auto" w:line="240"/>
        <w:ind w:left="-113" w:firstLine="851"/>
        <w:rPr>
          <w:sz w:val="24"/>
          <w:szCs w:val="24"/>
        </w:rPr>
      </w:pPr>
      <w:r>
        <w:rPr>
          <w:rFonts w:eastAsia="TIMES NEW ROMAN CYR" w:cs="TIMES NEW ROMAN CYR" w:ascii="TIMES NEW ROMAN CYR" w:hAnsi="TIMES NEW ROMAN CYR"/>
          <w:sz w:val="24"/>
          <w:szCs w:val="24"/>
        </w:rPr>
        <w:t>Составила Александрова Надежда.</w:t>
      </w:r>
    </w:p>
    <w:p>
      <w:pPr>
        <w:pStyle w:val="Normal"/>
        <w:spacing w:lineRule="auto" w:line="240"/>
        <w:ind w:left="-113" w:firstLine="567"/>
        <w:rPr>
          <w:sz w:val="24"/>
          <w:szCs w:val="24"/>
        </w:rPr>
      </w:pPr>
      <w:r>
        <w:rPr>
          <w:sz w:val="24"/>
          <w:szCs w:val="24"/>
        </w:rPr>
      </w:r>
    </w:p>
    <w:p>
      <w:pPr>
        <w:pStyle w:val="Normal"/>
        <w:spacing w:lineRule="auto" w:line="240"/>
        <w:ind w:left="-113" w:firstLine="567"/>
        <w:jc w:val="center"/>
        <w:rPr>
          <w:sz w:val="24"/>
          <w:szCs w:val="24"/>
        </w:rPr>
      </w:pPr>
      <w:r>
        <w:rPr>
          <w:rFonts w:eastAsia="TIMES NEW ROMAN CYR" w:cs="TIMES NEW ROMAN CYR" w:ascii="TIMES NEW ROMAN CYR" w:hAnsi="TIMES NEW ROMAN CYR"/>
          <w:sz w:val="24"/>
          <w:szCs w:val="24"/>
        </w:rPr>
        <w:t xml:space="preserve">9 августа 1990г. </w:t>
      </w:r>
    </w:p>
    <w:p>
      <w:pPr>
        <w:pStyle w:val="Normal"/>
        <w:spacing w:lineRule="auto" w:line="240"/>
        <w:ind w:left="-113" w:firstLine="567"/>
        <w:jc w:val="center"/>
        <w:rPr>
          <w:sz w:val="24"/>
          <w:szCs w:val="24"/>
        </w:rPr>
      </w:pPr>
      <w:r>
        <w:rPr>
          <w:rFonts w:eastAsia="TIMES NEW ROMAN CYR" w:cs="TIMES NEW ROMAN CYR" w:ascii="TIMES NEW ROMAN CYR" w:hAnsi="TIMES NEW ROMAN CYR"/>
          <w:sz w:val="24"/>
          <w:szCs w:val="24"/>
        </w:rPr>
        <w:t xml:space="preserve">р.Б.Кара - оз. Б.Щучье </w:t>
      </w:r>
    </w:p>
    <w:p>
      <w:pPr>
        <w:pStyle w:val="Normal"/>
        <w:spacing w:lineRule="auto" w:line="240"/>
        <w:ind w:left="-113" w:firstLine="567"/>
        <w:jc w:val="center"/>
        <w:rPr>
          <w:sz w:val="24"/>
          <w:szCs w:val="24"/>
        </w:rPr>
      </w:pPr>
      <w:r>
        <w:rPr>
          <w:rFonts w:eastAsia="TIMES NEW ROMAN CYR" w:cs="TIMES NEW ROMAN CYR" w:ascii="TIMES NEW ROMAN CYR" w:hAnsi="TIMES NEW ROMAN CYR"/>
          <w:sz w:val="24"/>
          <w:szCs w:val="24"/>
        </w:rPr>
        <w:t>прошли 17 км за 5.03 х.в.</w:t>
      </w:r>
    </w:p>
    <w:p>
      <w:pPr>
        <w:pStyle w:val="Normal"/>
        <w:spacing w:lineRule="auto" w:line="240"/>
        <w:ind w:left="-113" w:firstLine="851"/>
        <w:jc w:val="both"/>
        <w:rPr/>
      </w:pPr>
      <w:r>
        <w:rPr>
          <w:rFonts w:eastAsia="TIMES NEW ROMAN CYR" w:cs="TIMES NEW ROMAN CYR" w:ascii="TIMES NEW ROMAN CYR" w:hAnsi="TIMES NEW ROMAN CYR"/>
          <w:sz w:val="24"/>
          <w:szCs w:val="24"/>
        </w:rPr>
        <w:t>От места стоянки идем на восток (Аз.</w:t>
      </w:r>
      <w:r>
        <w:rPr>
          <w:sz w:val="24"/>
          <w:szCs w:val="24"/>
        </w:rPr>
        <w:t>=</w:t>
      </w:r>
      <w:r>
        <w:rPr>
          <w:rFonts w:eastAsia="TIMES NEW ROMAN CYR" w:cs="TIMES NEW ROMAN CYR" w:ascii="TIMES NEW ROMAN CYR" w:hAnsi="TIMES NEW ROMAN CYR"/>
          <w:sz w:val="24"/>
          <w:szCs w:val="24"/>
        </w:rPr>
        <w:t xml:space="preserve">100°) по левому берегу р.Б. Кара. Вскоре вышли на вездеходный тракт, идущий вверх по долине. Он хорошо заметен, на нем много следов оленей. Видно недавно по долине перегоняли стадо. Тундра, ровная, сухая с карликовой березкой и черникой. Долина реки делает петлю налево. Решаем срезать ее по правому берегу. В 0.40 х.в. оставляем тракт, и переправляемся на левый берег Б.Кары (глубина </w:t>
      </w:r>
      <w:r>
        <w:rPr>
          <w:sz w:val="24"/>
          <w:szCs w:val="24"/>
        </w:rPr>
        <w:t xml:space="preserve">- </w:t>
      </w:r>
      <w:r>
        <w:rPr>
          <w:rFonts w:eastAsia="TIMES NEW ROMAN CYR" w:cs="TIMES NEW ROMAN CYR" w:ascii="TIMES NEW ROMAN CYR" w:hAnsi="TIMES NEW ROMAN CYR"/>
          <w:sz w:val="24"/>
          <w:szCs w:val="24"/>
        </w:rPr>
        <w:t xml:space="preserve">0,35 м, ширина </w:t>
      </w:r>
      <w:r>
        <w:rPr>
          <w:sz w:val="24"/>
          <w:szCs w:val="24"/>
        </w:rPr>
        <w:t>- 10</w:t>
      </w:r>
      <w:r>
        <w:rPr>
          <w:rFonts w:eastAsia="TIMES NEW ROMAN CYR" w:cs="TIMES NEW ROMAN CYR" w:ascii="TIMES NEW ROMAN CYR" w:hAnsi="TIMES NEW ROMAN CYR"/>
          <w:sz w:val="24"/>
          <w:szCs w:val="24"/>
        </w:rPr>
        <w:t xml:space="preserve"> м, течение слабое). После переправы идем левой террасой, срезая петлю долины. Вскоре выходим на вездеходный след. Идти хорошо, лишь изредка проходим заболоченные участки и притоки. Перевальной седловины, как таковой почти нет. Очень пологий подъем и спуск. Лишь выйдя к притоку р.Пырь-Яга-Тоня,</w:t>
      </w:r>
      <w:r>
        <w:rPr>
          <w:sz w:val="24"/>
          <w:szCs w:val="24"/>
        </w:rPr>
        <w:t xml:space="preserve"> </w:t>
      </w:r>
      <w:r>
        <w:rPr>
          <w:rFonts w:eastAsia="TIMES NEW ROMAN CYR" w:cs="TIMES NEW ROMAN CYR" w:ascii="TIMES NEW ROMAN CYR" w:hAnsi="TIMES NEW ROMAN CYR"/>
          <w:sz w:val="24"/>
          <w:szCs w:val="24"/>
        </w:rPr>
        <w:t>узнаешь что ты на перевале. Вездеходный тракт на этом участке так и идет левым берегом, обходя заболоченные участки.</w:t>
      </w:r>
    </w:p>
    <w:p>
      <w:pPr>
        <w:pStyle w:val="Normal"/>
        <w:spacing w:lineRule="auto" w:line="240"/>
        <w:ind w:left="-113" w:firstLine="851"/>
        <w:jc w:val="both"/>
        <w:rPr/>
      </w:pPr>
      <w:r>
        <w:rPr>
          <w:rFonts w:eastAsia="TIMES NEW ROMAN CYR" w:cs="TIMES NEW ROMAN CYR" w:ascii="TIMES NEW ROMAN CYR" w:hAnsi="TIMES NEW ROMAN CYR"/>
          <w:sz w:val="24"/>
          <w:szCs w:val="24"/>
        </w:rPr>
        <w:t>На перевале стоит тур, но записки в нем не было. До перевала шли от стоянки 2.07 х.в.</w:t>
      </w:r>
      <w:r>
        <w:rPr>
          <w:sz w:val="24"/>
          <w:szCs w:val="24"/>
        </w:rPr>
        <w:t xml:space="preserve"> </w:t>
      </w:r>
      <w:r>
        <w:rPr>
          <w:rFonts w:eastAsia="TIMES NEW ROMAN CYR" w:cs="TIMES NEW ROMAN CYR" w:ascii="TIMES NEW ROMAN CYR" w:hAnsi="TIMES NEW ROMAN CYR"/>
          <w:sz w:val="24"/>
          <w:szCs w:val="24"/>
        </w:rPr>
        <w:t>От перевала вышли на правый берег правого притока р.Пырь-Яга-Тоня. Он сильно заболочен, приходится резко уйти вправо на склон. Здесь</w:t>
      </w:r>
      <w:r>
        <w:rPr>
          <w:sz w:val="24"/>
          <w:szCs w:val="24"/>
        </w:rPr>
        <w:t xml:space="preserve"> </w:t>
      </w:r>
      <w:r>
        <w:rPr>
          <w:rFonts w:eastAsia="TIMES NEW ROMAN CYR" w:cs="TIMES NEW ROMAN CYR" w:ascii="TIMES NEW ROMAN CYR" w:hAnsi="TIMES NEW ROMAN CYR"/>
          <w:sz w:val="24"/>
          <w:szCs w:val="24"/>
        </w:rPr>
        <w:t>вышли на вездеходный тракт и дальше идем по нему (Аз=62</w:t>
      </w:r>
      <w:r>
        <w:rPr>
          <w:sz w:val="24"/>
          <w:szCs w:val="24"/>
        </w:rPr>
        <w:t>°).</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53 х.в. подходим к долине р.Пырь-Яга-Тоня, тракт переходит на левый берег притока. Оставляем тракт, идем напрямик, срезая угол, что бы выйти в долину р.Пырь-Яга-Тоня. В результате вышли на осыпной склон, по которому спустились (20°) в долину.</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ина р.Пырь-Яга-Тоня довольно широкая и ровная. Много морошки и голубики. По долине совершенно самостоятельно "хаотично" и параллельно текут ручьи. Тракт идет посередине долины, постепенно расходясь в разные стороны и теряясь. После этого идем, стараясь придерживаться правого борта долины. Идти здесь лучше вдоль границы осыпи и тундры. Много заболоченных участков, ручьев, зарослей высокой ивки, полярной ольхи. За ним километра два до озера Б.Щучье – открытое заболоченное пространство. Много голубики и грибо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верный берег озера Б.Щучье – безлесый, кустарник ольхи и ивы растет на северо-западном его берегу. Сюда пришли в 5,03 х.в. Место для стоянки традиционное. Здесь из камней выложен камин, остались дрова, много консервных банок.</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Стешукова Наташа.</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firstLine="851"/>
        <w:jc w:val="both"/>
        <w:rPr>
          <w:sz w:val="24"/>
          <w:szCs w:val="24"/>
        </w:rPr>
      </w:pPr>
      <w:r>
        <w:rPr>
          <w:sz w:val="24"/>
          <w:szCs w:val="24"/>
        </w:rPr>
      </w:r>
    </w:p>
    <w:p>
      <w:pPr>
        <w:pStyle w:val="Normal"/>
        <w:suppressAutoHyphens w:val="true"/>
        <w:spacing w:lineRule="auto" w:line="240"/>
        <w:ind w:left="-113"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августа 1990 г.</w:t>
      </w:r>
    </w:p>
    <w:p>
      <w:pPr>
        <w:pStyle w:val="Normal"/>
        <w:suppressAutoHyphens w:val="true"/>
        <w:spacing w:lineRule="auto" w:line="240"/>
        <w:ind w:left="-113"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ка</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ирали голубику, бруснику, грибы. Утром банный день.</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firstLine="851"/>
        <w:jc w:val="both"/>
        <w:rPr>
          <w:sz w:val="24"/>
          <w:szCs w:val="24"/>
        </w:rPr>
      </w:pPr>
      <w:r>
        <w:rPr>
          <w:sz w:val="24"/>
          <w:szCs w:val="24"/>
        </w:rPr>
      </w:r>
    </w:p>
    <w:p>
      <w:pPr>
        <w:pStyle w:val="Normal"/>
        <w:suppressAutoHyphens w:val="true"/>
        <w:spacing w:lineRule="auto" w:line="240"/>
        <w:ind w:left="-113"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августа 1990 г.</w:t>
      </w:r>
    </w:p>
    <w:p>
      <w:pPr>
        <w:pStyle w:val="Normal"/>
        <w:suppressAutoHyphens w:val="true"/>
        <w:spacing w:lineRule="auto" w:line="240"/>
        <w:ind w:left="-113"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 Б.Щучье – р. М.Щучья</w:t>
      </w:r>
    </w:p>
    <w:p>
      <w:pPr>
        <w:pStyle w:val="Normal"/>
        <w:suppressAutoHyphens w:val="true"/>
        <w:spacing w:lineRule="auto" w:line="240"/>
        <w:ind w:left="-113"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22 км за 7,07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места стоянки идем по правому берегу Б.Щучьего озера. Озеро заполняет тектоническую впадину, это самое глубокое озеро на Полярном Урале – его глубина достигает 136 метров. Оно протянулось на 13 км, находится на высоте 190 м над уровнем моря. Северо-западный берег озера покрыт курумником, идем здесь вдоль самой воды, тропы нет. Через 2,30 х.в. впереди показывается распадрк перевала Щучьего, ведущего в р.Приозерный и к леднику Щучьему.</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западного берега озера отсюда начинает меняться: он становиться пологий, появляется трава, затем и кустарник. Идти можно как по полосе пляжа, так и по тундре. Появляются тропы, а затем (недалеко от южного края озера) и вездеходный след. Все озеро прошли за 4,30 х.в.</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Из него вытекает довольно полноводная р.Б.Щучья. Здесь же на правом берегу реки стоят 3 балка. В этом  месте вездеходная дорога от ст.110 км (пос.Полярный) переходит на левый берег и идет по восточному берегу оз.Б.Щучье. По этой дороге снабжаются все геологические поселки и базы</w:t>
      </w:r>
      <w:r>
        <w:rPr>
          <w:sz w:val="24"/>
          <w:szCs w:val="24"/>
        </w:rPr>
        <w:t xml:space="preserve"> </w:t>
      </w:r>
      <w:r>
        <w:rPr>
          <w:rFonts w:eastAsia="TIMES NEW ROMAN CYR" w:cs="TIMES NEW ROMAN CYR" w:ascii="TIMES NEW ROMAN CYR" w:hAnsi="TIMES NEW ROMAN CYR"/>
          <w:sz w:val="24"/>
          <w:szCs w:val="24"/>
        </w:rPr>
        <w:t>от ст.110 км до Карского моря.</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продолжаем свой путь по вездеходной дороге (Аз.=170°). Она постепенно отходит от р. Б.Щучья и в 4.45 х.в. выводит к р. Приозерному. Ручей довольно полноводный. Отошли еще выше по течению метров 100 и перешли через несколько проток ручья. Глубина до 40 см., течение быстрое.</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я идти по дороге, в 5.10 х.в. подошли к р. М.Щучья. Река здесь разбивается на два потока, огибающих небольшой останец. Каждый поток в свою очередь разливается на множество проток. Лавируя и выбирая где помельче, за 15 мин прошли все эти протоки (глубина до 40 см, течение слабое).</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ый берег р. М.Щучья в этом месте - крутой. Дорога поднимается в лоб на него и уходит дальше на юг. Здесь нам пришлось покинуть дорогу. Верхом, не спускаясь к реке, идем по тундре без тропы. Идти легко, невысокий кустарник, сухо. Через 10 мин терраса, по которой мы идем, сбрасывает высоту. Спустились вниз в заболоченную котловину, пройдя которую, неожиданно вышли на вездеходный тракт (6.15 х.в.) пришедший слева (с В). Идем по тракту вдоль правого берега р. М.Щучьей. Высокий кустарник, сыро. В 7.00 показывается правый приток р.М. Щучьей. Что бы спрятаться от сильного ветра, пришлось встать на стрелке между р. М.Щучьей и ее правым притоком, перейдя его (брод глубиной 0,3 м). Здесь - высокий кустарник, удалось найти ровную площадку под палатку.</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тавила Клиорина Татьяна. </w:t>
      </w:r>
    </w:p>
    <w:p>
      <w:pPr>
        <w:pStyle w:val="Normal"/>
        <w:suppressAutoHyphens w:val="true"/>
        <w:spacing w:lineRule="auto" w:line="240"/>
        <w:ind w:left="-11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center"/>
        <w:rPr/>
      </w:pPr>
      <w:r>
        <w:rPr>
          <w:rFonts w:eastAsia="TIMES NEW ROMAN CYR" w:cs="TIMES NEW ROMAN CYR" w:ascii="TIMES NEW ROMAN CYR" w:hAnsi="TIMES NEW ROMAN CYR"/>
          <w:sz w:val="24"/>
          <w:szCs w:val="24"/>
        </w:rPr>
        <w:t>12 августа 1990 г</w:t>
      </w:r>
      <w:r>
        <w:rPr>
          <w:sz w:val="24"/>
          <w:szCs w:val="24"/>
        </w:rPr>
        <w:t>.</w:t>
      </w:r>
    </w:p>
    <w:p>
      <w:pPr>
        <w:pStyle w:val="Normal"/>
        <w:suppressAutoHyphens w:val="true"/>
        <w:spacing w:lineRule="auto" w:line="240"/>
        <w:ind w:left="-113" w:firstLine="6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М.Щучья - оз. М.Щучье (радиально)</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28 км за 8.08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наша задача: забрать заброску продуктов, оставленную 5 августа на перевале Европа-Азия и посмотреть М.Щучье озеро.</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места стоянки выходим на вездеходный тракт и продолжаем движение, по нему на запад. Тракт довольно грязный, много ручьев и болот. Идем правым берегом р. М.Щучья. В 0.42 х.в. от него влево (Аз.=227°) отходит менее заметный вездеходный тракт в долину р.М.Уса. </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ем идти к М.Щучьему озеру и в 1.30 выходим к южному краю озера. М.Щучье озеро меньше, чем Б.Щучье. Оно расположено так же в тектонической впадине, не высоте 270 м над уровнем моря. Из озера вытекает река М.Щучья. Вездеходный тракт в этом месте переходит через реку и идет дальше восточным берегом озера.</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е решаем пройти западным берегом. Оставив тракт, в 1.38 х.в. подошли к р. Глетчерному, который течет с ледника МГУ. Ручей полноводный, вода мутная от ледниковой пыли. Перешли все его три протока по камням. Вдоль берега озера сначала идет тропа, затем пропадает в курумнике. Большую часть пути идем по курумнику, иногда проходя участки свежих осыпей. Путь довольно утомительный и однообразный.</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55 доходим до северного края озера. К перевалу Европа-Азия идем напрямик по болоту, затем выходя на склон перевала. Подъем очень простой, по траве, обходя осыпи, крутизна 10-15°. На перевале были в 4.11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роска оказалась на месте. Разобрав продукты по рюкзакам, спустились обратно к северному берегу М.Щучьего озера. Здесь стояла группа туристов Калининского района. Есть небольшие участки кустарника, дрова собрать можно.</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льнейший путь - по левому, восточному берегу М.Щучьего озера. Идем по вездеходному тракту. Идти лучше. Тракт срезает мысы озера. На восточном берегу озера больше дров. Проходим участки высокой ольхи. На курумнике тракт менее заметен, здесь нужна внимательность. </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6.14 х.в. прошли озеро и подошли к переправе через р.М.Щучья. По рассказам, глубина брода здесь - до I м. На наше счастье, чуть ниже ночевала группа туристов водников из г.Троицка Челябинской области. Они переправили нас на правый берег р.М.Щучьей на своей лодке. Переправа заняла 18 минут. Отсюда до лагеря прошли тем же вездеходным трактом за 1.29 х.в.</w:t>
      </w:r>
    </w:p>
    <w:p>
      <w:pPr>
        <w:pStyle w:val="FR1"/>
        <w:suppressAutoHyphens w:val="true"/>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Харламова Мария.</w:t>
      </w:r>
    </w:p>
    <w:p>
      <w:pPr>
        <w:pStyle w:val="FR1"/>
        <w:suppressAutoHyphens w:val="true"/>
        <w:ind w:left="-11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uppressAutoHyphens w:val="true"/>
        <w:ind w:left="-113" w:hanging="0"/>
        <w:jc w:val="both"/>
        <w:rPr>
          <w:sz w:val="24"/>
          <w:szCs w:val="24"/>
        </w:rPr>
      </w:pPr>
      <w:r>
        <w:rPr>
          <w:sz w:val="24"/>
          <w:szCs w:val="24"/>
        </w:rPr>
      </w:r>
    </w:p>
    <w:p>
      <w:pPr>
        <w:pStyle w:val="Normal"/>
        <w:suppressAutoHyphens w:val="true"/>
        <w:spacing w:lineRule="auto" w:line="240"/>
        <w:ind w:left="-113" w:hanging="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августа 1990 г.</w:t>
      </w:r>
    </w:p>
    <w:p>
      <w:pPr>
        <w:pStyle w:val="Normal"/>
        <w:suppressAutoHyphens w:val="true"/>
        <w:spacing w:lineRule="auto" w:line="240"/>
        <w:ind w:left="-113" w:hanging="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ка.</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редыдущих дня были достаточно насыщенными и вынудили нас сделать дневку, вместо радиального выхода к леднику МГУ.</w:t>
      </w:r>
    </w:p>
    <w:p>
      <w:pPr>
        <w:pStyle w:val="Normal"/>
        <w:suppressAutoHyphens w:val="true"/>
        <w:spacing w:lineRule="auto" w:line="240"/>
        <w:ind w:left="-113" w:firstLine="7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hanging="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августа 1990 г.</w:t>
      </w:r>
    </w:p>
    <w:p>
      <w:pPr>
        <w:pStyle w:val="Normal"/>
        <w:suppressAutoHyphens w:val="true"/>
        <w:spacing w:lineRule="auto" w:line="240"/>
        <w:ind w:left="-113" w:hanging="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М.Щучья - р.М.Уса.</w:t>
      </w:r>
    </w:p>
    <w:p>
      <w:pPr>
        <w:pStyle w:val="Normal"/>
        <w:suppressAutoHyphens w:val="true"/>
        <w:spacing w:lineRule="auto" w:line="240"/>
        <w:ind w:left="-113" w:hanging="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20 км за 5.35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места стоянки вдоль левого берега притока р.М.Щучьей вышли на вездеходный тракт, по которому шли позавчера, за заброской. В 0.25 х.в. подошли к развилки вездеходных трактов и повернули на левый – к р.М.Уса (Аз.= 227°). Этот тракт менее назжен, довольно грязный. Тракт идет террасой г.897,6 заболоченной и рассекаемой многочисленными ручьями, полого набирая высоту. В 1.32 х.в. достигли водораздела с р.М.Усой. Так же незаметно стали спускаться в широкую долину М.Усы. </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01 х.в. тракт вывел к р. М.Уса, которая в этом месте делает резкий поворот с севера на запад, огибая каменистую гряду на левом берегу. Тракт продолжает идти правым берегом реки, а мы переходим реку вброд (глубина - 0,4м, течение быстрое), а затем без тропы идем левым берегом.</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ина широкая, ровная, поросла кустарником, параллельно основной реке текут еще ручейки. Встречаются и пропадают тропы.</w:t>
      </w:r>
    </w:p>
    <w:p>
      <w:pPr>
        <w:pStyle w:val="Normal"/>
        <w:suppressAutoHyphens w:val="true"/>
        <w:spacing w:lineRule="auto" w:line="240"/>
        <w:ind w:left="-113" w:firstLine="851"/>
        <w:jc w:val="both"/>
        <w:rPr/>
      </w:pPr>
      <w:r>
        <w:rPr>
          <w:rFonts w:eastAsia="TIMES NEW ROMAN CYR" w:cs="TIMES NEW ROMAN CYR" w:ascii="TIMES NEW ROMAN CYR" w:hAnsi="TIMES NEW ROMAN CYR"/>
          <w:sz w:val="24"/>
          <w:szCs w:val="24"/>
        </w:rPr>
        <w:t>Ближе к озеру Усьва-ты пересекаем сильно заболоченную тундру. Озеро Усьва-ты довольно большое, шириной до 1км, длиной до 3 км, К озеру вышли в 3.25 х.в. Обходим берегом, иногда идти приходится вдоль самой воды по курумнику. В конце озера (4.15 х.в.) вышли на вездеходный след, пришедший слева. Ниже озера – хорошее место для ночевки: высокие кусты ольхи, ровные площадки</w:t>
      </w:r>
      <w:r>
        <w:rPr>
          <w:sz w:val="24"/>
          <w:szCs w:val="24"/>
        </w:rPr>
        <w:t>.</w:t>
      </w:r>
    </w:p>
    <w:p>
      <w:pPr>
        <w:pStyle w:val="FR2"/>
        <w:suppressAutoHyphens w:val="true"/>
        <w:spacing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ем идти по тракту (Аз =265°). Показанный на карте левый приток М.Усы, впадающий ниже оз. Усьва-ты, высох. Проходим лишь несколько сухих русел ручья. Тракт идет по сухой ровной тундре, поросшей карликовой березкой.</w:t>
      </w:r>
    </w:p>
    <w:p>
      <w:pPr>
        <w:pStyle w:val="FR2"/>
        <w:suppressAutoHyphens w:val="true"/>
        <w:spacing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5.25 х.в. подошли к р. Неожиданному, ведущему на перевал Неожиданному. Тракт переходит его в 1км выше устья. Глубина брода 0,3 м, течение среднее. Пройдя по тракту еще 10 мин, стали искать место для ночевки. Левый берег р.М. Уса зарос высоким кустарником ивы, но нелегко найти ровную площадку для палатки. На ночлег остановились на острове М. Усы, как обычно, спрятавшись от ветра в кустах.</w:t>
      </w:r>
    </w:p>
    <w:p>
      <w:pPr>
        <w:pStyle w:val="FR2"/>
        <w:suppressAutoHyphens w:val="true"/>
        <w:spacing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Кокорева Елена</w:t>
      </w:r>
    </w:p>
    <w:p>
      <w:pPr>
        <w:pStyle w:val="Normal"/>
        <w:suppressAutoHyphens w:val="true"/>
        <w:spacing w:lineRule="auto" w:line="240"/>
        <w:ind w:left="-11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августа 1990 г.</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М.Уса – район оз. Плауи</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13 км за 3 час. 45 мин.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места стоянки вновь вышли на вездеходный тракт. Продолжаем идти по нему вниз вдоль р. М.Усы. Переходим несколько притоков. Долина реки широкая, тракт идет в стороне от реки. В 0.38 х.в. подошли под перевал между вершинами 607 и 737. Покидаем тракт и идем к перевалу. Подъем на перевал довольно простой, крутизна до 15°, тропы нет, идем стараясь обходить заросли ивы.</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альная седловина – широкая, покрыта травой. Переваливать через нее можно в любом месте, лучше под склоном г. 607. Подъем на перевал занял 50 минут.</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к в перевала в долину лев. притока р.М.Усы простой; по некрутому травянистому склону. Спуск занял 12 мин. Сразу же перешли приток и стали опускаться по его левому берегу.</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 чае 25 мин. х.в. подошли к притоку, текущему с Ю-В. Он довольно многоводный, течет в глубоком каньоне. Перешли его в самом устье. Выбравшиеь из ущелья ручья, оставляем его и, огибая отрог г. 588, поворачиваем на Ю-3.</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ндра между р.М.Карой и р. Чан-Шор заболочена и покрыта множеством озер, ручьями, протоками.</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здесь удобнее прижимаясь к подножью г.558, в тоже время стараясь не набирать высоту. Со склона г. 558 красивыми водопадами стекают ручьи. Вскоре выходим на вездеходный след, ведущий к Чан-Шор. По нему идти легче, лишь в высоком кустарнике нужно быть внимательным чтобы его не потерять. В З ч.45 мин. х.в. вышли к ольховым зарослям. Здесь и заночевали, спрятавшись от ветра в кусты. Воду брали из ближайшего озера.</w:t>
      </w:r>
    </w:p>
    <w:p>
      <w:pPr>
        <w:pStyle w:val="Normal"/>
        <w:suppressAutoHyphens w:val="true"/>
        <w:spacing w:lineRule="auto" w:line="240"/>
        <w:ind w:left="-113" w:firstLine="7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firstLine="780"/>
        <w:jc w:val="both"/>
        <w:rPr>
          <w:sz w:val="24"/>
          <w:szCs w:val="24"/>
        </w:rPr>
      </w:pPr>
      <w:r>
        <w:rPr>
          <w:sz w:val="24"/>
          <w:szCs w:val="24"/>
        </w:rPr>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августа 1990 г.</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н оз. Плаун - р. Чан - Шор - ледник Ковальского (рад.)</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13 км        за 7.16 х.в.</w:t>
      </w:r>
    </w:p>
    <w:p>
      <w:pPr>
        <w:pStyle w:val="Normal"/>
        <w:suppressAutoHyphens w:val="true"/>
        <w:spacing w:lineRule="auto" w:line="240"/>
        <w:ind w:left="-113" w:firstLine="8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места стоянки продолжаем путь на Ю-З в сторону долину р. Чан Шор. Вскоре вездеходный след, по которому мы шли, теряется, идем напрямик тундрою, изредка выходя на тропы. Идти легко, почтя везде сухо, низкий кустарник. Постепенно поворачиваем на юг в долину р. Чан Шор. Идти здесь лучше долиной, не выходя к самому ручью, пойма которого заболочена и заросла кустарником. В долине много грибов, черники. В 1.06 х.в. перешли вброд (глубина 30 см) правый приток Чан Шора, текущего из распадка вершины 918. Выше Чан Шор делает большую петлю влево (по ходу). Чтобы срезать петлю, переходим ручей (глубина 40 см, течение среднее). По левому берегу идет слабая тропа.</w:t>
      </w:r>
    </w:p>
    <w:p>
      <w:pPr>
        <w:pStyle w:val="Normal"/>
        <w:suppressAutoHyphens w:val="true"/>
        <w:spacing w:lineRule="auto" w:line="240"/>
        <w:ind w:left="-113" w:firstLine="8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хода 0,5 км до оз. Чан-Шор, в 1.20 х.в. у береговой террасы разбили лагерь. Отсюда совершили радиальный выход на ледник Ковальского.</w:t>
      </w:r>
    </w:p>
    <w:p>
      <w:pPr>
        <w:pStyle w:val="Normal"/>
        <w:suppressAutoHyphens w:val="true"/>
        <w:spacing w:lineRule="auto" w:line="240"/>
        <w:ind w:left="-113" w:firstLine="8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м левым берегом р. Чан-Шор. Он заболочен, зарос березкой. Через 10 мин. вышли к ручью, вытекающего из озера Чан-Ты. Ручей полноводный, глубиною 35 см. Перешли его, продолжаем идти левым берегом. Долина ручья от оз. Чан-Шор до притока, текущего с перевала Обручева, заросла кустами ивы, березки, пересечена множеством проток и притоков, пробираться здесь тяжело. В 1.50 х.в. подошли к слиянию двух ручьев: с пер. Обручева и с ледников Берга и Ковальского.</w:t>
      </w:r>
    </w:p>
    <w:p>
      <w:pPr>
        <w:pStyle w:val="Normal"/>
        <w:suppressAutoHyphens w:val="true"/>
        <w:spacing w:lineRule="auto" w:line="240"/>
        <w:ind w:left="-113" w:firstLine="8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им ручей Ковальского. Выше ручей течет каскадом водопадов в каньоне, прорезая старую конечную морену ледника Лепехина. Идем здесь правым его берегом то у самой воды, то обходя водопады выше по осыпям. Каньон ручья очень живописный. Выше долина выполаживается. В 2,25 х.в. подошли к слиянию ручьев, текущих с ледника Берга (левым по ходу) и с ледника Ковальского. По ручью Ковальского начинаем подъем на водораздел между этими ручьями. Ручей течет водопадами в небольшом ущелье, по правому берегу его лежат снежники, образуя снежные мосты. Идем правым берегом то по осыпи, то снежниками.</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Поднявшись по долине ручья выше снежников начинаем подъем на водораздел (Аз=110°). Подъем по живой средней осыпи, крутизна склона 20°, выше склон постепенно выполажнвается. Наверху - ровный заболоченный луг, за ним – большой снежник. Чтобы увидеть ледник Берга надо подняться по осыпи над смежником и выйти на Ю-В край водораздела. Идем по средней неподвижной осыпи крутизной 5–10°. В 3.50 х.в. вышли на край водораздела. Впереди на склоне хребта – ледник Берга. Левее просматривается перевал на ледник Обручева. Водораздел отсюда переходит в скальный гребень, ведущий к вершине 1124.</w:t>
      </w:r>
    </w:p>
    <w:p>
      <w:pPr>
        <w:pStyle w:val="FR2"/>
        <w:suppressAutoHyphens w:val="true"/>
        <w:spacing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водораздела спустились вниз к леднику Ковальского. Спуск крутизной до 30°, по средний осыпи и участками травы. Обходя озеро выше и слева, постепенно спустились на ледник.</w:t>
      </w:r>
    </w:p>
    <w:p>
      <w:pPr>
        <w:pStyle w:val="FR2"/>
        <w:suppressAutoHyphens w:val="true"/>
        <w:spacing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часть ледника лежит на склоне цирка, затем горизонтальный участок и ледник спускается в озеро, причем язык ледника лежит в воде. Обламываясь, эти части ледника образуют айсберги. Вот и сейчас по озеру плавает несколько айсбергов. Горизонтальный участок ледника открыт (без снега и камней), лед изрезан множеством ручейков. Погуляв по леднику, начинаем обратный путь (ходовое время 4.20).</w:t>
      </w:r>
    </w:p>
    <w:p>
      <w:pPr>
        <w:pStyle w:val="FR2"/>
        <w:suppressAutoHyphens w:val="true"/>
        <w:spacing w:before="0" w:after="0"/>
        <w:ind w:left="-113" w:firstLine="8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еро под ледником обошли правым берегом по живой средней осыпи. Дальше идем правым берегом ручья, долина которого постепенно поворачивает направо и переходит в ущелье. По ущелью спускаемся правым берегом осыпью и снежниками. В 5.15 х.в. спустились к слиянию ручьев Берга и Ковальского.</w:t>
      </w:r>
    </w:p>
    <w:p>
      <w:pPr>
        <w:pStyle w:val="FR2"/>
        <w:suppressAutoHyphens w:val="true"/>
        <w:spacing w:before="0" w:after="0"/>
        <w:ind w:left="-113" w:firstLine="8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братном пути решаем посмотреть на ледник Лепехина, который находятся в глухом цирке к 3 от ручья. Продолжаем идти вниз по ручью левым его берегом. В 5.40 перешли непоказанный на карте ручей, крутой, с водопадами, стекающий с хребта. Подходя к старой конечной морене ледника Лепехина, ушли от ручья и стали подниматься на морену (Аз=320°). Подъем несложный, крутизна до 20°, травянистые участки, осыпи. Поверхность морены неровная, идем то набирая, то сбрасывая высоту. Слева от нас – глухой цирк с отвесными стенами, на склоне которого лежит ледник Лепехина.</w:t>
      </w:r>
    </w:p>
    <w:p>
      <w:pPr>
        <w:pStyle w:val="FR2"/>
        <w:suppressAutoHyphens w:val="true"/>
        <w:spacing w:before="0" w:after="0"/>
        <w:ind w:left="-113" w:firstLine="8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ледника вытекает ручей, впадающий в моренное озеро. К озеру вышли в 6.25 х.в. Оно лежит в котловине, из него ручьи не вытекают, по всей видимости вода просачивается под камнями.</w:t>
      </w:r>
    </w:p>
    <w:p>
      <w:pPr>
        <w:pStyle w:val="FR2"/>
        <w:suppressAutoHyphens w:val="true"/>
        <w:spacing w:before="0" w:after="0"/>
        <w:ind w:left="-113" w:firstLine="8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15 мин движения по морене и мы вновь спускаемая в долину ручья Ковальского ниже водопада. Отсюда до лагеря шли по левому берегу долины, стараясь обойти все протока в болота долины р. Чан-Шор. В 7.00 х.в. вышли к озеру Чан-Шор. Из озера вытекает ручей, который легко перепрыгнуть в этом месте. Долина озера безлесная, но много дров ниже по долине ручья.</w:t>
      </w:r>
    </w:p>
    <w:p>
      <w:pPr>
        <w:pStyle w:val="FR2"/>
        <w:suppressAutoHyphens w:val="true"/>
        <w:spacing w:before="0" w:after="0"/>
        <w:ind w:left="-113" w:firstLine="8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7.16 х.в. вернулись в свой лагерь.</w:t>
      </w:r>
    </w:p>
    <w:p>
      <w:pPr>
        <w:pStyle w:val="FR2"/>
        <w:suppressAutoHyphens w:val="true"/>
        <w:spacing w:before="0" w:after="0"/>
        <w:ind w:left="-113" w:firstLine="8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ла Стешукова Наташа.</w:t>
      </w:r>
    </w:p>
    <w:p>
      <w:pPr>
        <w:pStyle w:val="FR2"/>
        <w:suppressAutoHyphens w:val="tru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uppressAutoHyphens w:val="true"/>
        <w:spacing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R2"/>
        <w:suppressAutoHyphens w:val="true"/>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августа 1990 г.</w:t>
      </w:r>
    </w:p>
    <w:p>
      <w:pPr>
        <w:pStyle w:val="FR2"/>
        <w:suppressAutoHyphens w:val="true"/>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 Чан-Шор – пер. Обручева – р. Обручева </w:t>
      </w:r>
    </w:p>
    <w:p>
      <w:pPr>
        <w:pStyle w:val="FR2"/>
        <w:suppressAutoHyphens w:val="true"/>
        <w:spacing w:before="0" w:after="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и 18 км     за 4.57 х.в.</w:t>
      </w:r>
    </w:p>
    <w:p>
      <w:pPr>
        <w:pStyle w:val="FR2"/>
        <w:suppressAutoHyphens w:val="true"/>
        <w:spacing w:before="0" w:after="0"/>
        <w:ind w:left="-113"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еста стоянки сразу же переправляемся на правый берег р. Чан-Шор. Глубина брода - 0,3 м, течение несильное. Идем правым бортом долины, обходя заболоченную и заросшую кустами пойму ручья. В 0.06 х.в. вышли на тропу, ведущую в сторону перевала Обручева. Тропа обходит заболоченные участки, но через 20 мин выводит на место бывшей стоянки оленеводов и теряется. Дальше идем тундрой, иногда выходя на тропы. Идти легко, кустов почти нет. Постепенно втягиваемся в долину ручья, ведущего к перевалу Обручева. Идем по его правому берегу. В 0,54 х.в. перешли его правый приток, а в 1.16 х.в. перешли на левый берег ручья, чтобы срезать небольшую его петлю. Под перевалом Обручева - небольшое озеро (2.00 х.в.), обходим его справа по ходу. От озера к перевалу идем во осыпному склону вдоль ручья. Средняя крутизна до 15°, встречаются участки низкой осыпи.</w:t>
      </w:r>
    </w:p>
    <w:p>
      <w:pPr>
        <w:pStyle w:val="Normal"/>
        <w:suppressAutoHyphens w:val="true"/>
        <w:spacing w:lineRule="auto" w:line="240"/>
        <w:ind w:left="-113" w:firstLine="851"/>
        <w:jc w:val="both"/>
        <w:rPr/>
      </w:pPr>
      <w:r>
        <w:rPr>
          <w:rFonts w:eastAsia="TIMES NEW ROMAN CYR" w:cs="TIMES NEW ROMAN CYR" w:ascii="TIMES NEW ROMAN CYR" w:hAnsi="TIMES NEW ROMAN CYR"/>
          <w:sz w:val="24"/>
          <w:szCs w:val="24"/>
        </w:rPr>
        <w:t>На перевал Обручева поднялись в 2.26 х.в. Перевальная седловина неширокая, низкая, покрыта курумником. Сняли записку туристских групп Красногвардейской станции</w:t>
      </w:r>
      <w:r>
        <w:rPr>
          <w:sz w:val="24"/>
          <w:szCs w:val="24"/>
        </w:rPr>
        <w:t xml:space="preserve"> </w:t>
      </w:r>
      <w:r>
        <w:rPr>
          <w:rFonts w:eastAsia="TIMES NEW ROMAN CYR" w:cs="TIMES NEW ROMAN CYR" w:ascii="TIMES NEW ROMAN CYR" w:hAnsi="TIMES NEW ROMAN CYR"/>
          <w:sz w:val="24"/>
          <w:szCs w:val="24"/>
        </w:rPr>
        <w:t>юных туристов г. Москвы.</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к с перевала по некрутой осыпи выводит к озеру Длинному (2.35 х.в.). Озеро обходим правым берегом по камням у самой воды. В 3.10 х.в. вышли на южный конец озера. Из него вытекает ручей, по правому берегу которого выходим в долину ледника Обручева. Ручей поворачивает на восток, прямо перед нами на старой боковой морене ледника видны остатки жилых балков гляциологов. Около них устроили перекус (3.25 х.в.).</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Отсюда можно сходить к леднику Обручева, подняться с его левой морены на язык. Экскурсия на ледник заняла</w:t>
      </w:r>
      <w:r>
        <w:rPr>
          <w:sz w:val="24"/>
          <w:szCs w:val="24"/>
        </w:rPr>
        <w:t xml:space="preserve"> 20</w:t>
      </w:r>
      <w:r>
        <w:rPr>
          <w:rFonts w:eastAsia="TIMES NEW ROMAN CYR" w:cs="TIMES NEW ROMAN CYR" w:ascii="TIMES NEW ROMAN CYR" w:hAnsi="TIMES NEW ROMAN CYR"/>
          <w:sz w:val="24"/>
          <w:szCs w:val="24"/>
        </w:rPr>
        <w:t xml:space="preserve"> мии.</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куса вернулись на левый берег ручья, вытекающего из озера Длинного. Отсюда начинается тропа, в 3.38 х.в. по ней пришли к развалинам другого балка. Отсюда уже начинается вездеходный след к бывшей базе ИГАН на озере Б. Хадата. Здесь уже с 1978 г. закрыта база и не ходит транспорт, но след прекрасно сохранялся и хорошо заметен.</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ходный след идет левым берегом р. Обручева на восток, не приближаясь к самому ручью. Много грибов, черники. Через 3 км начинаются заболоченные участки, кустарник.</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4.57 х.в. встали не ночлег в сухом распадке, спрятавшись от ветра. Кустарник ивы и березки есть, но дров маловато.</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Составила Табола Наталья.</w:t>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center"/>
        <w:rPr>
          <w:sz w:val="24"/>
          <w:szCs w:val="24"/>
        </w:rPr>
      </w:pPr>
      <w:r>
        <w:rPr>
          <w:rFonts w:eastAsia="TIMES NEW ROMAN CYR" w:cs="TIMES NEW ROMAN CYR" w:ascii="TIMES NEW ROMAN CYR" w:hAnsi="TIMES NEW ROMAN CYR"/>
          <w:sz w:val="24"/>
          <w:szCs w:val="24"/>
        </w:rPr>
        <w:t>18 августа 1990 г.</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з. Б. Хадата–Юган-Лор (радиально)</w:t>
      </w:r>
    </w:p>
    <w:p>
      <w:pPr>
        <w:pStyle w:val="Normal"/>
        <w:suppressAutoHyphens w:val="true"/>
        <w:spacing w:lineRule="auto" w:line="240"/>
        <w:ind w:left="-113" w:hanging="0"/>
        <w:jc w:val="center"/>
        <w:rPr>
          <w:sz w:val="24"/>
          <w:szCs w:val="24"/>
        </w:rPr>
      </w:pPr>
      <w:r>
        <w:rPr>
          <w:rFonts w:eastAsia="TIMES NEW ROMAN CYR" w:cs="TIMES NEW ROMAN CYR" w:ascii="TIMES NEW ROMAN CYR" w:hAnsi="TIMES NEW ROMAN CYR"/>
          <w:sz w:val="24"/>
          <w:szCs w:val="24"/>
        </w:rPr>
        <w:t>прошли 12 км     за 3.57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наша задача сходить на бывшую базу ИГАН (Институт Географии Академии Наук) на восточном берегу озера Б.Хадата-Юган-Лор. Там у нас запланирована встреча или обмен информацией с другой нашей группой, идущей в поход 4 к.с.</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месте стоянки идем без тропы по левобережной террасе р. Обручева на восток. Сам ручей течет по заболоченной и заросшей кустарником пойме, там же проходит и вездеходный след. По террасе идти лучше: сухо, полярная березка, много грибов. В 0.10 х.в. перешли ручей Авсюка, текущего из-под пер. Неожиданный (глубина 0,3 м, несколько проток). Продолжая идти на восток, в 0,22 х.в. прошли сухое русло ручья, а в 0.34 х.в. вышли к озеру Б. Хадата-Юган-Лор. </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юда же подошел и вездеходный след. Озеро обходим северным берегом. Сначала берег пологий, покрыт травой, кустарником. Постепенно заросли кустов ивы и ольхи становятся все выше и больше, берег повышается, кусты перемежаются с курумником. Вездеходный след, по всей видимости, уходит выше по склону, обходя курумник. Мы же идем у самой воды, по камням, иногда выходя на тропу. Озеро Б. Хадата очень живописное, красивые виды г. Харнаурды-Кеу.</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50 х.в. пришли на восточный берег озера. Из него вытекает река Б. Хадата. Перешли левый ее приток (глубина 35 см, течение быстрое, две протоки). Вездеходный след проходит еще немного по левому берег реки, а потом поворачивает налево (Аз=280°) и приводит к бывшей базе гляциологов ИГАН. Ходовое время – 1,56.</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за ИГАН была закрыта в 1978 г. и постепенно разрушилась. В этом году здесь ведется строительство международного туристского комплекса. Строители живут в трех каркасных шатровых палатках, построен дом — клуб. Сюда регулярно летает вертолет из Салехарда и пос. Полярный.</w:t>
      </w:r>
    </w:p>
    <w:p>
      <w:pPr>
        <w:pStyle w:val="Normal"/>
        <w:suppressAutoHyphens w:val="true"/>
        <w:spacing w:lineRule="auto" w:line="240"/>
        <w:ind w:left="-11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center"/>
        <w:rPr>
          <w:sz w:val="24"/>
          <w:szCs w:val="24"/>
        </w:rPr>
      </w:pPr>
      <w:r>
        <w:rPr>
          <w:sz w:val="24"/>
          <w:szCs w:val="24"/>
        </w:rPr>
        <w:t>19</w:t>
      </w:r>
      <w:r>
        <w:rPr>
          <w:rFonts w:eastAsia="TIMES NEW ROMAN CYR" w:cs="TIMES NEW ROMAN CYR" w:ascii="TIMES NEW ROMAN CYR" w:hAnsi="TIMES NEW ROMAN CYR"/>
          <w:sz w:val="24"/>
          <w:szCs w:val="24"/>
        </w:rPr>
        <w:t xml:space="preserve"> августа 1990 г.</w:t>
      </w:r>
    </w:p>
    <w:p>
      <w:pPr>
        <w:pStyle w:val="Normal"/>
        <w:suppressAutoHyphens w:val="true"/>
        <w:spacing w:lineRule="auto" w:line="240"/>
        <w:ind w:left="-113" w:hanging="0"/>
        <w:jc w:val="center"/>
        <w:rPr>
          <w:sz w:val="24"/>
          <w:szCs w:val="24"/>
        </w:rPr>
      </w:pPr>
      <w:r>
        <w:rPr>
          <w:rFonts w:eastAsia="TIMES NEW ROMAN CYR" w:cs="TIMES NEW ROMAN CYR" w:ascii="TIMES NEW ROMAN CYR" w:hAnsi="TIMES NEW ROMAN CYR"/>
          <w:sz w:val="24"/>
          <w:szCs w:val="24"/>
        </w:rPr>
        <w:t>р. Обручева - оз. М. Хадата - р. Изья- Шор</w:t>
      </w:r>
    </w:p>
    <w:p>
      <w:pPr>
        <w:pStyle w:val="Normal"/>
        <w:suppressAutoHyphens w:val="true"/>
        <w:spacing w:lineRule="auto" w:line="240"/>
        <w:ind w:left="-113" w:hanging="0"/>
        <w:jc w:val="center"/>
        <w:rPr/>
      </w:pPr>
      <w:r>
        <w:rPr>
          <w:rFonts w:eastAsia="TIMES NEW ROMAN CYR" w:cs="TIMES NEW ROMAN CYR" w:ascii="TIMES NEW ROMAN CYR" w:hAnsi="TIMES NEW ROMAN CYR"/>
          <w:sz w:val="24"/>
          <w:szCs w:val="24"/>
        </w:rPr>
        <w:t>прошли 19 км         за 5.12 х.в</w:t>
      </w:r>
      <w:r>
        <w:rPr>
          <w:sz w:val="24"/>
          <w:szCs w:val="24"/>
        </w:rPr>
        <w:t>.</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еста нашей стоянки виден вездеходный след, ведущий в долину оз. М. Хадата. Он заметен в месте перехода черев р. Обручева. Напрямик по кустам выходим сюда. Ручей Обручева течет двумя протоками, глубина 25 см. Вездеходный след хорошо заметен, идет на юг по западному берегу оз. М. Хадата. В средней части озера он обходит курумник, поднимаясь на склон 1150.</w:t>
      </w:r>
    </w:p>
    <w:p>
      <w:pPr>
        <w:pStyle w:val="Normal"/>
        <w:suppressAutoHyphens w:val="true"/>
        <w:spacing w:lineRule="auto" w:line="240"/>
        <w:ind w:left="-113" w:firstLine="851"/>
        <w:jc w:val="both"/>
        <w:rPr/>
      </w:pPr>
      <w:r>
        <w:rPr>
          <w:rFonts w:eastAsia="TIMES NEW ROMAN CYR" w:cs="TIMES NEW ROMAN CYR" w:ascii="TIMES NEW ROMAN CYR" w:hAnsi="TIMES NEW ROMAN CYR"/>
          <w:sz w:val="24"/>
          <w:szCs w:val="24"/>
        </w:rPr>
        <w:t>Долина оз. М. Хадата – широкая и плоская, сильно заболоченная. Озеро постепенно переходит в широкую реку, течение практически незаметно. Река петляет по долине. Вездеходный след ведет нас</w:t>
      </w:r>
      <w:r>
        <w:rPr>
          <w:sz w:val="24"/>
          <w:szCs w:val="24"/>
        </w:rPr>
        <w:t>,</w:t>
      </w:r>
      <w:r>
        <w:rPr>
          <w:rFonts w:eastAsia="TIMES NEW ROMAN CYR" w:cs="TIMES NEW ROMAN CYR" w:ascii="TIMES NEW ROMAN CYR" w:hAnsi="TIMES NEW ROMAN CYR"/>
          <w:sz w:val="24"/>
          <w:szCs w:val="24"/>
        </w:rPr>
        <w:t xml:space="preserve"> прижимаясь к подножию западных склонов долины, постепенно поворачивая на Ю-3. В 1.40 х.в. прошли левый приток, ведущий к оз. Кузь-ты. В 2.05 х.в. подошли к долине следующего притока. Здесь вездеходный след поворачивает на запад и идет вверх по этой долине. Решаем срезать петлю и сразу выйти на ее южный берег.</w:t>
      </w:r>
    </w:p>
    <w:p>
      <w:pPr>
        <w:pStyle w:val="Normal"/>
        <w:suppressAutoHyphens w:val="true"/>
        <w:spacing w:lineRule="auto" w:line="240"/>
        <w:ind w:left="-113" w:firstLine="851"/>
        <w:jc w:val="both"/>
        <w:rPr/>
      </w:pPr>
      <w:r>
        <w:rPr>
          <w:rFonts w:eastAsia="TIMES NEW ROMAN CYR" w:cs="TIMES NEW ROMAN CYR" w:ascii="TIMES NEW ROMAN CYR" w:hAnsi="TIMES NEW ROMAN CYR"/>
          <w:sz w:val="24"/>
          <w:szCs w:val="24"/>
        </w:rPr>
        <w:t>Идем напрямик по болотистой тундре. Три раза переходим приток, который широко меандрирует по долине. Приток глубокий (до 0,7 м)</w:t>
      </w:r>
      <w:r>
        <w:rPr>
          <w:sz w:val="24"/>
          <w:szCs w:val="24"/>
        </w:rPr>
        <w:t>,</w:t>
      </w:r>
      <w:r>
        <w:rPr>
          <w:rFonts w:eastAsia="TIMES NEW ROMAN CYR" w:cs="TIMES NEW ROMAN CYR" w:ascii="TIMES NEW ROMAN CYR" w:hAnsi="TIMES NEW ROMAN CYR"/>
          <w:sz w:val="24"/>
          <w:szCs w:val="24"/>
        </w:rPr>
        <w:t xml:space="preserve"> но неширокий. Ищем узкое место и перепрыгиваем его.</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ечение долины притока заняло 20 мин. Здесь опять вышли на вездеходный тракт, однако через 15 мин потеряли его (по всей видимости он ушел ближе к склону). Теперь решаем так же пересечь и основную долину. Болота здесь посуше. Основной ручей перешли в брод (глубина 30 см). Правый его берег – сухой, вездеходных следов нет. Идем по тундре на юг напрямик, выбирая сухие участки. Незаметно перешли из Азии в Европу, теперь ручьи текут не навстречу нам, а в попутную сторону. Появляется и теряется вездеходный след. Лишь у устья левого притока, текущего из-под т. 683 выходим на постоянный вездеходный след. Он идет, не приближаясь к реке, пересекая ущелья притоков в местах с пологими склонами. Вся долина обильно заросла черникой и грибами.</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еди хорошо просматривается поворот долины на запад и ущелье перевала между г. 783 и 627. На повороте реки – лес! Здесь и решаем остановиться на ночлег. Дров много.</w:t>
      </w:r>
    </w:p>
    <w:p>
      <w:pPr>
        <w:pStyle w:val="FR1"/>
        <w:suppressAutoHyphens w:val="true"/>
        <w:ind w:left="-11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uppressAutoHyphens w:val="true"/>
        <w:ind w:left="-113" w:hanging="0"/>
        <w:jc w:val="both"/>
        <w:rPr>
          <w:sz w:val="24"/>
          <w:szCs w:val="24"/>
        </w:rPr>
      </w:pPr>
      <w:r>
        <w:rPr>
          <w:sz w:val="24"/>
          <w:szCs w:val="24"/>
        </w:rPr>
      </w:r>
    </w:p>
    <w:p>
      <w:pPr>
        <w:pStyle w:val="FR1"/>
        <w:suppressAutoHyphens w:val="true"/>
        <w:ind w:left="-113" w:hanging="0"/>
        <w:jc w:val="center"/>
        <w:rPr>
          <w:sz w:val="24"/>
          <w:szCs w:val="24"/>
        </w:rPr>
      </w:pPr>
      <w:r>
        <w:rPr>
          <w:rFonts w:eastAsia="TIMES NEW ROMAN CYR" w:cs="TIMES NEW ROMAN CYR" w:ascii="TIMES NEW ROMAN CYR" w:hAnsi="TIMES NEW ROMAN CYR"/>
          <w:sz w:val="24"/>
          <w:szCs w:val="24"/>
        </w:rPr>
        <w:t>20 августа 1990 года</w:t>
      </w:r>
    </w:p>
    <w:p>
      <w:pPr>
        <w:pStyle w:val="FR1"/>
        <w:suppressAutoHyphens w:val="true"/>
        <w:ind w:left="-113" w:hanging="0"/>
        <w:jc w:val="center"/>
        <w:rPr>
          <w:sz w:val="24"/>
          <w:szCs w:val="24"/>
        </w:rPr>
      </w:pPr>
      <w:r>
        <w:rPr>
          <w:rFonts w:eastAsia="TIMES NEW ROMAN CYR" w:cs="TIMES NEW ROMAN CYR" w:ascii="TIMES NEW ROMAN CYR" w:hAnsi="TIMES NEW ROMAN CYR"/>
          <w:sz w:val="24"/>
          <w:szCs w:val="24"/>
        </w:rPr>
        <w:t xml:space="preserve">р. Изья-Шор – р.Б.Уса - р. Б. Пайпудына </w:t>
      </w:r>
    </w:p>
    <w:p>
      <w:pPr>
        <w:pStyle w:val="FR1"/>
        <w:suppressAutoHyphens w:val="true"/>
        <w:ind w:left="-113" w:hanging="0"/>
        <w:jc w:val="center"/>
        <w:rPr>
          <w:sz w:val="24"/>
          <w:szCs w:val="24"/>
        </w:rPr>
      </w:pPr>
      <w:r>
        <w:rPr>
          <w:rFonts w:eastAsia="TIMES NEW ROMAN CYR" w:cs="TIMES NEW ROMAN CYR" w:ascii="TIMES NEW ROMAN CYR" w:hAnsi="TIMES NEW ROMAN CYR"/>
          <w:sz w:val="24"/>
          <w:szCs w:val="24"/>
        </w:rPr>
        <w:t>прошли 16 км за 4.20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еста стоянки переправляемся опять на левый берег р. Изъя-Шор. Отсюда хорошо видна седловина перевала, ведущего в долину р. Б.Уса между вершинами 627 и 783. Седловина находится на повороте хребта с Ю на З и самая низкая из окружавших седловин. К перевалу идем напрямик по тундре (Аз=150°). Идти легко; сухо, низкий кустарник. В 0.20 х.в. переходим на левый берег ручья, текущего с перевала, затем вышли на слабый вездеходный след, ведущий к перевалу. Идем по нему, постепенно втягиваясь в распадок ручья.</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ый склон распадка завален свежей живой осыпью, вскоре вездеходный след пропадает под ней. Переходим на правый берег ручья. Ручей течет несколькими потоками среди высоких зарослей ивы. По правому берегу идти легче, общая крутизна подъема 10-15°, устойчивая осыпь чередуется с травой. Выше долина ручья резко расширяется, выполаживается до 5°, она заболочена и покрыта травой. Здесь же тур, но записки в нем нет. Пологий подъем по широкой заболоченной седловине продолжается еще метров 500, и незаметно переходит в спуск (ходовое время 1.06).</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здеходный след идет левым (северо-восточным) склоном перевала, мы же решаем спуститься напрямик к Б.Усе и виднеющимся впереди водоразделу с Б. Пайпудыной. Перешли на правый берег ручья и по тундре без троп (Аз.=170°) спускаемся в долину р.Б.Уса. Идти нетрудно, болот мало, крутизна до 10°.</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55 х.в. вновь вышли на вездеходный след, а в 2.20 по нему подошли к р. Б. Уса.</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ина реки широкая, кустарника почти мет. Через реку переправлялись ниже тракта метров на 300 у поворота русла на С-3. Переправлялись по перекатам, глубина 40 см, течение среднее, ширина реки 30 м.</w:t>
      </w:r>
    </w:p>
    <w:p>
      <w:pPr>
        <w:pStyle w:val="Normal"/>
        <w:suppressAutoHyphens w:val="true"/>
        <w:spacing w:lineRule="auto" w:line="240"/>
        <w:ind w:left="-113" w:firstLine="851"/>
        <w:jc w:val="both"/>
        <w:rPr/>
      </w:pPr>
      <w:r>
        <w:rPr>
          <w:rFonts w:eastAsia="TIMES NEW ROMAN CYR" w:cs="TIMES NEW ROMAN CYR" w:ascii="TIMES NEW ROMAN CYR" w:hAnsi="TIMES NEW ROMAN CYR"/>
          <w:sz w:val="24"/>
          <w:szCs w:val="24"/>
        </w:rPr>
        <w:t>Вернулись на вездеходный тракт и по нему постепенно поднялись на водораздел с Б.Пайпудыной. Ходовое время 2.35. Водораздел – широкий и низкий, на нем стоит чум оленеводов. Зашли к ним в гости. Это оказался временный чум бригады оленеводов из Салехарда. А постоянный их чум стоит в верховьях р.Лонгат-Юган. Стадо свое они пасут сейчас в верховьях Б.Пайпудыны, это граница их владений, отсюда стадо будет кочевать обратно к Салехарду. Осмотрев чум и поговорив с его хозяевами, продолжаем идти по вездеходному тракту вдоль правого берега р. Б.Пайпудыны (Аз.=190°). Тракт далеко отходит от реки, пересекает ее притоки. Немного кустарников встречается лишь около притоков</w:t>
      </w:r>
      <w:r>
        <w:rPr>
          <w:sz w:val="24"/>
          <w:szCs w:val="24"/>
        </w:rPr>
        <w:t>.</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В 4.20 х.в., перейдя второй правый приток, остановились на ночлег, спрятавшись от ветра под террасу реки. Дров немного. Целый день пасмурная погода, после обеда мелкий дождь, ветер.</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Составил Иванов Андрей.</w:t>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both"/>
        <w:rPr>
          <w:sz w:val="24"/>
          <w:szCs w:val="24"/>
        </w:rPr>
      </w:pPr>
      <w:r>
        <w:rPr>
          <w:sz w:val="24"/>
          <w:szCs w:val="24"/>
        </w:rPr>
      </w:r>
    </w:p>
    <w:p>
      <w:pPr>
        <w:pStyle w:val="Normal"/>
        <w:suppressAutoHyphens w:val="true"/>
        <w:spacing w:lineRule="auto" w:line="240"/>
        <w:ind w:left="-113" w:hanging="0"/>
        <w:jc w:val="center"/>
        <w:rPr>
          <w:sz w:val="24"/>
          <w:szCs w:val="24"/>
        </w:rPr>
      </w:pPr>
      <w:r>
        <w:rPr>
          <w:rFonts w:eastAsia="TIMES NEW ROMAN CYR" w:cs="TIMES NEW ROMAN CYR" w:ascii="TIMES NEW ROMAN CYR" w:hAnsi="TIMES NEW ROMAN CYR"/>
          <w:sz w:val="24"/>
          <w:szCs w:val="24"/>
        </w:rPr>
        <w:t>21 августа 1990 г.</w:t>
      </w:r>
    </w:p>
    <w:p>
      <w:pPr>
        <w:pStyle w:val="Normal"/>
        <w:suppressAutoHyphens w:val="true"/>
        <w:spacing w:lineRule="auto" w:line="240"/>
        <w:ind w:left="-11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Б.Пайпудына - руч. Развильный.</w:t>
      </w:r>
    </w:p>
    <w:p>
      <w:pPr>
        <w:pStyle w:val="Normal"/>
        <w:suppressAutoHyphens w:val="true"/>
        <w:spacing w:lineRule="auto" w:line="240"/>
        <w:ind w:left="-113" w:hanging="0"/>
        <w:jc w:val="center"/>
        <w:rPr>
          <w:sz w:val="24"/>
          <w:szCs w:val="24"/>
        </w:rPr>
      </w:pPr>
      <w:r>
        <w:rPr>
          <w:rFonts w:eastAsia="TIMES NEW ROMAN CYR" w:cs="TIMES NEW ROMAN CYR" w:ascii="TIMES NEW ROMAN CYR" w:hAnsi="TIMES NEW ROMAN CYR"/>
          <w:sz w:val="24"/>
          <w:szCs w:val="24"/>
        </w:rPr>
        <w:t>Прошли 13 км за 4.17 х.в.</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да с утра не улучшилась, пасмурно, моросит дождь. Продолжаем идти по вездеходному тракту (Аз=205°). Тракт довольно грязный, много заболоченных участков. Тракт идет террасами правого берега р.Б.Пайпудына. В 1,24 х.в. вышли к озеру Рыбное. Перед ним вправо отходит слабозаметный вездеходный след. Продолжаем идти левым, более заметным, трактом. В 1.44 х.в. переходим у устья р. Снежный (глубина 0,2 м), а затем вездеходный тракт переходит на левый берег р.Б.Пайпудына. Можно не переходить реку, а напрямик, тундрой выйти на вездеходный след, ушедший ранее правее. Мы же решаем переправиться, что бы поскорее выйти на основной тракт.</w:t>
      </w:r>
    </w:p>
    <w:p>
      <w:pPr>
        <w:pStyle w:val="Normal"/>
        <w:suppressAutoHyphens w:val="true"/>
        <w:spacing w:lineRule="auto" w:line="240"/>
        <w:ind w:left="-113" w:firstLine="851"/>
        <w:jc w:val="both"/>
        <w:rPr/>
      </w:pPr>
      <w:r>
        <w:rPr>
          <w:rFonts w:eastAsia="TIMES NEW ROMAN CYR" w:cs="TIMES NEW ROMAN CYR" w:ascii="TIMES NEW ROMAN CYR" w:hAnsi="TIMES NEW ROMAN CYR"/>
          <w:sz w:val="24"/>
          <w:szCs w:val="24"/>
        </w:rPr>
        <w:t>Глубина брода до 30 см, течение несильное. Около реки – высокий кустарник, хорошее место для ночлега. От переправу идем по тракту на Ю-В, затем он поворачивает восточное, а мы, в</w:t>
      </w:r>
      <w:r>
        <w:rPr>
          <w:sz w:val="24"/>
          <w:szCs w:val="24"/>
        </w:rPr>
        <w:t xml:space="preserve"> 2,02</w:t>
      </w:r>
      <w:r>
        <w:rPr>
          <w:rFonts w:eastAsia="TIMES NEW ROMAN CYR" w:cs="TIMES NEW ROMAN CYR" w:ascii="TIMES NEW ROMAN CYR" w:hAnsi="TIMES NEW ROMAN CYR"/>
          <w:sz w:val="24"/>
          <w:szCs w:val="24"/>
        </w:rPr>
        <w:t xml:space="preserve"> х.в., оставив его, идем напрямик по тундре (Аз=180°). Идти нетрудно, низкий кустарник, сухие террасы.</w:t>
      </w:r>
    </w:p>
    <w:p>
      <w:pPr>
        <w:pStyle w:val="Normal"/>
        <w:suppressAutoHyphens w:val="true"/>
        <w:spacing w:lineRule="auto" w:line="240"/>
        <w:ind w:left="-11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22 х.в. вышли на хорошую вездеходную дорогу. Заметно, что ее пользуются гораздо чаще, чем все предыдущие тракты: дорога сильно разъезжена, по сторонам от нее валяется много металлолома.</w:t>
      </w:r>
    </w:p>
    <w:p>
      <w:pPr>
        <w:pStyle w:val="Normal"/>
        <w:suppressAutoHyphens w:val="true"/>
        <w:spacing w:lineRule="auto" w:line="240"/>
        <w:ind w:left="-113" w:firstLine="240"/>
        <w:jc w:val="both"/>
        <w:rPr/>
      </w:pPr>
      <w:r>
        <w:rPr>
          <w:rFonts w:eastAsia="TIMES NEW ROMAN CYR" w:cs="TIMES NEW ROMAN CYR" w:ascii="TIMES NEW ROMAN CYR" w:hAnsi="TIMES NEW ROMAN CYR"/>
          <w:sz w:val="24"/>
          <w:szCs w:val="24"/>
        </w:rPr>
        <w:t>По дороге (Аз.=225°) за</w:t>
      </w:r>
      <w:r>
        <w:rPr>
          <w:sz w:val="24"/>
          <w:szCs w:val="24"/>
        </w:rPr>
        <w:t xml:space="preserve"> 35</w:t>
      </w:r>
      <w:r>
        <w:rPr>
          <w:rFonts w:eastAsia="TIMES NEW ROMAN CYR" w:cs="TIMES NEW ROMAN CYR" w:ascii="TIMES NEW ROMAN CYR" w:hAnsi="TIMES NEW ROMAN CYR"/>
          <w:sz w:val="24"/>
          <w:szCs w:val="24"/>
        </w:rPr>
        <w:t xml:space="preserve"> мин. дошли до основного тракта, идущего от пос. Полярного (ст.110 км.) к Б.Щучьему озеру и дальше к Карскому морю.</w:t>
      </w:r>
    </w:p>
    <w:p>
      <w:pPr>
        <w:pStyle w:val="Normal"/>
        <w:suppressAutoHyphens w:val="true"/>
        <w:spacing w:lineRule="auto" w:line="240"/>
        <w:ind w:left="-113" w:hanging="0"/>
        <w:jc w:val="both"/>
        <w:rPr/>
      </w:pPr>
      <w:r>
        <w:rPr>
          <w:rFonts w:eastAsia="TIMES NEW ROMAN CYR" w:cs="TIMES NEW ROMAN CYR" w:ascii="TIMES NEW ROMAN CYR" w:hAnsi="TIMES NEW ROMAN CYR"/>
          <w:sz w:val="24"/>
          <w:szCs w:val="24"/>
        </w:rPr>
        <w:t>В 3.00 х.в. вновь переправляемся на правый берег Б.Пайпудыны, воды стало больше, переправа сложнее (глубина до 40 см), мост разрушен. Дорога к пос.Полярному представляет собой две или три колеи: одна для машин, остальные для вездеходов. Автомобильная дорога подсыпана гравием, через ручьи есть мосты. Дороги довольно грязные. Общее направление на Ю-З (Аз=22</w:t>
      </w:r>
      <w:r>
        <w:rPr>
          <w:sz w:val="24"/>
          <w:szCs w:val="24"/>
        </w:rPr>
        <w:t>0°).</w:t>
      </w:r>
    </w:p>
    <w:p>
      <w:pPr>
        <w:pStyle w:val="Normal"/>
        <w:suppressAutoHyphens w:val="true"/>
        <w:spacing w:lineRule="auto" w:line="240"/>
        <w:ind w:left="-113"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4 км от переправы, в 4.17 х.в. дошли до поселка геологов-буровиков: "участок Мраморный". Одна буровая находится тут же на участке, еще несколько - в верховьях р.Развильного.</w:t>
      </w:r>
    </w:p>
    <w:p>
      <w:pPr>
        <w:pStyle w:val="Normal"/>
        <w:suppressAutoHyphens w:val="true"/>
        <w:spacing w:lineRule="auto" w:line="240"/>
        <w:ind w:left="-113"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ода не улучается, целый день идет дождь. Договорились с геологами о ночлеге в одном из балков.</w:t>
      </w:r>
    </w:p>
    <w:p>
      <w:pPr>
        <w:pStyle w:val="Normal"/>
        <w:suppressAutoHyphens w:val="true"/>
        <w:spacing w:lineRule="auto" w:line="240"/>
        <w:ind w:left="-113" w:hanging="0"/>
        <w:jc w:val="both"/>
        <w:rPr>
          <w:sz w:val="24"/>
          <w:szCs w:val="24"/>
        </w:rPr>
      </w:pPr>
      <w:r>
        <w:rPr>
          <w:rFonts w:eastAsia="TIMES NEW ROMAN CYR" w:cs="TIMES NEW ROMAN CYR" w:ascii="TIMES NEW ROMAN CYR" w:hAnsi="TIMES NEW ROMAN CYR"/>
          <w:sz w:val="24"/>
          <w:szCs w:val="24"/>
        </w:rPr>
        <w:t>Составила Табола Наталья.</w:t>
      </w:r>
    </w:p>
    <w:p>
      <w:pPr>
        <w:pStyle w:val="Normal"/>
        <w:suppressAutoHyphens w:val="true"/>
        <w:spacing w:lineRule="auto" w:line="240"/>
        <w:ind w:left="-113" w:hanging="0"/>
        <w:jc w:val="both"/>
        <w:rPr>
          <w:b/>
          <w:b/>
          <w:bCs/>
          <w:sz w:val="24"/>
          <w:szCs w:val="24"/>
        </w:rPr>
      </w:pPr>
      <w:r>
        <w:rPr>
          <w:b/>
          <w:bCs/>
          <w:sz w:val="24"/>
          <w:szCs w:val="24"/>
        </w:rPr>
      </w:r>
    </w:p>
    <w:p>
      <w:pPr>
        <w:pStyle w:val="Normal"/>
        <w:suppressAutoHyphens w:val="true"/>
        <w:spacing w:lineRule="auto" w:line="240"/>
        <w:ind w:left="-113" w:hanging="0"/>
        <w:jc w:val="both"/>
        <w:rPr>
          <w:b/>
          <w:b/>
          <w:bCs/>
          <w:sz w:val="24"/>
          <w:szCs w:val="24"/>
        </w:rPr>
      </w:pPr>
      <w:r>
        <w:rPr>
          <w:b/>
          <w:bCs/>
          <w:sz w:val="24"/>
          <w:szCs w:val="24"/>
        </w:rPr>
      </w:r>
    </w:p>
    <w:p>
      <w:pPr>
        <w:pStyle w:val="Normal"/>
        <w:suppressAutoHyphens w:val="true"/>
        <w:spacing w:lineRule="auto" w:line="240"/>
        <w:ind w:left="-113" w:hanging="0"/>
        <w:jc w:val="center"/>
        <w:rPr>
          <w:sz w:val="24"/>
          <w:szCs w:val="24"/>
        </w:rPr>
      </w:pPr>
      <w:r>
        <w:rPr>
          <w:rFonts w:eastAsia="TIMES NEW ROMAN CYR" w:cs="TIMES NEW ROMAN CYR" w:ascii="TIMES NEW ROMAN CYR" w:hAnsi="TIMES NEW ROMAN CYR"/>
          <w:sz w:val="24"/>
          <w:szCs w:val="24"/>
        </w:rPr>
        <w:t>22 августа 1990 г.</w:t>
      </w:r>
    </w:p>
    <w:p>
      <w:pPr>
        <w:pStyle w:val="FR1"/>
        <w:suppressAutoHyphens w:val="true"/>
        <w:ind w:left="-113" w:hanging="0"/>
        <w:jc w:val="center"/>
        <w:rPr>
          <w:sz w:val="24"/>
          <w:szCs w:val="24"/>
        </w:rPr>
      </w:pPr>
      <w:r>
        <w:rPr>
          <w:rFonts w:eastAsia="TIMES NEW ROMAN CYR" w:cs="TIMES NEW ROMAN CYR" w:ascii="TIMES NEW ROMAN CYR" w:hAnsi="TIMES NEW ROMAN CYR"/>
          <w:sz w:val="24"/>
          <w:szCs w:val="24"/>
        </w:rPr>
        <w:t>р.Развильный - пос. Полярный - г.Лабытнанги.</w:t>
      </w:r>
    </w:p>
    <w:p>
      <w:pPr>
        <w:pStyle w:val="Normal"/>
        <w:suppressAutoHyphens w:val="true"/>
        <w:spacing w:lineRule="auto" w:line="240"/>
        <w:ind w:left="-113" w:firstLine="851"/>
        <w:jc w:val="both"/>
        <w:rPr>
          <w:sz w:val="24"/>
          <w:szCs w:val="24"/>
        </w:rPr>
      </w:pPr>
      <w:r>
        <w:rPr>
          <w:rFonts w:eastAsia="TIMES NEW ROMAN CYR" w:cs="TIMES NEW ROMAN CYR" w:ascii="TIMES NEW ROMAN CYR" w:hAnsi="TIMES NEW ROMAN CYR"/>
          <w:sz w:val="24"/>
          <w:szCs w:val="24"/>
        </w:rPr>
        <w:t>До пос. Полярного доехали на машине ЗиЛ-131. Дорога очень грязная из-за дождей, 25 км до поселка ехали 1 час 20 мин.</w:t>
      </w:r>
    </w:p>
    <w:p>
      <w:pPr>
        <w:pStyle w:val="Normal"/>
        <w:suppressAutoHyphens w:val="true"/>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лок Полярный - база Полярно-Уральской геологической экспедиции, ведущей работы по всей территории Полярного Урала. В поселке есть школа, клуб, почта, магазины. Столовая, к сожалению, была закрыта на ремонт. Здания станции нет, поэтому оставшееся время до поезда переждали в рабочем общежитии.</w:t>
      </w:r>
    </w:p>
    <w:p>
      <w:pPr>
        <w:pStyle w:val="Normal"/>
        <w:spacing w:lineRule="auto" w:line="240"/>
        <w:ind w:left="-113"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3"/>
      <w:type w:val="nextPage"/>
      <w:pgSz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953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953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1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left="120" w:firstLine="52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pPr>
    <w:rPr>
      <w:rFonts w:ascii="Times New Roman" w:hAnsi="Times New Roman" w:eastAsia="Times New Roman" w:cs="Times New Roman"/>
      <w:color w:val="auto"/>
      <w:sz w:val="40"/>
      <w:szCs w:val="40"/>
      <w:lang w:val="ru-RU" w:eastAsia="zh-CN" w:bidi="hi-IN"/>
    </w:rPr>
  </w:style>
  <w:style w:type="paragraph" w:styleId="FR2">
    <w:name w:val="FR2"/>
    <w:qFormat/>
    <w:pPr>
      <w:widowControl w:val="false"/>
      <w:bidi w:val="0"/>
      <w:spacing w:before="400" w:after="0"/>
      <w:jc w:val="both"/>
    </w:pPr>
    <w:rPr>
      <w:rFonts w:ascii="Arial" w:hAnsi="Arial" w:eastAsia="Arial" w:cs="Arial"/>
      <w:color w:val="auto"/>
      <w:sz w:val="36"/>
      <w:szCs w:val="36"/>
      <w:lang w:val="ru-RU" w:eastAsia="zh-CN" w:bidi="hi-IN"/>
    </w:rPr>
  </w:style>
  <w:style w:type="paragraph" w:styleId="FR3">
    <w:name w:val="FR3"/>
    <w:qFormat/>
    <w:pPr>
      <w:widowControl w:val="false"/>
      <w:bidi w:val="0"/>
      <w:spacing w:lineRule="auto" w:line="300" w:before="40" w:after="0"/>
    </w:pPr>
    <w:rPr>
      <w:rFonts w:ascii="Arial" w:hAnsi="Arial" w:eastAsia="Arial" w:cs="Arial"/>
      <w:color w:val="auto"/>
      <w:sz w:val="28"/>
      <w:szCs w:val="28"/>
      <w:lang w:val="ru-RU" w:eastAsia="zh-CN" w:bidi="hi-IN"/>
    </w:rPr>
  </w:style>
  <w:style w:type="paragraph" w:styleId="FR4">
    <w:name w:val="FR4"/>
    <w:qFormat/>
    <w:pPr>
      <w:widowControl w:val="false"/>
      <w:bidi w:val="0"/>
      <w:spacing w:before="40" w:after="0"/>
      <w:ind w:left="80" w:hanging="0"/>
      <w:jc w:val="both"/>
    </w:pPr>
    <w:rPr>
      <w:rFonts w:ascii="Arial" w:hAnsi="Arial" w:eastAsia="Arial" w:cs="Arial"/>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6:59:00Z</dcterms:created>
  <dc:creator>Костерев</dc:creator>
  <dc:description/>
  <dc:language>en-US</dc:language>
  <cp:lastModifiedBy>Костерев</cp:lastModifiedBy>
  <dcterms:modified xsi:type="dcterms:W3CDTF">2003-06-27T07:05:00Z</dcterms:modified>
  <cp:revision>3</cp:revision>
  <dc:subject/>
  <dc:title>Дом пионеров и школьников № 2 Советского района г</dc:title>
</cp:coreProperties>
</file>